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Century Gothic" w:cs="Calibri;Century Gothic"/>
          <w:b/>
          <w:sz w:val="36"/>
          <w:szCs w:val="36"/>
        </w:rPr>
        <w:drawing>
          <wp:anchor behindDoc="0" distT="0" distB="0" distL="114935" distR="114935" simplePos="0" locked="0" layoutInCell="0" allowOverlap="1" relativeHeight="172">
            <wp:simplePos x="0" y="0"/>
            <wp:positionH relativeFrom="column">
              <wp:posOffset>2357120</wp:posOffset>
            </wp:positionH>
            <wp:positionV relativeFrom="paragraph">
              <wp:posOffset>-548640</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w:rPr>
          <w:rFonts w:cs="Times New Roman" w:ascii="Times New Roman" w:hAnsi="Times New Roman"/>
          <w:sz w:val="28"/>
          <w:szCs w:val="28"/>
        </w:rPr>
        <w:t>PIANO DI SVILUPPO RURALE</w:t>
      </w:r>
      <w:r>
        <mc:AlternateContent>
          <mc:Choice Requires="wps">
            <w:drawing>
              <wp:anchor behindDoc="0" distT="0" distB="0" distL="114935" distR="114935" simplePos="0" locked="0" layoutInCell="0" allowOverlap="1" relativeHeight="173">
                <wp:simplePos x="0" y="0"/>
                <wp:positionH relativeFrom="column">
                  <wp:posOffset>-279400</wp:posOffset>
                </wp:positionH>
                <wp:positionV relativeFrom="paragraph">
                  <wp:posOffset>-57150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widowControl/>
                              <w:bidi w:val="0"/>
                              <w:spacing w:lineRule="auto" w:line="276" w:before="0" w:after="200"/>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1004362611" r:id="rId3"/>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45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472954023"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19650</wp:posOffset>
                </wp:positionH>
                <wp:positionV relativeFrom="paragraph">
                  <wp:posOffset>-68580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200"/>
                              <w:rPr>
                                <w:b/>
                                <w:b/>
                              </w:rPr>
                            </w:pPr>
                            <w:r>
                              <w:rPr>
                                <w:b/>
                              </w:rPr>
                              <w:object w:dxaOrig="1411" w:dyaOrig="1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9.35pt" filled="f" o:ole="">
                                  <v:imagedata r:id="rId8" o:title=""/>
                                </v:shape>
                                <o:OLEObject Type="Embed" ProgID="" ShapeID="ole_rId7" DrawAspect="Content" ObjectID="_155166486" r:id="rId7"/>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54pt;mso-position-vertical-relative:text;margin-left:379.5pt;mso-position-horizontal-relative:text">
                <v:textbox inset="0.100694444444444in,0.0506944444444444in,0.100694444444444in,0.0506944444444444in">
                  <w:txbxContent>
                    <w:p>
                      <w:pPr>
                        <w:pStyle w:val="Normal"/>
                        <w:spacing w:before="0" w:after="200"/>
                        <w:rPr>
                          <w:b/>
                          <w:b/>
                        </w:rPr>
                      </w:pPr>
                      <w:r>
                        <w:rPr>
                          <w:b/>
                        </w:rPr>
                        <w:object w:dxaOrig="1411" w:dyaOrig="1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9.35pt" filled="f" o:ole="">
                            <v:imagedata r:id="rId10" o:title=""/>
                          </v:shape>
                          <o:OLEObject Type="Embed" ProgID="" ShapeID="ole_rId9" DrawAspect="Content" ObjectID="_282598487" r:id="rId9"/>
                        </w:object>
                      </w:r>
                    </w:p>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Calibri;Century Gothic" w:cs="Calibri;Century Gothic"/>
          <w:b/>
          <w:b/>
          <w:sz w:val="36"/>
          <w:szCs w:val="36"/>
        </w:rPr>
      </w:pPr>
      <w:r>
        <w:rPr>
          <w:rFonts w:eastAsia="Calibri;Century Gothic" w:cs="Calibri;Century Gothic"/>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 - metodologia</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Fonti informative e tecniche di risposta ai quesiti del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Questionario Valutativo Comune</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RES Piemonte e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Calibri;Century Gothic" w:cs="Calibri;Century Gothic"/>
          <w:lang w:val="en-US" w:eastAsia="en-US"/>
        </w:rPr>
        <w:t xml:space="preserve">                                                       </w:t>
      </w:r>
      <w:r>
        <w:rPr>
          <w:lang w:val="en-US" w:eastAsia="en-US"/>
        </w:rPr>
        <w:drawing>
          <wp:inline distT="0" distB="0" distL="0" distR="0">
            <wp:extent cx="809625" cy="419100"/>
            <wp:effectExtent l="0" t="0" r="0" b="0"/>
            <wp:docPr id="4" name="Immagine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20" descr=""/>
                    <pic:cNvPicPr>
                      <a:picLocks noChangeAspect="1" noChangeArrowheads="1"/>
                    </pic:cNvPicPr>
                  </pic:nvPicPr>
                  <pic:blipFill>
                    <a:blip r:embed="rId11"/>
                    <a:srcRect l="-9" t="-19" r="-9" b="-19"/>
                    <a:stretch>
                      <a:fillRect/>
                    </a:stretch>
                  </pic:blipFill>
                  <pic:spPr bwMode="auto">
                    <a:xfrm>
                      <a:off x="0" y="0"/>
                      <a:ext cx="809625" cy="419100"/>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1285240" cy="419100"/>
            <wp:effectExtent l="0" t="0" r="0" b="0"/>
            <wp:docPr id="5"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19" descr=""/>
                    <pic:cNvPicPr>
                      <a:picLocks noChangeAspect="1" noChangeArrowheads="1"/>
                    </pic:cNvPicPr>
                  </pic:nvPicPr>
                  <pic:blipFill>
                    <a:blip r:embed="rId12"/>
                    <a:srcRect l="-4" t="-12" r="-4" b="-12"/>
                    <a:stretch>
                      <a:fillRect/>
                    </a:stretch>
                  </pic:blipFill>
                  <pic:spPr bwMode="auto">
                    <a:xfrm>
                      <a:off x="0" y="0"/>
                      <a:ext cx="1285240" cy="419100"/>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Dicembre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footerReference w:type="default" r:id="rId15"/>
          <w:footerReference w:type="first" r:id="rId16"/>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ruttura del docum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tab/>
        <w:t>Introdu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Lo scopo de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 xml:space="preserve">I riferimenti normati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Come è stato realizzato i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 xml:space="preserve">Alcune considerazioni general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tab/>
        <w:t>I quesiti del QVC</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Quesiti relativi ai Capitol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vestimenti nelle aziende agricol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Insediamento dei giovani agricoltor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I, Formazion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V, Prepensionament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Zone svantaggiate e zone soggette a vincoli ambientali</w:t>
      </w:r>
    </w:p>
    <w:p>
      <w:pPr>
        <w:pStyle w:val="Normal"/>
        <w:spacing w:before="0" w:after="0"/>
        <w:rPr>
          <w:rFonts w:ascii="Times New Roman" w:hAnsi="Times New Roman" w:cs="Tahoma"/>
          <w:sz w:val="18"/>
          <w:szCs w:val="18"/>
        </w:rPr>
      </w:pPr>
      <w:r>
        <w:rPr>
          <w:rFonts w:cs="Tahoma"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Quesiti relativi al Capitolo VI, Misure agro ambienta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3</w:t>
        <w:tab/>
        <w:t>Quesiti relativi al Capitolo VII, Miglioramento delle condizioni di trasformazione e commercializzazione dei prodotti agrico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tab/>
        <w:t>Quesiti relativi al Capitolo VIII, Selvicoltur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5</w:t>
        <w:tab/>
        <w:t>Quesiti relativi al Capitolo IX, Promozione dell’adeguamento e dello sviluppo delle zone rurali. Misure relative all’art. 33 del Reg. (CE) n. 1257/99</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tab/>
        <w:t>Quesiti relativi al Capitolo X, Aspetti trasversal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1</w:t>
        <w:tab/>
        <w:t>Introduzione</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1</w:t>
        <w:tab/>
        <w:t>Lo scopo del documento</w:t>
      </w:r>
    </w:p>
    <w:p>
      <w:pPr>
        <w:pStyle w:val="Normal"/>
        <w:spacing w:lineRule="auto" w:line="240" w:before="0" w:after="0"/>
        <w:jc w:val="both"/>
        <w:rPr/>
      </w:pPr>
      <w:r>
        <w:rPr>
          <w:rFonts w:cs="Times New Roman" w:ascii="Times New Roman" w:hAnsi="Times New Roman"/>
        </w:rPr>
        <w:t xml:space="preserve">Questo documento fornisce una descrizione analitica e dettagliata delle fonti informative  e delle metodologie di risposta ai quesiti del QVC, utilizzate per la realizzazione della valutazione </w:t>
      </w:r>
      <w:r>
        <w:rPr>
          <w:rFonts w:cs="Times New Roman" w:ascii="Times New Roman" w:hAnsi="Times New Roman"/>
          <w:i/>
        </w:rPr>
        <w:t>ex post</w:t>
      </w:r>
      <w:r>
        <w:rPr>
          <w:rFonts w:cs="Times New Roman" w:ascii="Times New Roman" w:hAnsi="Times New Roman"/>
        </w:rPr>
        <w:t xml:space="preserve"> del PSR 2000-2006 della Regione Piemont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Il documento prende origine dall’analisi di valutabilità del PSR effettuata in via preliminare su richiesta del Comitato di indirizzo appositamente costituito dalla Regione Piemonte. Tale base è stata modificata tenendo conto delle modificazioni, peraltro modeste, intervenute nella fase di realizzazione della valutazione sulla base delle problematiche e delle opportunità via via incontrate, concordate tra valutatore e Comit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2</w:t>
        <w:tab/>
        <w:t xml:space="preserve">I riferimenti normativi </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elaborato tenendo presente i seguenti riferimenti normativi:</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Regolamento (CE) n. 1257/1999 del Consiglio, il quale stabilisce che la valutazione delle misure contemplate dalla programmazione dello sviluppo rurale venga effettuata in base ai principi di cui agli articoli da 40 a 43 del regolamento (CE) n. 1260/1999 del Consiglio del 21 giugno 1999 recante disposizioni generali sui Fondi strutturali;</w:t>
      </w:r>
    </w:p>
    <w:p>
      <w:pPr>
        <w:pStyle w:val="TextBodyIndent"/>
        <w:numPr>
          <w:ilvl w:val="0"/>
          <w:numId w:val="3"/>
        </w:numPr>
        <w:spacing w:before="0" w:after="0"/>
        <w:rPr/>
      </w:pPr>
      <w:r>
        <w:rPr>
          <w:rFonts w:cs="Times New Roman" w:ascii="Times New Roman" w:hAnsi="Times New Roman"/>
          <w:szCs w:val="22"/>
        </w:rPr>
        <w:t xml:space="preserve">Regolamento (CE) n. 445/2002 della Commissione, che disciplina la sorveglianza e la valutazione dei PSR, stabilendo, tra l’altro, che la valutazione </w:t>
      </w:r>
      <w:r>
        <w:rPr>
          <w:rFonts w:cs="Times New Roman" w:ascii="Times New Roman" w:hAnsi="Times New Roman"/>
          <w:i/>
          <w:iCs/>
          <w:szCs w:val="22"/>
        </w:rPr>
        <w:t>ex post</w:t>
      </w:r>
      <w:r>
        <w:rPr>
          <w:rFonts w:cs="Times New Roman" w:ascii="Times New Roman" w:hAnsi="Times New Roman"/>
          <w:szCs w:val="22"/>
        </w:rPr>
        <w:t xml:space="preserve"> verta su criteri valutativi comuni rilevanti a livello comunitario;</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Documenti di lavoro della Commissione VI/8865/99 (“Linee guida per la valutazione dei piani di sviluppo rurale 2000-2006 con il sostegno del FEAOG”) e VI/12004/00 (“Questionario valutativo comune con criteri e indicatori”) che rappresentano il questionario valutativo comune e gli orientamenti di cui al regolamento (CE) n. 445/2002;</w:t>
      </w:r>
    </w:p>
    <w:p>
      <w:pPr>
        <w:pStyle w:val="TextBodyIndent"/>
        <w:numPr>
          <w:ilvl w:val="0"/>
          <w:numId w:val="3"/>
        </w:numPr>
        <w:spacing w:before="0" w:after="0"/>
        <w:rPr/>
      </w:pPr>
      <w:r>
        <w:rPr>
          <w:rFonts w:cs="Times New Roman" w:ascii="Times New Roman" w:hAnsi="Times New Roman"/>
          <w:szCs w:val="22"/>
        </w:rPr>
        <w:t xml:space="preserve">Nota del Ministero delle politiche agricole alimentari e forestali prot. n. 2525 del 21 febbraio 2008, agli atti della Direzione regionale Agricoltura, con la quale è stata trasmessa la nota informativa della Direzione generale per l’agricoltura e lo sviluppo rurale della Commissione europea AGRI G 4/GCA D(2008) 3683 avente per oggetto la valutazione </w:t>
      </w:r>
      <w:r>
        <w:rPr>
          <w:rFonts w:cs="Times New Roman" w:ascii="Times New Roman" w:hAnsi="Times New Roman"/>
          <w:i/>
          <w:iCs/>
          <w:szCs w:val="22"/>
        </w:rPr>
        <w:t>ex post</w:t>
      </w:r>
      <w:r>
        <w:rPr>
          <w:rFonts w:cs="Times New Roman" w:ascii="Times New Roman" w:hAnsi="Times New Roman"/>
          <w:szCs w:val="22"/>
        </w:rPr>
        <w:t xml:space="preserve"> dei programmi di sviluppo rurale 2000-2006, la quale ribadisce di fare riferimento ai documenti sopra elencati.</w:t>
      </w:r>
      <w:r>
        <w:br w:type="page"/>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3</w:t>
        <w:tab/>
        <w:t>Come è stato realizzato il documento</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realizzato da un gruppo di lavoro appositamente formato da Ires, IPLA, CSI Piemonte; tali enti strumentali hanno messo a disposizione le rispettive conoscenze ed eventuali documenti e studi. Inoltre è stato fatto riferimento ad importanti indicazioni metodologiche fornite da INEA. Altri riferimenti sono stati trovati nell’ambito della valutazione intermedia dello stesso PSR, sia della Regione Piemonte che di altre Regioni. Relativamente ad alcuni temi sono stati effettuati incontri con referenti di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partire dalle indicazioni contenute nei documenti dell’Ue, sono stati esaminati i singoli quesiti, con i relativi indicatori e criteri, e per ciascuno di essi si è individuata la modalità generale di risposta, verificando la disponibilità dei dati necessari alla quantificazione degli indicatori e degli elementi di confronto per definire l’effetto degli interv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el caso di non disponibilità dei dati richiesti, in alcuni casi è stato possibile individuare indicatori alternativi sostanzialmente analoghi. In alcuni casi, invece, si è riscontrata una sostanziale impossibilità nel quantificare gli indicatori, richiedendo di percorrere strade alternative. Si tratta di casi in cui i dati necessari non possono essere desunti da banche dati e, al tempo stesso, non sono stati rilevati dall’Autorità di gestione nella fase di attuazione o attraverso il monitoraggio. Per quanto teoricamente possibile, la rilevazione diretta delle informazioni si presenta spesso assai onerosa, con profonde difficoltà di assicurare un’elevata qualità del dato, anche tenendo conto del modesto tempo a disposizione del valutatore in ragione della data di ricevimento dell’incarico. Questo problema si è riscontrato tipicamente per i quesiti che fanno riferimento a molteplici misure ciascuna di piccola dimensione, spesso attuate attraverso beneficiari intermedi, oppure con elevata frammentazione tematica o territoriale degli interventi. Per situazioni di questo tipo sono proposti approcci alternativi di carattere qualitativo o l’incrocio di analisi di contesto con i dati di realizzazione del program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4</w:t>
        <w:tab/>
        <w:t xml:space="preserve">Alcune considerazioni generali </w:t>
      </w:r>
    </w:p>
    <w:p>
      <w:pPr>
        <w:pStyle w:val="Normal"/>
        <w:spacing w:lineRule="auto" w:line="240" w:before="0" w:after="0"/>
        <w:jc w:val="both"/>
        <w:rPr>
          <w:rFonts w:ascii="Times New Roman" w:hAnsi="Times New Roman" w:cs="Times New Roman"/>
        </w:rPr>
      </w:pPr>
      <w:r>
        <w:rPr>
          <w:rFonts w:cs="Times New Roman" w:ascii="Times New Roman" w:hAnsi="Times New Roman"/>
        </w:rPr>
        <w:t>Il PSR 2000-2006 della Regione Piemonte è un Piano assai complesso. Esso prevede ben 20 misure, spesso articolate in alcune azioni, che coprono pressoché tutta la gamma degli interventi previsti dalla regolamentazione comunitaria. Quello del Piemonte è probabilmente il PSR più articolato a livello naz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 diverse misure sono caratterizzate da una notevole differenza in termini di dimensione finanziaria e quindi di possibile impatto, in alcuni casi con un’estrema frammentazione tematica o territoriale degli interventi. Queste caratteristiche accrescono notevolmente le difficoltà di valutazione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i rende quindi necessario adottare un criterio di proporzionalità nello sforzo valutativo, che concentri gli sforzi sulle misure maggiori, quelle maggiormente determinanti in termini strategici e di impatto. Tali misure sono soprattutto quelle orientate agli interventi strutturali delle aziende, quelle agroambientali, la misura sull’indennità compensativa e la misura rivolta all’insediamento di giovani agricoltor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iceversa, per le misure di piccola dimensione finanziaria è opportuno vagliare in alcuni casi approcci alternativi rispetto a quanto suggerito dai documenti comunitari. In questi casi, infatti, più che quantificare - peraltro con estrema difficoltà - i modesti impatti possibili delle singole misure, può risultare più utile, anche ai fini della futura programmazione, investigare con approcci qualitativi i meccanismi messi in atto sul territorio, la loro sinergia con altre misure o interventi extra PSR, la creazione di effetti intersettorial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n esempio può derivare dalle numerose misure ed azioni che fanno riferimenti all’articolo 33 del Regolamento (CE) n. 1257/1999 e che afferiscono al blocco IX di quesiti. Tali misure sono singolarmente di piccola e piccolissima dimensione ed una loro valutazione estesa e puntuale richiederebbe sforzi sproporzionati rispetto all’equilibrio generale della strategia valutativa che, peraltro, deve confrontarsi anche con un tempo a disposizione piuttosto ridotto rispetto alla mole e complessità del lavoro da affront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2</w:t>
        <w:tab/>
        <w:t xml:space="preserve">I Quesiti </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 xml:space="preserve">2.1 </w:t>
        <w:tab/>
        <w:t>Quesiti relativi ai Capitoli I, II, III, IV, V. Misure rivolte alle aziende agricole: capitale fisico e capitale umano</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Il gruppo di quesiti proposti in questo capitolo esamina l’impatto delle misure nell’ambito del PSR rivolte in modo diretto alle imprese agricole dove, quindi, il beneficiario diretto delle azioni è il conduttore, ad esclusione del caso della Formazion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particolare, gli interventi previsti si riconducono alle seguenti misure e quindi ai seguenti oggett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A “Investimenti nelle aziende agricole”; inteso a sostenere gli ammodernamenti presso le imprese agrico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B “ Insediamento dei giovani agricoltori”;  intesto a favorire l’ingresso in azienda, in qualità di conduttori, di giovani agricol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C “Formazione”; inteso a finanziare enti forma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D “Prepensionamento”; inteso a favorire l’uscita di conduttori in età vicina a quella pensionabi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E, “Zone svantaggiate e zone soggette a vincoli ambientali”; inteso a offrire un sostegno, compensativo, agli agricoltori in zone monta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secondari, la valutabilità degli indicatori delle misure in questione si può considerare sostanzialmente positiv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fonte secondaria principale di informazioni, specie quelle di carattere socio-economico, è la banca dati RICA, a cui si devono affiancare le informazioni derivanti dal monitoraggio e dall’attuazione del programma in gener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elativamente ad alcune difficoltà in termini di valutabilità per alcuni indicatori, si possono evidenziare alcuni problemi comuni:</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u w:val="single"/>
        </w:rPr>
        <w:t xml:space="preserve">Scarsa pertinenza dei alcuni quesiti </w:t>
      </w:r>
      <w:r>
        <w:rPr>
          <w:rFonts w:cs="Times New Roman" w:ascii="Times New Roman" w:hAnsi="Times New Roman"/>
        </w:rPr>
        <w:t xml:space="preserve">in quanto non riferibili agli obiettivi specifici del Piano o inerenti a temi non più di interesse. Nella prima categoria si può ricordare il quesito relativo al miglioramento delle condizioni di lavoro (Misura A). Nella seconda categoria, sempre per la Misura A, il quesito in merito ai cosiddetti prodotti eccedentari, ad esempio, appare non più rilevante nel contesto di mercato attuale, caratterizzato da una domanda in forte crescita anche per i prodotti </w:t>
      </w:r>
      <w:r>
        <w:rPr>
          <w:rFonts w:cs="Times New Roman" w:ascii="Times New Roman" w:hAnsi="Times New Roman"/>
          <w:i/>
        </w:rPr>
        <w:t>commodity</w:t>
      </w:r>
      <w:r>
        <w:rPr>
          <w:rFonts w:cs="Times New Roman" w:ascii="Times New Roman" w:hAnsi="Times New Roman"/>
        </w:rPr>
        <w:t>. Si può anche riportare il caso della Misura Formazione, in quanto nel caso del PSR piemontese i beneficiari sono gli enti formatori e non i formati; tuttavia, alla luce della logica condivisibile dei quesiti e della disponibilità delle informazione, in alcuni casi ancora da valutare definitivamente, si ritiene di potere procede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biettivi soltanto parziale e spesso, in assenza di una massa sufficiente, gli eventuali effetti risultano non quantificabili, se non addirittura non osservabili. Questa difficoltà emerge, ad esempio, per la Misura D - prepensionamen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si deve evidenziare la mancanza di informazioni necessarie a rispondere ad alcuni quesiti. Ad esempio, negli archivi amministrativi non è stata raccolta l’informazione relativa ai collegamenti tra le Misure B e D; di conseguenza non è possibile offrire una stima degli effetti congiunti dei due interventi. In merito alla Misura B, e sempre in termini di relazione tra le informazioni, resta da testare la concreta possibilità di incrocio con informazioni detenute dalle Camere di Commercio. Infine, per la Misura C non sono disponibili informazioni relative al “dopo form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si riporta per questa categoria, come già esposto, il caso della Misura C, dove si deve rispondere a quesiti relativi ai formati, che non sono, tuttavia, i beneficiari diretti dell’interven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 – Investimenti nelle aziende agrico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rHeight w:val="480" w:hRule="exact"/>
        </w:trPr>
        <w:tc>
          <w:tcPr>
            <w:tcW w:w="441"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317"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626"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INDICATORI</w:t>
            </w:r>
          </w:p>
        </w:tc>
        <w:tc>
          <w:tcPr>
            <w:tcW w:w="7611" w:type="dxa"/>
            <w:gridSpan w:val="4"/>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441"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317"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26"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54"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37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46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523"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441"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w:t>
            </w:r>
          </w:p>
        </w:tc>
        <w:tc>
          <w:tcPr>
            <w:tcW w:w="17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il reddito degli agricoltori beneficiari?</w:t>
            </w:r>
          </w:p>
        </w:tc>
        <w:tc>
          <w:tcPr>
            <w:tcW w:w="1317"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 Il reddito degli agricoltori beneficiari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igliorato</w:t>
            </w:r>
          </w:p>
        </w:tc>
        <w:tc>
          <w:tcPr>
            <w:tcW w:w="262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1. Reddito agricolo lordo delle aziende beneficiarie del sostegno (Euro)</w:t>
            </w:r>
          </w:p>
        </w:tc>
        <w:tc>
          <w:tcPr>
            <w:tcW w:w="1254"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tc>
        <w:tc>
          <w:tcPr>
            <w:tcW w:w="13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Reddito Lordo aziend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ccorre stimare la variazione (rispetto l’anno base) di reddito lordo e di reddito netto nelle aziende RICA che hanno fatto l’investimento beneficiando del sostegn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può utilizzare come controfattuale la variazione del RL nelle aziende RICA che non hanno fatto investimenti sostenuti.</w:t>
            </w:r>
          </w:p>
        </w:tc>
        <w:tc>
          <w:tcPr>
            <w:tcW w:w="15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L’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 Aumento della produttività dei fattor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1. Produzione lorda vendibile per ettaro nelle aziende beneficiarie del sostegno (Euro/ha)</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PLV /SAU).</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EA: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umerosità 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Trend regionale, come base di contesto. </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2. Produzione lorda vendibile per ora di lavoro nelle aziende beneficiarie del sostegno (Euro/h)</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PLV / ore lavoro totale)</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 1.3. Costo (Costi variabili) per unità di prodotti di base venduta (p.es. Euro/ton, Euro/mc, …) nelle aziende beneficiarie del sostegn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osti variabili /PLV)</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l riorientamento delle attività aziend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 Le aziende riconvertono la produ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bbandonando produzioni eccedentarie od</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rientandosi su produzioni con buoni sbocch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i mercat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1. “Cambiamento netto” nell’attività “prodotto eccedentario” dopo l’investimento = aziende con somma di punti per tutte le produzioni eccedentarie &gt; 0</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he rileva in modo analitico le attività produttive aziendali. Si analizza il cambio nell’orientamento produttivo aziendale (O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si analizzano i prodotti eccedentari</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l questo ha ancora senso nel nuovo contesto agric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alutare inoltre il Peso delle produzioni di qualità in reg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 Le aziende intraprendono attività</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lternative</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1 Numero di aziende assistite che introducono attività alternative</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indicazioni relative alle attività extracarretiristiche (agriturismo, …).</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tc>
      </w:tr>
      <w:tr>
        <w:trPr>
          <w:trHeight w:val="620"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2. Percentuale di aziende beneficiarie del sostegno con una quota significativa del fatturato (&gt;10%) derivante da attività alternative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3. Percentuale dell’orario di lavoro dedicata ad attività alternativ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d</w:t>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bile alla luce dei dati RICA (pochi casi di attività extracaratteristiche nel campione)</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 troppo complessa. E quesito non molto rilevant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a qualità dei prodotti agricoli?</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 La qualità dei prodotti agricol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1. Rapporto tra (prezzo dei prodotti di base sovvenzionati la cui qualità è migliorata) e (prezzo medio del prodotto considerato)</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e certificazioni in azienda attraverso la RICA</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fr quesito I.3.</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2. Produzione lorda di prodotti di base sovvenzionati la cui qualità è migliorata  (Eur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 I prodotti agricoli rispondono alle norme di qualità, in particolare a livello comunitari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1. Percentuale di produzione sovvenzionata commercializzata con marchio di qual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di cui  a livello comunitario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 di cui a livello nazionale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di cui con altri tipi di marchi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rHeight w:val="1499" w:hRule="atLeast"/>
        </w:trPr>
        <w:tc>
          <w:tcPr>
            <w:tcW w:w="441"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ind w:right="-69" w:hanging="0"/>
              <w:rPr>
                <w:rFonts w:ascii="Arial" w:hAnsi="Arial" w:cs="Arial"/>
                <w:sz w:val="16"/>
                <w:szCs w:val="16"/>
              </w:rPr>
            </w:pPr>
            <w:r>
              <w:rPr>
                <w:rFonts w:cs="Arial" w:ascii="Arial" w:hAnsi="Arial"/>
                <w:sz w:val="16"/>
                <w:szCs w:val="16"/>
              </w:rPr>
              <w:t>In che misura la diversificaz. delle attività aziendali dovuta alle attività alternative sovvenzionate ha contribuito a mantenere l’occupa</w:t>
              <w:softHyphen/>
              <w:t>zio</w:t>
              <w:softHyphen/>
              <w:t>n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 L’occupazione è mantenuta o aument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ttraverso attività alternative in azienda</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1 Numero di posti di lavoro equivalenti a tempo pieno (ETP) mantenuti o creati grazie alle attività alternative sovvenzionate</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utilizzo di manodopera (ore lavoro) attraverso la 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ronto anche tra variazione manodopera e variazione produttività</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agevolato un’agricoltura rispettosa dell’ambient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 Integrazione degli aspetti ambientali negl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vestimenti </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1. Percentuale delle aziende beneficiarie del sostegno che hanno introdotto miglioramenti ambientali grazie al cofinanziamento (%)</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p>
            <w:pPr>
              <w:pStyle w:val="Footer"/>
              <w:tabs>
                <w:tab w:val="left" w:pos="214" w:leader="none"/>
                <w:tab w:val="center" w:pos="4819" w:leader="none"/>
                <w:tab w:val="right" w:pos="9638" w:leader="none"/>
              </w:tabs>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chedatura delle Programma speciale nitra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ermata presenza dei dati dal CS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tutti i dettagli possono essere assicurati</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 Miglioramento nello stoccaggio e nel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pandimento del letame prodotto nell’aziend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1. Percentuale di aziende beneficiarie del sostegno che hanno migliorato lo stoccaggio/ spandimento del letame prodotto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2. Rapporto tra {capacità di stoccaggio del letame prodotto nell’azienda beneficiaria del sostegno } e {q.tà tot. di letame prodotto nell’az. beneficiaria del sostegn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6- 2. 3. Percentuale di aziende beneficiarie del sostegno che rispondono ai requisiti normativi relativi alla gestione delle deiezioni animali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e condizioni di produzione, in termini di migliori condizioni di lavoro e di benessere degli anim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1. Le condizioni di lavoro sono migliora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7-1.1. Sostanziale, comprovata riduzione, grazie al sostegno, dell’esposizione a sostanze nocive, odori, polveri, condizioni climatiche estreme, sollevamento di carichi pesanti, orario lavorativo eccessivo </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d</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nte</w:t>
            </w:r>
          </w:p>
          <w:p>
            <w:pPr>
              <w:pStyle w:val="Footer"/>
              <w:tabs>
                <w:tab w:val="left" w:pos="214" w:leader="none"/>
                <w:tab w:val="center" w:pos="4819" w:leader="none"/>
                <w:tab w:val="right" w:pos="9638" w:leader="none"/>
              </w:tabs>
              <w:spacing w:before="0" w:after="20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2. Il benessere degli animali è migliora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7- 2. 1. Percentuale di animali nelle aziende beneficiarie il cui benessere è migliorato grazie agli investimenti sovvenzionati (%)</w:t>
            </w:r>
          </w:p>
        </w:tc>
        <w:tc>
          <w:tcPr>
            <w:tcW w:w="1254"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a verificare la reale disponibilità dei dat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t>Capitolo II – Insediamento dei giovani agricoltori</w:t>
      </w:r>
    </w:p>
    <w:tbl>
      <w:tblPr>
        <w:tblW w:w="5000" w:type="pct"/>
        <w:jc w:val="left"/>
        <w:tblInd w:w="-77" w:type="dxa"/>
        <w:tblLayout w:type="fixed"/>
        <w:tblCellMar>
          <w:top w:w="0" w:type="dxa"/>
          <w:left w:w="70" w:type="dxa"/>
          <w:bottom w:w="0" w:type="dxa"/>
          <w:right w:w="70" w:type="dxa"/>
        </w:tblCellMar>
      </w:tblPr>
      <w:tblGrid>
        <w:gridCol w:w="572"/>
        <w:gridCol w:w="1533"/>
        <w:gridCol w:w="2003"/>
        <w:gridCol w:w="2607"/>
        <w:gridCol w:w="1287"/>
        <w:gridCol w:w="1117"/>
        <w:gridCol w:w="3301"/>
        <w:gridCol w:w="1298"/>
      </w:tblGrid>
      <w:tr>
        <w:trPr>
          <w:trHeight w:val="319" w:hRule="exact"/>
        </w:trPr>
        <w:tc>
          <w:tcPr>
            <w:tcW w:w="572"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53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DOMANDE</w:t>
            </w:r>
          </w:p>
        </w:tc>
        <w:tc>
          <w:tcPr>
            <w:tcW w:w="200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CRITERI</w:t>
            </w:r>
          </w:p>
        </w:tc>
        <w:tc>
          <w:tcPr>
            <w:tcW w:w="2607"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2"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607"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Note</w:t>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II.1.</w:t>
              <w:tab/>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 xml:space="preserve">In che misura gli aiuti all’insediamento hanno coperto i costi relativi all’insediamento  </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1-1. Effetto decisamente incentivante degli</w:t>
            </w:r>
          </w:p>
          <w:p>
            <w:pPr>
              <w:pStyle w:val="Normal"/>
              <w:spacing w:before="0" w:after="0"/>
              <w:rPr>
                <w:rFonts w:ascii="Arial" w:hAnsi="Arial" w:cs="Arial"/>
                <w:sz w:val="16"/>
                <w:szCs w:val="16"/>
              </w:rPr>
            </w:pPr>
            <w:r>
              <w:rPr>
                <w:rFonts w:cs="Arial" w:ascii="Arial" w:hAnsi="Arial"/>
                <w:sz w:val="16"/>
                <w:szCs w:val="16"/>
              </w:rPr>
              <w:t>aiuti all’insediament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before="0" w:after="0"/>
              <w:rPr>
                <w:rFonts w:ascii="Arial" w:hAnsi="Arial" w:cs="Arial"/>
                <w:sz w:val="16"/>
                <w:szCs w:val="16"/>
              </w:rPr>
            </w:pPr>
            <w:r>
              <w:rPr>
                <w:rFonts w:cs="Arial" w:ascii="Arial" w:hAnsi="Arial"/>
                <w:sz w:val="16"/>
                <w:szCs w:val="16"/>
              </w:rPr>
              <w:t>II.1-1.1. Rapporto tra {aiuti all’insediamento} e {relativi cos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cidenza aiuti su costi</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ilevazione diretta</w:t>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Stima di una media dei costi a fronte della stima della media del premio (che dovrebbe avere contenta variabilità). Eventuale predisposizione di classi e frequenze relative.</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efinizione costi di insediamento;</w:t>
            </w:r>
          </w:p>
          <w:p>
            <w:pPr>
              <w:pStyle w:val="Normal"/>
              <w:spacing w:before="0" w:after="0"/>
              <w:rPr>
                <w:rFonts w:ascii="Arial" w:hAnsi="Arial" w:cs="Arial"/>
                <w:sz w:val="16"/>
                <w:szCs w:val="16"/>
              </w:rPr>
            </w:pPr>
            <w:r>
              <w:rPr>
                <w:rFonts w:cs="Arial" w:ascii="Arial" w:hAnsi="Arial"/>
                <w:sz w:val="16"/>
                <w:szCs w:val="16"/>
              </w:rPr>
              <w:t>valutazione reg. 950</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tc>
        <w:tc>
          <w:tcPr>
            <w:tcW w:w="200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1. Riduzione dell’età media dei rilevatarie/o</w:t>
            </w:r>
          </w:p>
          <w:p>
            <w:pPr>
              <w:pStyle w:val="Normal"/>
              <w:autoSpaceDE w:val="false"/>
              <w:spacing w:before="0" w:after="0"/>
              <w:rPr>
                <w:rFonts w:ascii="Arial" w:hAnsi="Arial" w:cs="Arial"/>
                <w:sz w:val="16"/>
                <w:szCs w:val="16"/>
              </w:rPr>
            </w:pPr>
            <w:r>
              <w:rPr>
                <w:rFonts w:cs="Arial" w:ascii="Arial" w:hAnsi="Arial"/>
                <w:sz w:val="16"/>
                <w:szCs w:val="16"/>
              </w:rPr>
              <w:t>dei cedenti nelle cessioni sovvenzionat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1. Età media dei rilevatari negli insediamenti sovvenzionati</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ato medio, possibilmente con dinamico; confronto con universo</w:t>
            </w:r>
          </w:p>
          <w:p>
            <w:pPr>
              <w:pStyle w:val="Normal"/>
              <w:spacing w:before="0" w:after="0"/>
              <w:rPr>
                <w:rFonts w:ascii="Arial" w:hAnsi="Arial" w:cs="Arial"/>
                <w:sz w:val="16"/>
                <w:szCs w:val="16"/>
              </w:rPr>
            </w:pPr>
            <w:r>
              <w:rPr>
                <w:rFonts w:cs="Arial" w:ascii="Arial" w:hAnsi="Arial"/>
                <w:sz w:val="16"/>
                <w:szCs w:val="16"/>
              </w:rPr>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Valutare ancora bene le fonti.</w:t>
            </w:r>
          </w:p>
          <w:p>
            <w:pPr>
              <w:pStyle w:val="Normal"/>
              <w:spacing w:before="0" w:after="0"/>
              <w:rPr>
                <w:rFonts w:ascii="Arial" w:hAnsi="Arial" w:cs="Arial"/>
                <w:sz w:val="16"/>
                <w:szCs w:val="16"/>
              </w:rPr>
            </w:pPr>
            <w:r>
              <w:rPr>
                <w:rFonts w:cs="Arial" w:ascii="Arial" w:hAnsi="Arial"/>
                <w:sz w:val="16"/>
                <w:szCs w:val="16"/>
              </w:rPr>
              <w:t>Marcati dubbi sulle informazioni su cedenti. (2005)</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2. Età media dei cedenti negli insediamenti sovvenzionati</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A</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p>
            <w:pPr>
              <w:pStyle w:val="Footer"/>
              <w:autoSpaceDE w:val="false"/>
              <w:spacing w:before="0" w:after="0"/>
              <w:rPr>
                <w:rFonts w:ascii="Arial" w:hAnsi="Arial" w:cs="Arial"/>
                <w:sz w:val="16"/>
                <w:szCs w:val="16"/>
              </w:rPr>
            </w:pPr>
            <w:r>
              <w:rPr>
                <w:rFonts w:cs="Arial" w:ascii="Arial" w:hAnsi="Arial"/>
                <w:sz w:val="16"/>
                <w:szCs w:val="16"/>
              </w:rPr>
              <w:t>in particolare, qual è stato il grado di sinergia con gli aiuti al prepensionamento</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1. Adesione simultanea ai due programm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1. 1 Rapporto tra {numero di beneficiari degli aiuti all’insediamento che sostituiscono i beneficiari degli aiuti al prepensionamento} e {numero complessivo di cessioni di aziende agricole nel period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apport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tervista a funzionari</w:t>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Descrizione</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Non è possibile collegare le misure B e 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959" w:hRule="atLeast"/>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2. Riduzione dell’età media dei rilevatari</w:t>
            </w:r>
          </w:p>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nel caso di aiuti combinat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2. 1 Rapporto tra {età media dei rilevatari beneficiari del sostegno (giovani agricoltori che ricevono aiuti all’insediamento) che sostituiscono i cedenti beneficiari del sostegno} e {età media di tutti i giovani agricoltori che ricevono aiuti all’insediament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Rapporto</w:t>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3.</w:t>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gli aiuti hanno influito sul numero di giovani agricoltori di entrambi i sessi</w:t>
            </w:r>
          </w:p>
          <w:p>
            <w:pPr>
              <w:pStyle w:val="Normal"/>
              <w:spacing w:before="0" w:after="0"/>
              <w:rPr>
                <w:rFonts w:ascii="Arial" w:hAnsi="Arial" w:cs="Arial"/>
                <w:sz w:val="16"/>
                <w:szCs w:val="16"/>
              </w:rPr>
            </w:pPr>
            <w:r>
              <w:rPr>
                <w:rFonts w:cs="Arial" w:ascii="Arial" w:hAnsi="Arial"/>
                <w:sz w:val="16"/>
                <w:szCs w:val="16"/>
              </w:rPr>
              <w:t>insediatisi?</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3-1. Si è insediato un maggior numero di</w:t>
            </w:r>
          </w:p>
          <w:p>
            <w:pPr>
              <w:pStyle w:val="Normal"/>
              <w:autoSpaceDE w:val="false"/>
              <w:spacing w:before="0" w:after="0"/>
              <w:rPr>
                <w:rFonts w:ascii="Arial" w:hAnsi="Arial" w:cs="Arial"/>
                <w:sz w:val="16"/>
                <w:szCs w:val="16"/>
              </w:rPr>
            </w:pPr>
            <w:r>
              <w:rPr>
                <w:rFonts w:cs="Arial" w:ascii="Arial" w:hAnsi="Arial"/>
                <w:sz w:val="16"/>
                <w:szCs w:val="16"/>
              </w:rPr>
              <w:t>giovani agricoltor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II. 3- 1. 1. Numero di giovani agricoltori insediatisi con gli aiuti (ripartiti per sesso) </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ncidenze e analisi dinamica</w:t>
            </w:r>
          </w:p>
          <w:p>
            <w:pPr>
              <w:pStyle w:val="Normal"/>
              <w:autoSpaceDE w:val="false"/>
              <w:spacing w:before="0" w:after="0"/>
              <w:rPr>
                <w:rFonts w:ascii="Arial" w:hAnsi="Arial" w:cs="Arial"/>
                <w:sz w:val="16"/>
                <w:szCs w:val="16"/>
              </w:rPr>
            </w:pPr>
            <w:r>
              <w:rPr>
                <w:rFonts w:cs="Arial" w:ascii="Arial" w:hAnsi="Arial"/>
                <w:sz w:val="16"/>
                <w:szCs w:val="16"/>
              </w:rPr>
              <w:t>confronto con universo</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4</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l’insediamento di</w:t>
            </w:r>
          </w:p>
          <w:p>
            <w:pPr>
              <w:pStyle w:val="Normal"/>
              <w:spacing w:before="0" w:after="0"/>
              <w:rPr>
                <w:rFonts w:ascii="Arial" w:hAnsi="Arial" w:cs="Arial"/>
                <w:sz w:val="16"/>
                <w:szCs w:val="16"/>
              </w:rPr>
            </w:pPr>
            <w:r>
              <w:rPr>
                <w:rFonts w:cs="Arial" w:ascii="Arial" w:hAnsi="Arial"/>
                <w:sz w:val="16"/>
                <w:szCs w:val="16"/>
              </w:rPr>
              <w:t>giovani agricoltori ha contribuito a</w:t>
            </w:r>
          </w:p>
          <w:p>
            <w:pPr>
              <w:pStyle w:val="Normal"/>
              <w:spacing w:before="0" w:after="0"/>
              <w:rPr>
                <w:rFonts w:ascii="Arial" w:hAnsi="Arial" w:cs="Arial"/>
                <w:sz w:val="16"/>
                <w:szCs w:val="16"/>
              </w:rPr>
            </w:pPr>
            <w:r>
              <w:rPr>
                <w:rFonts w:cs="Arial" w:ascii="Arial" w:hAnsi="Arial"/>
                <w:sz w:val="16"/>
                <w:szCs w:val="16"/>
              </w:rPr>
              <w:t>mantenere l’occupazione?</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1. Sono stati mantenuti o creati posti di</w:t>
            </w:r>
          </w:p>
          <w:p>
            <w:pPr>
              <w:pStyle w:val="Normal"/>
              <w:autoSpaceDE w:val="false"/>
              <w:spacing w:before="0" w:after="0"/>
              <w:rPr>
                <w:rFonts w:ascii="Arial" w:hAnsi="Arial" w:cs="Arial"/>
                <w:sz w:val="16"/>
                <w:szCs w:val="16"/>
              </w:rPr>
            </w:pPr>
            <w:r>
              <w:rPr>
                <w:rFonts w:cs="Arial" w:ascii="Arial" w:hAnsi="Arial"/>
                <w:sz w:val="16"/>
                <w:szCs w:val="16"/>
              </w:rPr>
              <w:t>lavor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 4- 1. 1. Numero di posti di lavoro equivalenti a tempo pieno (ETP) mantenuti o crea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Quantificazion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ovrebbe desumere dai dati delle domande. </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Controllare</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 E’ garantita la sopravvivenza</w:t>
            </w:r>
          </w:p>
          <w:p>
            <w:pPr>
              <w:pStyle w:val="Normal"/>
              <w:autoSpaceDE w:val="false"/>
              <w:spacing w:before="0" w:after="0"/>
              <w:rPr>
                <w:rFonts w:ascii="Arial" w:hAnsi="Arial" w:cs="Arial"/>
                <w:sz w:val="16"/>
                <w:szCs w:val="16"/>
              </w:rPr>
            </w:pPr>
            <w:r>
              <w:rPr>
                <w:rFonts w:cs="Arial" w:ascii="Arial" w:hAnsi="Arial"/>
                <w:sz w:val="16"/>
                <w:szCs w:val="16"/>
              </w:rPr>
              <w:t>dell’agricoltura come attività principal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1.  Rapporto tra {% di insediamenti sovvenzionati che hanno dato luogo all’esercizio dell’agricoltura come attività principale} e {% di tutti gli insediamenti che hanno dato luogo all’esercizio dell’agricoltura come attività principale}</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Confronto, anche in senso dinamico se possibil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esume dai dati del monitoraggio; </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ubbi sulla disponibilità delle informazioni.</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II – Forma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73"/>
        <w:gridCol w:w="1533"/>
        <w:gridCol w:w="2137"/>
        <w:gridCol w:w="2472"/>
        <w:gridCol w:w="1287"/>
        <w:gridCol w:w="1117"/>
        <w:gridCol w:w="3301"/>
        <w:gridCol w:w="1298"/>
      </w:tblGrid>
      <w:tr>
        <w:trPr>
          <w:trHeight w:val="308" w:hRule="exact"/>
        </w:trPr>
        <w:tc>
          <w:tcPr>
            <w:tcW w:w="57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53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3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7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3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3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7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7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III.1.</w:t>
              <w:tab/>
            </w:r>
          </w:p>
        </w:tc>
        <w:tc>
          <w:tcPr>
            <w:tcW w:w="1533" w:type="dxa"/>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 corsi di formazione sovvenzionati soddisfano i fabbisogni e sono coerenti con le altre misure del piano?  </w:t>
            </w:r>
          </w:p>
        </w:tc>
        <w:tc>
          <w:tcPr>
            <w:tcW w:w="213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1-1. La formazione soddisfa i fabbisogni e</w:t>
            </w:r>
          </w:p>
          <w:p>
            <w:pPr>
              <w:pStyle w:val="Normal"/>
              <w:spacing w:lineRule="auto" w:line="240" w:before="0" w:after="0"/>
              <w:rPr>
                <w:rFonts w:ascii="Arial" w:hAnsi="Arial" w:cs="Arial"/>
                <w:sz w:val="16"/>
                <w:szCs w:val="16"/>
              </w:rPr>
            </w:pPr>
            <w:r>
              <w:rPr>
                <w:rFonts w:cs="Arial" w:ascii="Arial" w:hAnsi="Arial"/>
                <w:sz w:val="16"/>
                <w:szCs w:val="16"/>
              </w:rPr>
              <w:t xml:space="preserve">favorisce la capacità di adattamento di individui, settori o regioni </w:t>
            </w:r>
          </w:p>
        </w:tc>
        <w:tc>
          <w:tcPr>
            <w:tcW w:w="24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II. 1- 1. 1. Percentuale di attività formative sovvenzionate che ha contribuito a risolvere problematiche identificate come lacune/ debolezze o potenzialità/ opportun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di cui grazie al tipo/ composizione dei partecipan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di cui grazie all’argom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c)di cui in rapporto ad azioni cofinanziate di altri capitoli </w:t>
            </w:r>
          </w:p>
        </w:tc>
        <w:tc>
          <w:tcPr>
            <w:tcW w:w="128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tinenza dei temi</w:t>
            </w:r>
          </w:p>
        </w:tc>
        <w:tc>
          <w:tcPr>
            <w:tcW w:w="11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w:t>
            </w:r>
          </w:p>
        </w:tc>
        <w:tc>
          <w:tcPr>
            <w:tcW w:w="33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frontare le indicazioni di lacune/debolezze/potenzialità evidenziate nella valutazione ex ante con le informazioni sui corsi operati (temi, composizione partecipanti).</w:t>
            </w:r>
          </w:p>
          <w:p>
            <w:pPr>
              <w:pStyle w:val="Normal"/>
              <w:spacing w:lineRule="auto" w:line="240" w:before="0" w:after="0"/>
              <w:rPr>
                <w:rFonts w:ascii="Arial" w:hAnsi="Arial" w:cs="Arial"/>
                <w:sz w:val="16"/>
                <w:szCs w:val="16"/>
              </w:rPr>
            </w:pPr>
            <w:r>
              <w:rPr>
                <w:rFonts w:cs="Arial" w:ascii="Arial" w:hAnsi="Arial"/>
                <w:sz w:val="16"/>
                <w:szCs w:val="16"/>
              </w:rPr>
              <w:t>Confrontare l’applicazione di altre misure con tematiche dei corsi operati</w:t>
            </w:r>
          </w:p>
          <w:p>
            <w:pPr>
              <w:pStyle w:val="Normal"/>
              <w:spacing w:lineRule="auto" w:line="240" w:before="0" w:after="0"/>
              <w:rPr>
                <w:rFonts w:ascii="Arial" w:hAnsi="Arial" w:cs="Arial"/>
                <w:sz w:val="16"/>
                <w:szCs w:val="16"/>
              </w:rPr>
            </w:pPr>
            <w:r>
              <w:rPr>
                <w:rFonts w:cs="Arial" w:ascii="Arial" w:hAnsi="Arial"/>
                <w:sz w:val="16"/>
                <w:szCs w:val="16"/>
              </w:rPr>
            </w:r>
          </w:p>
        </w:tc>
        <w:tc>
          <w:tcPr>
            <w:tcW w:w="129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presente quanto scritto nelle pubblicazioni OPS</w:t>
            </w:r>
          </w:p>
          <w:p>
            <w:pPr>
              <w:pStyle w:val="Normal"/>
              <w:spacing w:lineRule="auto" w:line="240" w:before="0" w:after="0"/>
              <w:rPr>
                <w:rFonts w:ascii="Arial" w:hAnsi="Arial" w:cs="Arial"/>
                <w:sz w:val="16"/>
                <w:szCs w:val="16"/>
              </w:rPr>
            </w:pPr>
            <w:r>
              <w:rPr>
                <w:rFonts w:cs="Arial" w:ascii="Arial" w:hAnsi="Arial"/>
                <w:sz w:val="16"/>
                <w:szCs w:val="16"/>
              </w:rPr>
              <w:t>Intervista De Caro e Mottafré</w:t>
            </w:r>
          </w:p>
        </w:tc>
      </w:tr>
      <w:tr>
        <w:trPr>
          <w:trHeight w:val="1836" w:hRule="atLeast"/>
        </w:trPr>
        <w:tc>
          <w:tcPr>
            <w:tcW w:w="57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color w:val="FF0000"/>
                <w:sz w:val="16"/>
                <w:szCs w:val="16"/>
              </w:rPr>
            </w:pPr>
            <w:r>
              <w:rPr>
                <w:rFonts w:cs="Arial" w:ascii="Arial" w:hAnsi="Arial"/>
                <w:color w:val="FF0000"/>
                <w:sz w:val="16"/>
                <w:szCs w:val="16"/>
              </w:rPr>
              <w:t>In che misura le qualifiche/ competenze acquisite hanno contribuito a migliorare la situazione degli interessati e del settore agricolo/ forestale?</w:t>
            </w:r>
          </w:p>
        </w:tc>
        <w:tc>
          <w:tcPr>
            <w:tcW w:w="213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II.2-1. Le qualifiche/competenze acquisite</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grazie alla formazione contribuiscono a</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migliorare le condizioni di lavoro degli</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nteressati</w:t>
            </w:r>
          </w:p>
        </w:tc>
        <w:tc>
          <w:tcPr>
            <w:tcW w:w="24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II. 2- 1. 1. Percentuale di beneficiari della formazione sovvenzionata (imprenditorie dipendenti) il cui lavoro è migliorato in seguito alla formazione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a) di cui imprenditori agricoli/ forestali (%) (…)</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Giudizio qualitativ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funzionario</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Descrivere il giudizio di esperti (funzionari regionali, provinciali, enti formator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Confronto con lavori preparatori al PSR</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 xml:space="preserve">Molto difficile seguire il dettaglio proposto.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Non ci sono recall sui partecipant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De Caro e Mottafré</w:t>
            </w:r>
          </w:p>
        </w:tc>
      </w:tr>
      <w:tr>
        <w:trPr/>
        <w:tc>
          <w:tcPr>
            <w:tcW w:w="57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color w:val="FF0000"/>
                <w:sz w:val="16"/>
                <w:szCs w:val="16"/>
                <w:highlight w:val="yellow"/>
              </w:rPr>
            </w:pPr>
            <w:r>
              <w:rPr>
                <w:rFonts w:cs="Arial" w:ascii="Arial" w:hAnsi="Arial"/>
                <w:color w:val="FF0000"/>
                <w:sz w:val="16"/>
                <w:szCs w:val="16"/>
                <w:highlight w:val="yellow"/>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2137"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2. Le qualifiche/competenze acquisite</w:t>
            </w:r>
          </w:p>
          <w:p>
            <w:pPr>
              <w:pStyle w:val="Normal"/>
              <w:autoSpaceDE w:val="false"/>
              <w:spacing w:lineRule="auto" w:line="240" w:before="0" w:after="0"/>
              <w:rPr>
                <w:rFonts w:ascii="Arial" w:hAnsi="Arial" w:cs="Arial"/>
                <w:sz w:val="16"/>
                <w:szCs w:val="16"/>
              </w:rPr>
            </w:pPr>
            <w:r>
              <w:rPr>
                <w:rFonts w:cs="Arial" w:ascii="Arial" w:hAnsi="Arial"/>
                <w:sz w:val="16"/>
                <w:szCs w:val="16"/>
              </w:rPr>
              <w:t>grazie alla formazione agevolano</w:t>
            </w:r>
          </w:p>
          <w:p>
            <w:pPr>
              <w:pStyle w:val="Normal"/>
              <w:autoSpaceDE w:val="false"/>
              <w:spacing w:lineRule="auto" w:line="240" w:before="0" w:after="0"/>
              <w:rPr>
                <w:rFonts w:ascii="Arial" w:hAnsi="Arial" w:cs="Arial"/>
                <w:sz w:val="16"/>
                <w:szCs w:val="16"/>
              </w:rPr>
            </w:pPr>
            <w:r>
              <w:rPr>
                <w:rFonts w:cs="Arial" w:ascii="Arial" w:hAnsi="Arial"/>
                <w:sz w:val="16"/>
                <w:szCs w:val="16"/>
              </w:rPr>
              <w:t>l’adattamento dell’agricoltura e della</w:t>
            </w:r>
          </w:p>
          <w:p>
            <w:pPr>
              <w:pStyle w:val="Normal"/>
              <w:autoSpaceDE w:val="false"/>
              <w:spacing w:lineRule="auto" w:line="240" w:before="0" w:after="0"/>
              <w:rPr>
                <w:rFonts w:ascii="Arial" w:hAnsi="Arial" w:cs="Arial"/>
                <w:sz w:val="16"/>
                <w:szCs w:val="16"/>
              </w:rPr>
            </w:pPr>
            <w:r>
              <w:rPr>
                <w:rFonts w:cs="Arial" w:ascii="Arial" w:hAnsi="Arial"/>
                <w:sz w:val="16"/>
                <w:szCs w:val="16"/>
              </w:rPr>
              <w:t>silvicoltura</w:t>
            </w:r>
          </w:p>
        </w:tc>
        <w:tc>
          <w:tcPr>
            <w:tcW w:w="247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 2- 2. 1. Percentuale di aziende, con un beneficiario della formazione sovvenzionata, che intraprendono una riconversione/ riorientamento/ miglioramento legati alla formazione sovvenzionata (%)</w:t>
            </w:r>
          </w:p>
          <w:p>
            <w:pPr>
              <w:pStyle w:val="Normal"/>
              <w:spacing w:lineRule="auto" w:line="240" w:before="0" w:after="0"/>
              <w:rPr>
                <w:rFonts w:ascii="Arial" w:hAnsi="Arial" w:cs="Arial"/>
                <w:sz w:val="16"/>
                <w:szCs w:val="16"/>
              </w:rPr>
            </w:pPr>
            <w:r>
              <w:rPr>
                <w:rFonts w:cs="Arial" w:ascii="Arial" w:hAnsi="Arial"/>
                <w:sz w:val="16"/>
                <w:szCs w:val="16"/>
              </w:rPr>
              <w:t>(a) di cui attività nuove/ complementari (%) (..)</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r>
    </w:tbl>
    <w:p>
      <w:pPr>
        <w:pStyle w:val="Header"/>
        <w:tabs>
          <w:tab w:val="clear" w:pos="4819"/>
          <w:tab w:val="clear" w:pos="9638"/>
        </w:tabs>
        <w:rPr/>
      </w:pPr>
      <w:r>
        <w:br w:type="page"/>
      </w:r>
      <w:r>
        <w:rPr/>
        <w:t>Capitolo IV – Prepensionamento</w:t>
      </w:r>
    </w:p>
    <w:tbl>
      <w:tblPr>
        <w:tblW w:w="5000" w:type="pct"/>
        <w:jc w:val="left"/>
        <w:tblInd w:w="-77" w:type="dxa"/>
        <w:tblLayout w:type="fixed"/>
        <w:tblCellMar>
          <w:top w:w="0" w:type="dxa"/>
          <w:left w:w="70" w:type="dxa"/>
          <w:bottom w:w="0" w:type="dxa"/>
          <w:right w:w="70" w:type="dxa"/>
        </w:tblCellMar>
      </w:tblPr>
      <w:tblGrid>
        <w:gridCol w:w="620"/>
        <w:gridCol w:w="1601"/>
        <w:gridCol w:w="2108"/>
        <w:gridCol w:w="2338"/>
        <w:gridCol w:w="1386"/>
        <w:gridCol w:w="1113"/>
        <w:gridCol w:w="3276"/>
        <w:gridCol w:w="1276"/>
      </w:tblGrid>
      <w:tr>
        <w:trPr>
          <w:trHeight w:val="337" w:hRule="exact"/>
        </w:trPr>
        <w:tc>
          <w:tcPr>
            <w:tcW w:w="620"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08"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338" w:type="dxa"/>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705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c>
          <w:tcPr>
            <w:tcW w:w="620"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38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Tipo di giudizio</w:t>
            </w:r>
          </w:p>
        </w:tc>
        <w:tc>
          <w:tcPr>
            <w:tcW w:w="111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3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545" w:hRule="atLeast"/>
        </w:trPr>
        <w:tc>
          <w:tcPr>
            <w:tcW w:w="620"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IV.1.</w:t>
              <w:tab/>
            </w:r>
          </w:p>
        </w:tc>
        <w:tc>
          <w:tcPr>
            <w:tcW w:w="1601"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 xml:space="preserve">In che misura gli aiuti al prepensionamento hanno accelerato la cessione delle aziende agricole? </w:t>
            </w:r>
          </w:p>
        </w:tc>
        <w:tc>
          <w:tcPr>
            <w:tcW w:w="2108"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1-1. I terreni resi disponibili passano ad</w:t>
            </w:r>
          </w:p>
          <w:p>
            <w:pPr>
              <w:pStyle w:val="Normal"/>
              <w:spacing w:lineRule="auto" w:line="240" w:before="0" w:after="0"/>
              <w:rPr>
                <w:rFonts w:ascii="Arial" w:hAnsi="Arial" w:cs="Arial"/>
                <w:sz w:val="16"/>
                <w:szCs w:val="18"/>
              </w:rPr>
            </w:pPr>
            <w:r>
              <w:rPr>
                <w:rFonts w:cs="Arial" w:ascii="Arial" w:hAnsi="Arial"/>
                <w:sz w:val="16"/>
                <w:szCs w:val="18"/>
              </w:rPr>
              <w:t>agricoltori più giovani</w:t>
            </w:r>
          </w:p>
        </w:tc>
        <w:tc>
          <w:tcPr>
            <w:tcW w:w="2338"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1. Differenza media tra l’età del cedente e l’età del rilevatario (anni)</w:t>
            </w:r>
          </w:p>
        </w:tc>
        <w:tc>
          <w:tcPr>
            <w:tcW w:w="138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08"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2. Superficie resa disponibile anticipatamente (ettari e numero di aziende)</w:t>
            </w:r>
          </w:p>
        </w:tc>
        <w:tc>
          <w:tcPr>
            <w:tcW w:w="13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w:t>
            </w:r>
          </w:p>
        </w:tc>
        <w:tc>
          <w:tcPr>
            <w:tcW w:w="16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aiuti al prepensionamento hanno accelerato la cessione delle aziende agricole</w:t>
            </w:r>
          </w:p>
          <w:p>
            <w:pPr>
              <w:pStyle w:val="Footer"/>
              <w:autoSpaceDE w:val="false"/>
              <w:spacing w:lineRule="auto" w:line="240" w:before="0" w:after="0"/>
              <w:rPr>
                <w:rFonts w:ascii="Arial" w:hAnsi="Arial" w:cs="Arial"/>
                <w:sz w:val="16"/>
                <w:szCs w:val="18"/>
              </w:rPr>
            </w:pPr>
            <w:r>
              <w:rPr>
                <w:rFonts w:cs="Arial" w:ascii="Arial" w:hAnsi="Arial"/>
                <w:sz w:val="16"/>
                <w:szCs w:val="18"/>
              </w:rPr>
              <w:t>... in particolare, in che misura vi è stata sinergia tra ‘prepensionamento’ e ‘insediamento dei giovani agricoltori’ nell’accelerare tale</w:t>
            </w:r>
          </w:p>
          <w:p>
            <w:pPr>
              <w:pStyle w:val="Footer"/>
              <w:autoSpaceDE w:val="false"/>
              <w:spacing w:lineRule="auto" w:line="240" w:before="0" w:after="0"/>
              <w:rPr>
                <w:rFonts w:ascii="Arial" w:hAnsi="Arial" w:cs="Arial"/>
                <w:sz w:val="16"/>
                <w:szCs w:val="18"/>
              </w:rPr>
            </w:pPr>
            <w:r>
              <w:rPr>
                <w:rFonts w:cs="Arial" w:ascii="Arial" w:hAnsi="Arial"/>
                <w:sz w:val="16"/>
                <w:szCs w:val="18"/>
              </w:rPr>
              <w:t>cessione?</w:t>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1. Vi è un ingente numero di adesioni</w:t>
            </w:r>
          </w:p>
          <w:p>
            <w:pPr>
              <w:pStyle w:val="Normal"/>
              <w:autoSpaceDE w:val="false"/>
              <w:spacing w:lineRule="auto" w:line="240" w:before="0" w:after="0"/>
              <w:rPr>
                <w:rFonts w:ascii="Arial" w:hAnsi="Arial" w:cs="Arial"/>
                <w:sz w:val="16"/>
                <w:szCs w:val="18"/>
              </w:rPr>
            </w:pPr>
            <w:r>
              <w:rPr>
                <w:rFonts w:cs="Arial" w:ascii="Arial" w:hAnsi="Arial"/>
                <w:sz w:val="16"/>
                <w:szCs w:val="18"/>
              </w:rPr>
              <w:t>simultanee ai due regimi di aiu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1. 1. Rapporto tra {numero di beneficiari degli aiuti all’insediamento che sostituiscono i beneficiari degli aiuti al prepensionamento} e {tutti i casi di pensionamento con aiuti }</w:t>
            </w:r>
          </w:p>
        </w:tc>
        <w:tc>
          <w:tcPr>
            <w:tcW w:w="138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edi misura B, quesito II.2A</w:t>
            </w:r>
          </w:p>
        </w:tc>
        <w:tc>
          <w:tcPr>
            <w:tcW w:w="111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Descrizione.</w:t>
            </w:r>
          </w:p>
          <w:p>
            <w:pPr>
              <w:pStyle w:val="Normal"/>
              <w:spacing w:lineRule="auto" w:line="240" w:before="0" w:after="0"/>
              <w:rPr>
                <w:rFonts w:ascii="Arial" w:hAnsi="Arial" w:cs="Arial"/>
                <w:sz w:val="16"/>
                <w:szCs w:val="18"/>
              </w:rPr>
            </w:pPr>
            <w:r>
              <w:rPr>
                <w:rFonts w:cs="Arial" w:ascii="Arial" w:hAnsi="Arial"/>
                <w:sz w:val="16"/>
                <w:szCs w:val="18"/>
              </w:rPr>
            </w:r>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Non possibile collegare misura B e D.</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r>
          </w:p>
        </w:tc>
      </w:tr>
      <w:tr>
        <w:trPr/>
        <w:tc>
          <w:tcPr>
            <w:tcW w:w="62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0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2. Vi è un ulteriore abbassamento</w:t>
            </w:r>
          </w:p>
          <w:p>
            <w:pPr>
              <w:pStyle w:val="Normal"/>
              <w:autoSpaceDE w:val="false"/>
              <w:spacing w:lineRule="auto" w:line="240" w:before="0" w:after="0"/>
              <w:rPr>
                <w:rFonts w:ascii="Arial" w:hAnsi="Arial" w:cs="Arial"/>
                <w:sz w:val="16"/>
                <w:szCs w:val="18"/>
              </w:rPr>
            </w:pPr>
            <w:r>
              <w:rPr>
                <w:rFonts w:cs="Arial" w:ascii="Arial" w:hAnsi="Arial"/>
                <w:sz w:val="16"/>
                <w:szCs w:val="18"/>
              </w:rPr>
              <w:t>dell’età media dei beneficiari del</w:t>
            </w:r>
          </w:p>
          <w:p>
            <w:pPr>
              <w:pStyle w:val="Normal"/>
              <w:autoSpaceDE w:val="false"/>
              <w:spacing w:lineRule="auto" w:line="240" w:before="0" w:after="0"/>
              <w:rPr>
                <w:rFonts w:ascii="Arial" w:hAnsi="Arial" w:cs="Arial"/>
                <w:sz w:val="16"/>
                <w:szCs w:val="18"/>
              </w:rPr>
            </w:pPr>
            <w:r>
              <w:rPr>
                <w:rFonts w:cs="Arial" w:ascii="Arial" w:hAnsi="Arial"/>
                <w:sz w:val="16"/>
                <w:szCs w:val="18"/>
              </w:rPr>
              <w:t>prepensionamento nel caso di aiuti combina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2. 1. Rapporto tra {età media dei beneficiari degli aiuti al prepensionamento sostituiti da beneficiari degli aiuti all’insediamento} e {età media di pensionamento di tutti gli agricoltori che ricevono aiuti al prepensionamento}</w:t>
            </w:r>
          </w:p>
        </w:tc>
        <w:tc>
          <w:tcPr>
            <w:tcW w:w="138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11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bl>
    <w:p>
      <w:pPr>
        <w:pStyle w:val="Header"/>
        <w:tabs>
          <w:tab w:val="clear" w:pos="4819"/>
          <w:tab w:val="clear" w:pos="9638"/>
        </w:tabs>
        <w:rPr/>
      </w:pPr>
      <w:r>
        <w:br w:type="page"/>
      </w:r>
      <w:r>
        <w:rPr/>
      </w:r>
    </w:p>
    <w:tbl>
      <w:tblPr>
        <w:tblW w:w="5000" w:type="pct"/>
        <w:jc w:val="left"/>
        <w:tblInd w:w="-77" w:type="dxa"/>
        <w:tblLayout w:type="fixed"/>
        <w:tblCellMar>
          <w:top w:w="0" w:type="dxa"/>
          <w:left w:w="70" w:type="dxa"/>
          <w:bottom w:w="0" w:type="dxa"/>
          <w:right w:w="70" w:type="dxa"/>
        </w:tblCellMar>
      </w:tblPr>
      <w:tblGrid>
        <w:gridCol w:w="609"/>
        <w:gridCol w:w="1602"/>
        <w:gridCol w:w="2110"/>
        <w:gridCol w:w="2444"/>
        <w:gridCol w:w="1285"/>
        <w:gridCol w:w="1116"/>
        <w:gridCol w:w="3276"/>
        <w:gridCol w:w="1276"/>
      </w:tblGrid>
      <w:tr>
        <w:trPr/>
        <w:tc>
          <w:tcPr>
            <w:tcW w:w="609"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2</w:t>
            </w:r>
          </w:p>
        </w:tc>
        <w:tc>
          <w:tcPr>
            <w:tcW w:w="160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è migliorata la redditività economica delle aziende agricole rimaste in attività?</w:t>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1. Miglioramento dei fattori produttivi</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V. 2- 1. 1. Rapporto tra {costi} e {fatturato} nelle aziende beneficiarie del sostegno </w:t>
            </w:r>
          </w:p>
          <w:p>
            <w:pPr>
              <w:pStyle w:val="Normal"/>
              <w:spacing w:lineRule="auto" w:line="240" w:before="0" w:after="0"/>
              <w:rPr>
                <w:rFonts w:ascii="Arial" w:hAnsi="Arial" w:cs="Arial"/>
                <w:sz w:val="16"/>
                <w:szCs w:val="18"/>
              </w:rPr>
            </w:pPr>
            <w:r>
              <w:rPr>
                <w:rFonts w:cs="Arial" w:ascii="Arial" w:hAnsi="Arial"/>
                <w:sz w:val="16"/>
                <w:szCs w:val="18"/>
              </w:rPr>
              <w:t xml:space="preserve">(a) descrizione del rapporto dell’indicatore con le condizioni menzionate all’Articolo 11 </w:t>
            </w:r>
          </w:p>
        </w:tc>
        <w:tc>
          <w:tcPr>
            <w:tcW w:w="12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e descrizione del rapporto</w:t>
            </w:r>
          </w:p>
          <w:p>
            <w:pPr>
              <w:pStyle w:val="Normal"/>
              <w:autoSpaceDE w:val="false"/>
              <w:spacing w:lineRule="auto" w:line="240" w:before="0" w:after="0"/>
              <w:rPr>
                <w:rFonts w:ascii="Arial" w:hAnsi="Arial" w:cs="Arial"/>
                <w:sz w:val="16"/>
                <w:szCs w:val="18"/>
              </w:rPr>
            </w:pPr>
            <w:r>
              <w:rPr>
                <w:rFonts w:cs="Arial" w:ascii="Arial" w:hAnsi="Arial"/>
                <w:sz w:val="16"/>
                <w:szCs w:val="18"/>
              </w:rPr>
              <w:t>Quantificazione e descrizione del rapporto</w:t>
            </w:r>
          </w:p>
        </w:tc>
        <w:tc>
          <w:tcPr>
            <w:tcW w:w="111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bookmarkStart w:id="0" w:name="OLE_LINK1"/>
            <w:r>
              <w:rPr>
                <w:rFonts w:cs="Arial" w:ascii="Arial" w:hAnsi="Arial"/>
                <w:sz w:val="16"/>
                <w:szCs w:val="18"/>
              </w:rPr>
              <w:t xml:space="preserve">Descrizione </w:t>
            </w:r>
            <w:bookmarkEnd w:id="0"/>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ifficile stabilire la logica di un’analisi di bilancio per aziende dimesse.</w:t>
            </w:r>
          </w:p>
          <w:p>
            <w:pPr>
              <w:pStyle w:val="Normal"/>
              <w:spacing w:lineRule="auto" w:line="240" w:before="0" w:after="0"/>
              <w:rPr>
                <w:rFonts w:ascii="Arial" w:hAnsi="Arial" w:cs="Arial"/>
                <w:sz w:val="16"/>
                <w:szCs w:val="18"/>
              </w:rPr>
            </w:pPr>
            <w:r>
              <w:rPr>
                <w:rFonts w:cs="Arial" w:ascii="Arial" w:hAnsi="Arial"/>
                <w:sz w:val="16"/>
                <w:szCs w:val="18"/>
              </w:rPr>
            </w:r>
          </w:p>
        </w:tc>
      </w:tr>
      <w:tr>
        <w:trPr>
          <w:trHeight w:val="959" w:hRule="atLeast"/>
        </w:trPr>
        <w:tc>
          <w:tcPr>
            <w:tcW w:w="609"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2. Condizioni produttive redditizie in</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rapporto a limitazioni alla produzione</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2- 1. 2. Sviluppo delle strutture agricole dovuto a fusioni:</w:t>
            </w:r>
          </w:p>
          <w:p>
            <w:pPr>
              <w:pStyle w:val="Normal"/>
              <w:spacing w:lineRule="auto" w:line="240" w:before="0" w:after="0"/>
              <w:rPr>
                <w:rFonts w:ascii="Arial" w:hAnsi="Arial" w:cs="Arial"/>
                <w:sz w:val="16"/>
                <w:szCs w:val="18"/>
              </w:rPr>
            </w:pPr>
            <w:r>
              <w:rPr>
                <w:rFonts w:cs="Arial" w:ascii="Arial" w:hAnsi="Arial"/>
                <w:sz w:val="16"/>
                <w:szCs w:val="18"/>
              </w:rPr>
              <w:t xml:space="preserve">(a) aumento delle dimensioni medie di tutte le aziende interessate rimanenti </w:t>
            </w:r>
          </w:p>
          <w:p>
            <w:pPr>
              <w:pStyle w:val="Normal"/>
              <w:spacing w:lineRule="auto" w:line="240" w:before="0" w:after="0"/>
              <w:rPr>
                <w:rFonts w:ascii="Arial" w:hAnsi="Arial" w:cs="Arial"/>
                <w:sz w:val="16"/>
                <w:szCs w:val="18"/>
              </w:rPr>
            </w:pPr>
            <w:r>
              <w:rPr>
                <w:rFonts w:cs="Arial" w:ascii="Arial" w:hAnsi="Arial"/>
                <w:sz w:val="16"/>
                <w:szCs w:val="18"/>
              </w:rPr>
              <w:t xml:space="preserve">(b) diminuzione del numero di aziende rimanenti </w:t>
            </w:r>
          </w:p>
          <w:p>
            <w:pPr>
              <w:pStyle w:val="Normal"/>
              <w:spacing w:lineRule="auto" w:line="240" w:before="0" w:after="0"/>
              <w:rPr>
                <w:rFonts w:ascii="Arial" w:hAnsi="Arial" w:cs="Arial"/>
                <w:sz w:val="16"/>
                <w:szCs w:val="18"/>
              </w:rPr>
            </w:pPr>
            <w:r>
              <w:rPr>
                <w:rFonts w:cs="Arial" w:ascii="Arial" w:hAnsi="Arial"/>
                <w:sz w:val="16"/>
                <w:szCs w:val="18"/>
              </w:rPr>
              <w:t>(c) tendenza alla specializzazione delle aziende (produzione mista contro allevamento e seminativi separati…) (descrizione)</w:t>
            </w:r>
          </w:p>
        </w:tc>
        <w:tc>
          <w:tcPr>
            <w:tcW w:w="12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11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6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3.</w:t>
            </w:r>
          </w:p>
        </w:tc>
        <w:tc>
          <w:tcPr>
            <w:tcW w:w="160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l reddito offerto ai cedenti è stato sufficiente ad indurli a lasciare l’agricoltura e conseguentemente ad assicurare loro un equo tenore di vita?</w:t>
            </w:r>
          </w:p>
        </w:tc>
        <w:tc>
          <w:tcPr>
            <w:tcW w:w="2110"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3-1. Il livello di reddito è soddisfacente e</w:t>
            </w:r>
          </w:p>
          <w:p>
            <w:pPr>
              <w:pStyle w:val="Normal"/>
              <w:autoSpaceDE w:val="false"/>
              <w:spacing w:lineRule="auto" w:line="240" w:before="0" w:after="0"/>
              <w:rPr>
                <w:rFonts w:ascii="Arial" w:hAnsi="Arial" w:cs="Arial"/>
                <w:sz w:val="16"/>
                <w:szCs w:val="18"/>
              </w:rPr>
            </w:pPr>
            <w:r>
              <w:rPr>
                <w:rFonts w:cs="Arial" w:ascii="Arial" w:hAnsi="Arial"/>
                <w:sz w:val="16"/>
                <w:szCs w:val="18"/>
              </w:rPr>
              <w:t>costituisce un incentivo a lasciare l’agricoltura</w:t>
            </w:r>
          </w:p>
        </w:tc>
        <w:tc>
          <w:tcPr>
            <w:tcW w:w="244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3- 1. 1. Rapporto tra {premio + reddito da capitale (dalla vendita dell’azienda/ terreno)} e {reddito agricolo familiare precedente}</w:t>
            </w:r>
          </w:p>
        </w:tc>
        <w:tc>
          <w:tcPr>
            <w:tcW w:w="1285"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Descrizione</w:t>
            </w:r>
          </w:p>
        </w:tc>
        <w:tc>
          <w:tcPr>
            <w:tcW w:w="111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p>
            <w:pPr>
              <w:pStyle w:val="Normal"/>
              <w:spacing w:lineRule="auto" w:line="240" w:before="0" w:after="0"/>
              <w:rPr>
                <w:rFonts w:ascii="Arial" w:hAnsi="Arial" w:cs="Arial"/>
                <w:sz w:val="16"/>
                <w:szCs w:val="18"/>
              </w:rPr>
            </w:pPr>
            <w:r>
              <w:rPr>
                <w:rFonts w:cs="Arial" w:ascii="Arial" w:hAnsi="Arial"/>
                <w:sz w:val="16"/>
                <w:szCs w:val="18"/>
              </w:rPr>
              <w:t>Panel esperti</w:t>
            </w:r>
          </w:p>
        </w:tc>
        <w:tc>
          <w:tcPr>
            <w:tcW w:w="3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escrizione </w:t>
            </w:r>
          </w:p>
        </w:tc>
        <w:tc>
          <w:tcPr>
            <w:tcW w:w="1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 – Zone svantaggiate e zone soggette a vincoli 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7"/>
        <w:gridCol w:w="1266"/>
        <w:gridCol w:w="2145"/>
        <w:gridCol w:w="2449"/>
        <w:gridCol w:w="1385"/>
        <w:gridCol w:w="1152"/>
        <w:gridCol w:w="3391"/>
        <w:gridCol w:w="1383"/>
      </w:tblGrid>
      <w:tr>
        <w:trPr>
          <w:trHeight w:val="309" w:hRule="exact"/>
        </w:trPr>
        <w:tc>
          <w:tcPr>
            <w:tcW w:w="54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4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49"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31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4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9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38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4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V.1.</w:t>
              <w:tab/>
            </w:r>
          </w:p>
        </w:tc>
        <w:tc>
          <w:tcPr>
            <w:tcW w:w="1266"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l sistema ha contribuito a  </w:t>
            </w:r>
          </w:p>
          <w:p>
            <w:pPr>
              <w:pStyle w:val="Footer"/>
              <w:spacing w:lineRule="auto" w:line="240" w:before="0" w:after="0"/>
              <w:rPr>
                <w:rFonts w:ascii="Arial" w:hAnsi="Arial" w:cs="Arial"/>
                <w:sz w:val="16"/>
                <w:szCs w:val="16"/>
              </w:rPr>
            </w:pPr>
            <w:r>
              <w:rPr>
                <w:rFonts w:cs="Arial" w:ascii="Arial" w:hAnsi="Arial"/>
                <w:sz w:val="16"/>
                <w:szCs w:val="16"/>
              </w:rPr>
              <w:t>compensare gli svantaggi naturali nelle ZS in termini di costi di produzione elevati e basso potenziale di produzione</w:t>
            </w:r>
          </w:p>
        </w:tc>
        <w:tc>
          <w:tcPr>
            <w:tcW w:w="214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1-1. Il deficit di reddito dovuto a svantaggi naturali o vincoli ambientali è compensato da indennità o pagamenti compensativi</w:t>
            </w:r>
          </w:p>
        </w:tc>
        <w:tc>
          <w:tcPr>
            <w:tcW w:w="2449"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1. Rapporto tra {premio} e {maggiori costi di produzione + riduzione del valore della produzione agricola}</w:t>
            </w:r>
          </w:p>
        </w:tc>
        <w:tc>
          <w:tcPr>
            <w:tcW w:w="138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 Possibilmente con analisi dinamica del confronto.</w:t>
            </w:r>
          </w:p>
        </w:tc>
        <w:tc>
          <w:tcPr>
            <w:tcW w:w="115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tc>
        <w:tc>
          <w:tcPr>
            <w:tcW w:w="339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ccorre ricostruire la situazione controfattuale (aziende RICA localizzate in zone non svantaggiate) e calcolare il differenziale in termini di costi di produzione e di PLV rispetto alle aziende RICA localizzate in ZS. I confronti di tipo dovrebbero essere prodotti distinguendo per tipologia aziendale (OTE, UDE).</w:t>
            </w:r>
          </w:p>
          <w:p>
            <w:pPr>
              <w:pStyle w:val="Normal"/>
              <w:spacing w:lineRule="auto" w:line="240" w:before="0" w:after="0"/>
              <w:rPr>
                <w:rFonts w:ascii="Arial" w:hAnsi="Arial" w:cs="Arial"/>
                <w:sz w:val="16"/>
                <w:szCs w:val="16"/>
              </w:rPr>
            </w:pPr>
            <w:r>
              <w:rPr>
                <w:rFonts w:cs="Arial" w:ascii="Arial" w:hAnsi="Arial"/>
                <w:sz w:val="16"/>
                <w:szCs w:val="16"/>
              </w:rPr>
              <w:t>Catene di indici</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Normal"/>
              <w:spacing w:lineRule="auto" w:line="240" w:before="0" w:after="0"/>
              <w:rPr>
                <w:rFonts w:ascii="Arial" w:hAnsi="Arial" w:cs="Arial"/>
                <w:sz w:val="16"/>
                <w:szCs w:val="16"/>
              </w:rPr>
            </w:pPr>
            <w:r>
              <w:rPr>
                <w:rFonts w:cs="Arial" w:ascii="Arial" w:hAnsi="Arial"/>
                <w:sz w:val="16"/>
                <w:szCs w:val="16"/>
              </w:rPr>
              <w:t>C’è un po’ di letteratura a riguardo (Seroglia, Equo indennizzo)</w:t>
            </w:r>
          </w:p>
        </w:tc>
      </w:tr>
      <w:tr>
        <w:trPr/>
        <w:tc>
          <w:tcPr>
            <w:tcW w:w="54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2. Percentuale delle aziende beneficiarie di indennità compensative in cui il premio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inferiore al 50% di {maggiori costi di produzione + riduzione del valore della produzione agricola} (%)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nalisi della distribuzione. Possibilmente con analisi dinamica del confronto. </w:t>
            </w:r>
          </w:p>
        </w:tc>
        <w:tc>
          <w:tcPr>
            <w:tcW w:w="115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39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54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1. Continuazione dell’uso agricolo del su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2- 1.1. Variazione della superficie agricola utilizzata (SAU) nelle ZS (ettari e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centuale, possibilmente con dinamic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amministrativi Regione</w:t>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lcolo per gruppi</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utare anni di riferimento (2000, 2003, 2005)</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3.</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le indennità compensative hanno contribuito al mantenimento di una comunità rurale vitale? (riguarda le ZS)</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1. La continuazione dell’uso agricolo</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del suolo è fondamentale per il mantenimento di una comunità rurale vita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1.1. Comprovata continuazione dell’uso agricolo del suolo quale fattore cruciale per il mantenimento di una comunità rurale vitale? (descrizione)</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litativ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Descrizione.</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tilizzare panel o interviste o focu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2. Equo tenore di vita per gl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agricoltor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2.1. Rapporto tra {“ reddito agricolo familiare” + reddito extra- agricolo del proprietario e/ o del coniuge} e {reddito familiare medio nella rispettiva zona}</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autoSpaceDE w:val="false"/>
              <w:spacing w:lineRule="auto" w:line="240" w:before="0" w:after="0"/>
              <w:rPr>
                <w:rFonts w:ascii="Arial" w:hAnsi="Arial" w:cs="Arial"/>
                <w:sz w:val="16"/>
                <w:szCs w:val="16"/>
              </w:rPr>
            </w:pPr>
            <w:r>
              <w:rPr>
                <w:rFonts w:cs="Arial" w:ascii="Arial" w:hAnsi="Arial"/>
                <w:sz w:val="16"/>
                <w:szCs w:val="16"/>
              </w:rPr>
              <w:t>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ddito familiare lordo IC</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pluriattività; i redditi non agricoli sono riportati come classe e non i modo puntuale.</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4.</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dell’ambien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mantenendo o promuovendo un’agricoltura sostenibile ed ecocompatibile nelle ZS?</w:t>
            </w:r>
          </w:p>
        </w:tc>
        <w:tc>
          <w:tcPr>
            <w:tcW w:w="214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4.A-1. Mantenimento/promozione</w:t>
            </w:r>
          </w:p>
          <w:p>
            <w:pPr>
              <w:pStyle w:val="Normal"/>
              <w:autoSpaceDE w:val="false"/>
              <w:spacing w:lineRule="auto" w:line="240" w:before="0" w:after="0"/>
              <w:rPr>
                <w:rFonts w:ascii="Arial" w:hAnsi="Arial" w:cs="Arial"/>
                <w:sz w:val="16"/>
                <w:szCs w:val="16"/>
              </w:rPr>
            </w:pPr>
            <w:r>
              <w:rPr>
                <w:rFonts w:cs="Arial" w:ascii="Arial" w:hAnsi="Arial"/>
                <w:sz w:val="16"/>
                <w:szCs w:val="16"/>
              </w:rPr>
              <w:t>dell’agricoltura sostenibi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1. Parte della SAU sottoposta a pratiche agricole ecocompatibili (ettari e %)</w:t>
            </w:r>
          </w:p>
          <w:p>
            <w:pPr>
              <w:pStyle w:val="Normal"/>
              <w:spacing w:lineRule="auto" w:line="240" w:before="0" w:after="0"/>
              <w:rPr>
                <w:rFonts w:ascii="Arial" w:hAnsi="Arial" w:cs="Arial"/>
                <w:sz w:val="16"/>
                <w:szCs w:val="16"/>
              </w:rPr>
            </w:pPr>
            <w:r>
              <w:rPr>
                <w:rFonts w:cs="Arial" w:ascii="Arial" w:hAnsi="Arial"/>
                <w:sz w:val="16"/>
                <w:szCs w:val="16"/>
              </w:rPr>
              <w:t>(a) di cui ad agricoltura biologica (ettari e %)</w:t>
            </w:r>
          </w:p>
          <w:p>
            <w:pPr>
              <w:pStyle w:val="Normal"/>
              <w:spacing w:lineRule="auto" w:line="240" w:before="0" w:after="0"/>
              <w:rPr>
                <w:rFonts w:ascii="Arial" w:hAnsi="Arial" w:cs="Arial"/>
                <w:sz w:val="16"/>
                <w:szCs w:val="16"/>
              </w:rPr>
            </w:pPr>
            <w:r>
              <w:rPr>
                <w:rFonts w:cs="Arial" w:ascii="Arial" w:hAnsi="Arial"/>
                <w:sz w:val="16"/>
                <w:szCs w:val="16"/>
              </w:rPr>
              <w:t>(b) di cui ad agricoltura integrata o con difesa antiparassitaria integrata (ettari e %)</w:t>
            </w:r>
          </w:p>
          <w:p>
            <w:pPr>
              <w:pStyle w:val="Normal"/>
              <w:spacing w:lineRule="auto" w:line="240" w:before="0" w:after="0"/>
              <w:rPr>
                <w:rFonts w:ascii="Arial" w:hAnsi="Arial" w:cs="Arial"/>
                <w:sz w:val="16"/>
                <w:szCs w:val="16"/>
              </w:rPr>
            </w:pPr>
            <w:r>
              <w:rPr>
                <w:rFonts w:cs="Arial" w:ascii="Arial" w:hAnsi="Arial"/>
                <w:sz w:val="16"/>
                <w:szCs w:val="16"/>
              </w:rPr>
              <w:t>(c) di cui a pascolo con meno di 2 UBA/ ha (o una variante regionale specificata) (ettari e %)</w:t>
            </w:r>
          </w:p>
        </w:tc>
        <w:tc>
          <w:tcPr>
            <w:tcW w:w="13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ncidenze a 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Monitoraggio </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esto indicatore si desume dai dati del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ttraverso i dati di monitoraggio definire quali superfici ZS sono oggetto di azioni agroambientali.</w:t>
            </w:r>
          </w:p>
          <w:p>
            <w:pPr>
              <w:pStyle w:val="Normal"/>
              <w:spacing w:lineRule="auto" w:line="240" w:before="0" w:after="0"/>
              <w:rPr>
                <w:rFonts w:ascii="Arial" w:hAnsi="Arial" w:cs="Arial"/>
                <w:sz w:val="16"/>
                <w:szCs w:val="16"/>
              </w:rPr>
            </w:pPr>
            <w:r>
              <w:rPr>
                <w:rFonts w:cs="Arial" w:ascii="Arial" w:hAnsi="Arial"/>
                <w:sz w:val="16"/>
                <w:szCs w:val="16"/>
              </w:rPr>
              <w:t xml:space="preserve">Distinguere anche tra superfici ZS oggetto di premio IC o no. </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conto che esisteva una superficie massima eleggibile a IC.</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2. Parte della SAU a seminativi con apporto di azoto (concime organico prodotto in azienda + minerale ) inferiore a 170 kg/ ha l’ann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3. Parte della SAU utilizzata per coltura di seminativi con apporto di pesticidi inferiore ad un livello min specificat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2</w:t>
        <w:tab/>
        <w:t>Quesiti relativi al Capitolo VI, Misure agroambientali</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Il gruppo di quesiti proposti in questo capitolo è volto ad esaminare l’impatto delle misure ed azioni del PSR rivolte alla conservazione dell’agroambiente, in termini di salvaguardia delle risorse naturali non rinnovabili (acqua, suolo), della biodiversità (flora e fauna) e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articolare, viene richiesto il contributo effettivo delle azioni e sottoazioni della </w:t>
      </w:r>
      <w:r>
        <w:rPr>
          <w:rFonts w:cs="Times New Roman" w:ascii="Times New Roman" w:hAnsi="Times New Roman"/>
          <w:b/>
        </w:rPr>
        <w:t>Misura F</w:t>
      </w:r>
      <w:r>
        <w:rPr>
          <w:rFonts w:cs="Times New Roman" w:ascii="Times New Roman" w:hAnsi="Times New Roman"/>
        </w:rPr>
        <w:t xml:space="preserve"> nei seguenti ambiti:</w:t>
      </w:r>
    </w:p>
    <w:p>
      <w:pPr>
        <w:pStyle w:val="Normal"/>
        <w:numPr>
          <w:ilvl w:val="0"/>
          <w:numId w:val="38"/>
        </w:numPr>
        <w:spacing w:lineRule="auto" w:line="240" w:before="0" w:after="120"/>
        <w:jc w:val="both"/>
        <w:rPr/>
      </w:pPr>
      <w:r>
        <w:rPr>
          <w:rFonts w:cs="Times New Roman" w:ascii="Times New Roman" w:hAnsi="Times New Roman"/>
          <w:u w:val="single"/>
        </w:rPr>
        <w:t>protezione del suolo dai fenomeni erosivi</w:t>
      </w:r>
      <w:r>
        <w:rPr>
          <w:rFonts w:cs="Times New Roman" w:ascii="Times New Roman" w:hAnsi="Times New Roman"/>
        </w:rPr>
        <w:t>: inerbimento di frutteti e vigneti e erbai intercalari invernali (azioni F1 e F2), conversione di seminativi in foraggere permanenti e coltivazioni a perdere (azione F4), miglioramento del cotico erboso nei suoli a pascolo (azione F6), costituzione e mantenimento di siepi e filari ai margini degli appezzamenti (azione F7);</w:t>
      </w:r>
    </w:p>
    <w:p>
      <w:pPr>
        <w:pStyle w:val="Normal"/>
        <w:numPr>
          <w:ilvl w:val="0"/>
          <w:numId w:val="38"/>
        </w:numPr>
        <w:spacing w:lineRule="auto" w:line="240" w:before="0" w:after="120"/>
        <w:jc w:val="both"/>
        <w:rPr/>
      </w:pPr>
      <w:r>
        <w:rPr>
          <w:rFonts w:cs="Times New Roman" w:ascii="Times New Roman" w:hAnsi="Times New Roman"/>
          <w:u w:val="single"/>
        </w:rPr>
        <w:t>limitazione del rischio di contaminazione chimica del suolo</w:t>
      </w:r>
      <w:r>
        <w:rPr>
          <w:rFonts w:cs="Times New Roman" w:ascii="Times New Roman" w:hAnsi="Times New Roman"/>
        </w:rPr>
        <w:t xml:space="preserve"> attraverso la riduzione degli input agricoli (erbicidi, prodotti fitosanitari e concimi minerali di sintesi): sistemi di produzione integrata e biologica, (azioni F1 e F2), utilizzo di ammendanti organici compostati (azione F3), ritiro dei seminativi dalla produzione (azione F4); </w:t>
      </w:r>
    </w:p>
    <w:p>
      <w:pPr>
        <w:pStyle w:val="Normal"/>
        <w:numPr>
          <w:ilvl w:val="0"/>
          <w:numId w:val="38"/>
        </w:numPr>
        <w:spacing w:lineRule="auto" w:line="240" w:before="0" w:after="120"/>
        <w:jc w:val="both"/>
        <w:rPr/>
      </w:pPr>
      <w:r>
        <w:rPr>
          <w:rFonts w:cs="Times New Roman" w:ascii="Times New Roman" w:hAnsi="Times New Roman"/>
          <w:u w:val="single"/>
        </w:rPr>
        <w:t>riduzione del rischio di contaminazione chimica delle acque superficiali e sotterranee</w:t>
      </w:r>
      <w:r>
        <w:rPr>
          <w:rFonts w:cs="Times New Roman" w:ascii="Times New Roman" w:hAnsi="Times New Roman"/>
        </w:rPr>
        <w:t xml:space="preserve"> attraverso sia la riduzione degli input agricoli (vedere punto 2), sia la limitazione dei fenomeni di trasporto delle sostanze citate attraverso il sistema suolo-acqua: inerbimento di frutteti e vigneti, erbai intercalari invernali (azioni F1 e F2), ammendamento con matrici organiche che migliorano la struttura e, di conseguenza, la capacità di ritenzione idrica del suolo (azione F3),  conversione di seminativi in foraggere e coltivazioni a perdere (azione F4), miglioramento del cotico erboso nei pascoli (azione F6), costituzione e mantenimento di siepi e filari (azione F7);</w:t>
      </w:r>
    </w:p>
    <w:p>
      <w:pPr>
        <w:pStyle w:val="Normal"/>
        <w:numPr>
          <w:ilvl w:val="0"/>
          <w:numId w:val="38"/>
        </w:numPr>
        <w:spacing w:lineRule="auto" w:line="240" w:before="0" w:after="120"/>
        <w:jc w:val="both"/>
        <w:rPr/>
      </w:pPr>
      <w:r>
        <w:rPr>
          <w:rFonts w:cs="Times New Roman" w:ascii="Times New Roman" w:hAnsi="Times New Roman"/>
          <w:u w:val="single"/>
        </w:rPr>
        <w:t>risparmio di risorse idriche</w:t>
      </w:r>
      <w:r>
        <w:rPr>
          <w:rFonts w:cs="Times New Roman" w:ascii="Times New Roman" w:hAnsi="Times New Roman"/>
        </w:rPr>
        <w:t xml:space="preserve"> per riduzione dell’utilizzo a scopo irriguo: obbligo di ricorso alle rotazioni colturali (azioni F1 e F2), ritiro dei seminativi dalla produzione (azione F4);</w:t>
      </w:r>
    </w:p>
    <w:p>
      <w:pPr>
        <w:pStyle w:val="Normal"/>
        <w:numPr>
          <w:ilvl w:val="0"/>
          <w:numId w:val="38"/>
        </w:numPr>
        <w:spacing w:lineRule="auto" w:line="240" w:before="0" w:after="120"/>
        <w:jc w:val="both"/>
        <w:rPr/>
      </w:pPr>
      <w:r>
        <w:rPr>
          <w:rFonts w:cs="Times New Roman" w:ascii="Times New Roman" w:hAnsi="Times New Roman"/>
          <w:u w:val="single"/>
        </w:rPr>
        <w:t>salvaguardia di flora e fauna nei terreni agricoli</w:t>
      </w:r>
      <w:r>
        <w:rPr>
          <w:rFonts w:cs="Times New Roman" w:ascii="Times New Roman" w:hAnsi="Times New Roman"/>
        </w:rPr>
        <w:t xml:space="preserve"> per effetto della riduzione degli input (produzione integrata e biologica: azioni F1 e F2), per effetto della variazione o mantenimento dell’ordinamento colturale o della copertura durante i periodi critici (ritiro dei seminativi: azione F4; riduzione del carico di bestiame e miglioramento del cotico: azione F6; creazione di rifugi per fauna selvatica e limitatori naturali nelle siepi e filari: azione F7), ed infine per effetto della promozione di azioni specifiche (nidi artificiali per uccelli e chirotteri: azioni F1 e F2);</w:t>
      </w:r>
    </w:p>
    <w:p>
      <w:pPr>
        <w:pStyle w:val="Normal"/>
        <w:numPr>
          <w:ilvl w:val="0"/>
          <w:numId w:val="38"/>
        </w:numPr>
        <w:spacing w:lineRule="auto" w:line="240" w:before="0" w:after="120"/>
        <w:jc w:val="both"/>
        <w:rPr/>
      </w:pPr>
      <w:r>
        <w:rPr>
          <w:rFonts w:cs="Times New Roman" w:ascii="Times New Roman" w:hAnsi="Times New Roman"/>
          <w:u w:val="single"/>
        </w:rPr>
        <w:t xml:space="preserve">conservazione di habitat </w:t>
      </w:r>
      <w:r>
        <w:rPr>
          <w:rFonts w:cs="Times New Roman" w:ascii="Times New Roman" w:hAnsi="Times New Roman"/>
        </w:rPr>
        <w:t>di grande valore naturalistico in zone agricole, tutela e promozione di infrastrutture ambientali, salvaguardia di habitat acquatici e zone umide adiacenti a superfici agricole;</w:t>
      </w:r>
    </w:p>
    <w:p>
      <w:pPr>
        <w:pStyle w:val="Normal"/>
        <w:numPr>
          <w:ilvl w:val="0"/>
          <w:numId w:val="38"/>
        </w:numPr>
        <w:spacing w:lineRule="auto" w:line="240" w:before="0" w:after="120"/>
        <w:jc w:val="both"/>
        <w:rPr/>
      </w:pPr>
      <w:r>
        <w:rPr>
          <w:rFonts w:cs="Times New Roman" w:ascii="Times New Roman" w:hAnsi="Times New Roman"/>
        </w:rPr>
        <w:t xml:space="preserve">mantenimento o accrescimento della biodiversità attraverso la </w:t>
      </w:r>
      <w:r>
        <w:rPr>
          <w:rFonts w:cs="Times New Roman" w:ascii="Times New Roman" w:hAnsi="Times New Roman"/>
          <w:u w:val="single"/>
        </w:rPr>
        <w:t>salvaguardia di razze animali e specie vegetali minacciate</w:t>
      </w:r>
      <w:r>
        <w:rPr>
          <w:rFonts w:cs="Times New Roman" w:ascii="Times New Roman" w:hAnsi="Times New Roman"/>
        </w:rPr>
        <w:t xml:space="preserve"> (allevamento di razze locali in pericolo di estinzione: azione F9);</w:t>
      </w:r>
    </w:p>
    <w:p>
      <w:pPr>
        <w:pStyle w:val="Normal"/>
        <w:numPr>
          <w:ilvl w:val="0"/>
          <w:numId w:val="38"/>
        </w:numPr>
        <w:spacing w:lineRule="auto" w:line="240" w:before="0" w:after="0"/>
        <w:jc w:val="both"/>
        <w:rPr/>
      </w:pPr>
      <w:r>
        <w:rPr>
          <w:rFonts w:cs="Times New Roman" w:ascii="Times New Roman" w:hAnsi="Times New Roman"/>
          <w:u w:val="single"/>
        </w:rPr>
        <w:t>salvaguardia e valorizzazione dei paesaggi</w:t>
      </w:r>
      <w:r>
        <w:rPr>
          <w:rFonts w:cs="Times New Roman" w:ascii="Times New Roman" w:hAnsi="Times New Roman"/>
        </w:rPr>
        <w:t xml:space="preserve"> in termini di mantenimento o aumento della coerenza con le caratteristiche naturali, di differenziazione percettiva e di mantenimento dell’identità culturale: elementi dell’agroecosistema a prevalente funzione paesaggistica (azione F7), obbligo di rotazioni colturali in alternativa alla monocoltura, inerbimento di frutteti e vigneti, coltivazione di erbai intercalari invernali (azioni F1 e F2), ritiro dei seminativi a scopi ambientali, conversione in foraggere permanenti e in colture destinate all’alimentazione della fauna selvatica (azione F4), miglioramento dei pascoli (azione F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ccanto alla misura F, anche altre azioni intraprese nell’ambito del PSR possono portare contributo effettivo al miglioramento dell’agroambiente nei termini proposti sopra. </w:t>
      </w:r>
      <w:r>
        <w:rPr>
          <w:rFonts w:cs="Times New Roman" w:ascii="Times New Roman" w:hAnsi="Times New Roman"/>
          <w:i/>
        </w:rPr>
        <w:t>In primis</w:t>
      </w:r>
      <w:r>
        <w:rPr>
          <w:rFonts w:cs="Times New Roman" w:ascii="Times New Roman" w:hAnsi="Times New Roman"/>
        </w:rPr>
        <w:t xml:space="preserve">, la </w:t>
      </w:r>
      <w:r>
        <w:rPr>
          <w:rFonts w:cs="Times New Roman" w:ascii="Times New Roman" w:hAnsi="Times New Roman"/>
          <w:bCs/>
          <w:i/>
          <w:iCs/>
        </w:rPr>
        <w:t xml:space="preserve">misura H “Imboschimento delle superfici agricole” </w:t>
      </w:r>
      <w:r>
        <w:rPr>
          <w:rFonts w:cs="Times New Roman" w:ascii="Times New Roman" w:hAnsi="Times New Roman"/>
        </w:rPr>
        <w:t>contribuisce alla riduzione degli input inquinanti, alla protezione del suolo dai fenomeni erosivi e di conseguenza alla limitazione del trasporto degli inquinanti alle acque, all’aumento della biodiversità in termini di creazione di rifugi per la fauna selvatica e di miglioramento della qualità biologica del suolo, al risparmio idrico ed al miglioramento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contributo al risparmio idrico è dato anche dagli investimenti infrastrutturali per il miglioramento degli impianti irrigui attuati attraverso le misure A “Investimenti nelle aziende agricole” e Q “Gestione delle risorse idriche in agricoltura”, mentre la conservazione e la valorizzazione del paesaggio e dell’identità culturale possono essere attuate anche tramite le misure I (sottoazione I2 “Miglioramento economico, ecologico e sociale delle foreste”), J “Miglioramento fondiario”, T1 “Tutela dell’ambiente in relazione all’agricoltura”, P “Diversificazione delle attività” e S “Incentivazione di attività turistiche e artigiana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la valutabilità degli indicatori di impatto delle misure agroambientali risulta agevole in termini di riduzione degli input di sostanze contaminanti e di ostacolo dei meccanismi di trasporto di queste alle acque, salvaguardia del suolo dall’erosione, salvaguardia di razze animali minacciate (punti 1), 2), 3), 7)). Riguardo a questi temi, i dati regionali provenienti dal monitoraggio vengono implementati con studi specifici condotti dall’Ipla, in gruppi di aziende aderenti e non aderenti alle misure agroambientali, negli anni dal 2001 al 2006 per conto dell’Assessorato Agricoltura, Settore Politiche delle Struttur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ulta invece meno agevole la valutabilità di altri indicatori, per i motivi che seguo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 xml:space="preserve">Scarsa pertinenza del quesito </w:t>
      </w:r>
      <w:r>
        <w:rPr>
          <w:rFonts w:cs="Times New Roman" w:ascii="Times New Roman" w:hAnsi="Times New Roman"/>
        </w:rPr>
        <w:t xml:space="preserve">in quanto non riguardante obbiettivi specifici del Piano; tuttavia alcune azioni possono avere influenza indiretta sugli indicatori proposti.  Rientrano in questa tipologia: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il risparmio idrico;</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la tutela della biodiversità attraverso la conservazione di habitat di grande valore naturalistico.</w:t>
      </w:r>
    </w:p>
    <w:p>
      <w:pPr>
        <w:pStyle w:val="Normal"/>
        <w:spacing w:lineRule="auto" w:line="240" w:before="0" w:after="0"/>
        <w:ind w:left="141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nsiderazioni indirette sul risparmio idrico si possono effettuare a partire dalla stima della riduzione dei volumi irrigui per variazione dell’ordinamento colturale e dagli investimenti effettuati sugli impianti per effetto di altre misure. </w:t>
      </w:r>
    </w:p>
    <w:p>
      <w:pPr>
        <w:pStyle w:val="Normal"/>
        <w:spacing w:lineRule="auto" w:line="240" w:before="0" w:after="0"/>
        <w:jc w:val="both"/>
        <w:rPr>
          <w:rFonts w:ascii="Times New Roman" w:hAnsi="Times New Roman" w:cs="Times New Roman"/>
        </w:rPr>
      </w:pPr>
      <w:r>
        <w:rPr>
          <w:rFonts w:cs="Times New Roman" w:ascii="Times New Roman" w:hAnsi="Times New Roman"/>
        </w:rPr>
        <w:t>Riguardo alla tutela della biodiversità, le zone di grande valore naturalistico (HNV) nel periodo iniziale di applicazione del Piano non erano ancora state formalmente definite, ed erano state identificate con le aree della rete Natura 2000. Non erano state pertanto proposte misure specifiche ma semplicemente era stata data, alle aziende ivi situate, precedenza di applicazione delle varie azioni della misura F, con i medesimi impegni previsti per tutto il territorio regionale. In questo caso non possono essere svolte attività di valutazione specifiche, ma si differenzierà il grado di applicazione delle varie misure nei siti Natura 2000 rispetto al restante territorio reg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iettivi soltanto parziale. Appartengono a questa categoria i quesiti legati alla valutazione della conservazione e valorizzazione del paesaggio e dell’identità culturale. Questi obbiettivi sono stati perseguiti mediante l’azione F7 (conservazione e creazione di elementi dell’agroecosistema a funzione prevalentemente paesaggistica), per la quale le superfici interessate sono piuttosto esigue. Tuttavia una valutazione viene proposta mediante l’esposizione di casi studio. Inoltre, benefici indiretti per la valorizzazione del paesaggio possono derivare dall’introduzione delle rotazioni colturali e degli erbai intercalari invernali (azioni F1 e F2), dal ritiro dei seminativi (azione F4), dal miglioramento della cotica erbosa nei pascoli (azione F6) ed infine dall’imboschimento di terreni agricoli (misura 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per quanto riguarda la misura F in generale non esistono gravi difficoltà nel reperimento delle informazioni. La maggiore finora rilevata riguarda i dati relativi alle rotazioni colturali. Molti fra gli obbiettivi delle misure agroambientali vengono raggiunti anche mediante la reintroduzione delle rotazioni colturali in alternativa alla monocoltura cerealicola, soprattutto maidicola (risparmio idrico, tutela e valorizzazione del paesaggio…); tuttavia potrebbe essere problematico distinguere, fra le aziende aderenti alle misure F1 e F2, quelle in cui antecedentemente all’adesione al Piano veniva praticata la monocolt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xml:space="preserve">: l’applicazione della maggior parte delle misure agroambientali “a mosaico” sul territorio determina la scarsa significatività dei valori di alcuni indicatori anche nei casi in cui questi potrebbero essere misurabil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qualità delle acque superficiali e sotterranee in termini di concentrazioni di xenobiotici ed elementi eutrofizzant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consistenza e caratterizzazione dell’avifauna e dell’entomofauna utile per effetto della riduzione degli input. </w:t>
      </w:r>
    </w:p>
    <w:p>
      <w:pPr>
        <w:pStyle w:val="Normal"/>
        <w:spacing w:lineRule="auto" w:line="240" w:before="0" w:after="0"/>
        <w:jc w:val="both"/>
        <w:rPr>
          <w:rFonts w:ascii="Times New Roman" w:hAnsi="Times New Roman" w:cs="Times New Roman"/>
        </w:rPr>
      </w:pPr>
      <w:r>
        <w:rPr>
          <w:rFonts w:cs="Times New Roman" w:ascii="Times New Roman" w:hAnsi="Times New Roman"/>
        </w:rPr>
        <w:t>Nel primo caso una valutazione dell’andamento della qualità delle acque nel periodo di applicazione delle misure può essere effettuata attraverso i dati del monitoraggio permanente di Arpa/Assessorato Ambiente; tuttavia su di esso influiscono prioritariamente altri fattori, tra i quali l’andamento dei livelli dei corpi idrici superficiali e sotterranei. In questo caso la valutazione viene estrapolata attraverso il conteggio dei carichi di sostanze xenobiotiche ed eutrofizzanti apportate al suolo.</w:t>
      </w:r>
    </w:p>
    <w:p>
      <w:pPr>
        <w:pStyle w:val="Normal"/>
        <w:spacing w:lineRule="auto" w:line="240" w:before="0" w:after="0"/>
        <w:jc w:val="both"/>
        <w:rPr>
          <w:rFonts w:ascii="Times New Roman" w:hAnsi="Times New Roman" w:cs="Times New Roman"/>
        </w:rPr>
      </w:pPr>
      <w:r>
        <w:rPr>
          <w:rFonts w:cs="Times New Roman" w:ascii="Times New Roman" w:hAnsi="Times New Roman"/>
        </w:rPr>
        <w:t>Nel secondo caso si può indagare sull’aumento della biodiversità attraverso il monitoraggio della fauna scarsamente mobile (artropodi del suolo), confrontando situazioni di applicazione e non applicazione della misura. Allo scopo viene proposta la metodologia di valutazione della qualità biologica del suolo attraverso i classici indici utilizzati da Arpa Piemonte (QBS-c, QBS-Ar, rapporto acari/collemboli, ec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conclusione, le misure agroambientali mostrano un buon grado di valutabilità, soprattutto in relazione al fatto che gli indicatori relativi agli obbiettivi prefissati sono stati sottoposti a costante e continuo monitoraggio lungo il quinquenni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Tuttavia esistono difficoltà oggettive nel formulare risposte rispetto ad alcuni quesiti posti dal Questionario Valutativo Comune. Le più problematiche, fortunatamente poche, risultano essere quelle legate alla mancanza di dati disponibili, alle quali si cercherà di ovviare attraverso l’esame di casi studio e attraverso considerazioni generali. Nei casi in cui gli obbiettivi delle misure non rientrano fra quelli indicati dai quesiti, si cercherà di fornire comunque risposta attraverso l’esame di possibili influenze indirette, anche da parte di altre misure non agroambientali e attraverso la ricerca di casi studio, ove disponibili. Infine, nei casi in cui risulta difficile dimostrare la relazione causa/effetto fra azione e risultato verranno proposti indicatori alternativi ai tradizion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 – Misure Agro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02"/>
        <w:gridCol w:w="1267"/>
        <w:gridCol w:w="1671"/>
        <w:gridCol w:w="2258"/>
        <w:gridCol w:w="1435"/>
        <w:gridCol w:w="1206"/>
        <w:gridCol w:w="8"/>
        <w:gridCol w:w="1146"/>
        <w:gridCol w:w="2917"/>
        <w:gridCol w:w="38"/>
        <w:gridCol w:w="1159"/>
        <w:gridCol w:w="11"/>
      </w:tblGrid>
      <w:tr>
        <w:trPr>
          <w:trHeight w:val="308" w:hRule="exact"/>
        </w:trPr>
        <w:tc>
          <w:tcPr>
            <w:tcW w:w="60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7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258"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920" w:type="dxa"/>
            <w:gridSpan w:val="7"/>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60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7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258"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4"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9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08"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0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w:t>
            </w:r>
          </w:p>
        </w:tc>
        <w:tc>
          <w:tcPr>
            <w:tcW w:w="126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 in termini di qualità del suolo, per effetto di misure agroambientali?</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erosione del suolo è stata ridotta</w:t>
            </w:r>
          </w:p>
        </w:tc>
        <w:tc>
          <w:tcPr>
            <w:tcW w:w="225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agricola oggetto di impegno per prevenire/ridurre l’erosione del suolo (numero aziende ed ettari)</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principalmente) a acqua/vento/dissodamento, rispettivamente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a:</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uso del suolo (pascolo, altre colture permanent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barriere o deviazioni (terrazze, elementi linear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pratiche agricole (lavorazioni ridotte, tipi specifici di irrigazione, coltivazione a terrazze, copertura del suolo…)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carico di bestiame al pascolo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oggetto di azioni mirate principalmente/esclusivamente al controllo dell’erosione (%)</w:t>
            </w:r>
          </w:p>
        </w:tc>
        <w:tc>
          <w:tcPr>
            <w:tcW w:w="143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 F2: inerbimento frutteti e vigneti di collina e di pianura, erbai</w:t>
            </w:r>
          </w:p>
          <w:p>
            <w:pPr>
              <w:pStyle w:val="Normal"/>
              <w:spacing w:lineRule="auto" w:line="240" w:before="0" w:after="0"/>
              <w:rPr>
                <w:rFonts w:ascii="Arial" w:hAnsi="Arial" w:cs="Arial"/>
                <w:sz w:val="16"/>
                <w:szCs w:val="16"/>
              </w:rPr>
            </w:pPr>
            <w:r>
              <w:rPr>
                <w:rFonts w:cs="Arial" w:ascii="Arial" w:hAnsi="Arial"/>
                <w:sz w:val="16"/>
                <w:szCs w:val="16"/>
              </w:rPr>
              <w:t>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 per scopi ambientali, coltivazioni a perdere, foraggere permanenti</w:t>
            </w:r>
          </w:p>
          <w:p>
            <w:pPr>
              <w:pStyle w:val="Normal"/>
              <w:spacing w:lineRule="auto" w:line="240" w:before="0" w:after="0"/>
              <w:rPr>
                <w:rFonts w:ascii="Arial" w:hAnsi="Arial" w:cs="Arial"/>
                <w:sz w:val="16"/>
                <w:szCs w:val="16"/>
              </w:rPr>
            </w:pPr>
            <w:r>
              <w:rPr>
                <w:rFonts w:cs="Arial" w:ascii="Arial" w:hAnsi="Arial"/>
                <w:sz w:val="16"/>
                <w:szCs w:val="16"/>
              </w:rPr>
              <w:t>F6: riduzione carico di bestiame nei pascoli</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e erodibilità e erosione reale dei suoli (Ipl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onitoraggio annuale 2000-2006 degli indicatori agroambiental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d impegno, in più:</w:t>
            </w:r>
          </w:p>
          <w:p>
            <w:pPr>
              <w:pStyle w:val="Normal"/>
              <w:spacing w:lineRule="auto" w:line="240" w:before="0" w:after="0"/>
              <w:rPr>
                <w:rFonts w:ascii="Arial" w:hAnsi="Arial" w:cs="Arial"/>
                <w:sz w:val="16"/>
                <w:szCs w:val="16"/>
              </w:rPr>
            </w:pPr>
            <w:r>
              <w:rPr>
                <w:rFonts w:cs="Arial" w:ascii="Arial" w:hAnsi="Arial"/>
                <w:sz w:val="16"/>
                <w:szCs w:val="16"/>
              </w:rPr>
              <w:t xml:space="preserve">(a) conteggio superfici soggette a inerbimento frutteti e vigneti+ erbai intercalari (F1 e F2) + ritiro dei seminativi (F4) + superfici a pascolo (F6) </w:t>
            </w:r>
          </w:p>
          <w:p>
            <w:pPr>
              <w:pStyle w:val="Normal"/>
              <w:spacing w:lineRule="auto" w:line="240" w:before="0" w:after="0"/>
              <w:rPr>
                <w:rFonts w:ascii="Arial" w:hAnsi="Arial" w:cs="Arial"/>
                <w:sz w:val="16"/>
                <w:szCs w:val="16"/>
              </w:rPr>
            </w:pPr>
            <w:r>
              <w:rPr>
                <w:rFonts w:cs="Arial" w:ascii="Arial" w:hAnsi="Arial"/>
                <w:sz w:val="16"/>
                <w:szCs w:val="16"/>
              </w:rPr>
              <w:t xml:space="preserve">(b)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 xml:space="preserve">uso del suolo: conteggio superfici a erbai intercalari (F1 e F2) + ritiro seminativi (F4) + superfici a pascolo (F6)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barriere o deviazioni: superfici  a siepi, filari e fasce di rispetto (F7)</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pratiche agricole: superfici frutteti e vigneti inerbiti + erbai intercalari (F1 e F2)</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carico di bestiame al pascolo: superfici F6</w:t>
            </w:r>
          </w:p>
          <w:p>
            <w:pPr>
              <w:pStyle w:val="Normal"/>
              <w:spacing w:lineRule="auto" w:line="240" w:before="0" w:after="0"/>
              <w:rPr>
                <w:rFonts w:ascii="Arial" w:hAnsi="Arial" w:cs="Arial"/>
                <w:sz w:val="16"/>
                <w:szCs w:val="16"/>
              </w:rPr>
            </w:pPr>
            <w:r>
              <w:rPr>
                <w:rFonts w:cs="Arial" w:ascii="Arial" w:hAnsi="Arial"/>
                <w:sz w:val="16"/>
                <w:szCs w:val="16"/>
              </w:rPr>
              <w:t>Valutazione, a livello descrittivo, dell’efficacia della misura in base alla posizione della maggior parte delle aziende aderenti sulla carta di erodibilità dei suoli.</w:t>
            </w:r>
          </w:p>
        </w:tc>
        <w:tc>
          <w:tcPr>
            <w:tcW w:w="1208"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luiscono sulla riduzione dell’erosione anche la misura H imboschimento delle superfici agricole, I, J e T1 tutela dell’ambiente in relazione all’agricoltura (sistemazioni idrogeologiche in aree degradate)</w:t>
            </w:r>
          </w:p>
          <w:p>
            <w:pPr>
              <w:pStyle w:val="Normal"/>
              <w:spacing w:lineRule="auto" w:line="240" w:before="0" w:after="0"/>
              <w:rPr>
                <w:rFonts w:ascii="Arial" w:hAnsi="Arial" w:cs="Arial"/>
                <w:sz w:val="16"/>
                <w:szCs w:val="16"/>
              </w:rPr>
            </w:pPr>
            <w:r>
              <w:rPr>
                <w:rFonts w:cs="Arial" w:ascii="Arial" w:hAnsi="Arial"/>
                <w:sz w:val="16"/>
                <w:szCs w:val="16"/>
              </w:rPr>
              <w:t xml:space="preserve">Ciascuna misura contribuisce alla riduzione dell’erosione per diverse cause, per cui molte superfici appartengono sia al gruppo (a), sia al gruppo (b) </w:t>
            </w:r>
          </w:p>
        </w:tc>
      </w:tr>
      <w:tr>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 La contaminazione chimica del suolo è stata prevenuta o ridot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1. Superficie agricola oggetto di impegno per ridurre l’inquinamento del suolo (numero aziende ed ettari)</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fertilizzanti/concimi organic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oggetto di azioni mirate esplicitamente al problema dell’inquinamento del su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rispettivamente riduzione e azzeramento degli input di prodotti fitosanitari organici di sintesi e di concimi chimici attraverso la lotta integrata e la lotta biologica,</w:t>
            </w:r>
          </w:p>
          <w:p>
            <w:pPr>
              <w:pStyle w:val="Normal"/>
              <w:spacing w:lineRule="auto" w:line="240" w:before="0" w:after="0"/>
              <w:rPr>
                <w:rFonts w:ascii="Arial" w:hAnsi="Arial" w:cs="Arial"/>
                <w:sz w:val="16"/>
                <w:szCs w:val="16"/>
              </w:rPr>
            </w:pPr>
            <w:r>
              <w:rPr>
                <w:rFonts w:cs="Arial" w:ascii="Arial" w:hAnsi="Arial"/>
                <w:sz w:val="16"/>
                <w:szCs w:val="16"/>
              </w:rPr>
              <w:t xml:space="preserve">obbligo delle rotazioni con colture a minore richiesta di input </w:t>
            </w:r>
          </w:p>
          <w:p>
            <w:pPr>
              <w:pStyle w:val="Normal"/>
              <w:spacing w:lineRule="auto" w:line="240" w:before="0" w:after="0"/>
              <w:rPr>
                <w:rFonts w:ascii="Arial" w:hAnsi="Arial" w:cs="Arial"/>
                <w:sz w:val="16"/>
                <w:szCs w:val="16"/>
              </w:rPr>
            </w:pPr>
            <w:r>
              <w:rPr>
                <w:rFonts w:cs="Arial" w:ascii="Arial" w:hAnsi="Arial"/>
                <w:sz w:val="16"/>
                <w:szCs w:val="16"/>
              </w:rPr>
              <w:t xml:space="preserve">F4: azzeramento degli input di fitofarmaci e fertilizzanti conseguenti al ritiro dei seminativi dalla produzione o loro trasformazione in prati-pascoli </w:t>
            </w:r>
          </w:p>
          <w:p>
            <w:pPr>
              <w:pStyle w:val="Normal"/>
              <w:spacing w:lineRule="auto" w:line="240" w:before="0" w:after="0"/>
              <w:rPr>
                <w:rFonts w:ascii="Arial" w:hAnsi="Arial" w:cs="Arial"/>
                <w:sz w:val="16"/>
                <w:szCs w:val="16"/>
              </w:rPr>
            </w:pPr>
            <w:r>
              <w:rPr>
                <w:rFonts w:cs="Arial" w:ascii="Arial" w:hAnsi="Arial"/>
                <w:sz w:val="16"/>
                <w:szCs w:val="16"/>
              </w:rPr>
              <w:t>F7: azzeramento degli input sulle superfici ex coltivate ora a siepi, filari e fasc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nitra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fitofarmac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u w:val="single"/>
              </w:rPr>
            </w:pPr>
            <w:r>
              <w:rPr>
                <w:rFonts w:cs="Arial" w:ascii="Arial" w:hAnsi="Arial"/>
                <w:sz w:val="16"/>
                <w:szCs w:val="16"/>
                <w:u w:val="single"/>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totali soggette a F1 + F2 + F4 + F7.</w:t>
            </w:r>
          </w:p>
          <w:p>
            <w:pPr>
              <w:pStyle w:val="Normal"/>
              <w:spacing w:lineRule="auto" w:line="240" w:before="0" w:after="0"/>
              <w:rPr>
                <w:rFonts w:ascii="Arial" w:hAnsi="Arial" w:cs="Arial"/>
                <w:sz w:val="16"/>
                <w:szCs w:val="16"/>
              </w:rPr>
            </w:pPr>
            <w:r>
              <w:rPr>
                <w:rFonts w:cs="Arial" w:ascii="Arial" w:hAnsi="Arial"/>
                <w:sz w:val="16"/>
                <w:szCs w:val="16"/>
              </w:rPr>
              <w:t xml:space="preserve">Esse sono le medesime per la riduzione di prodotti fitosanitari (a) e di fertilizzanti (b) </w:t>
            </w:r>
          </w:p>
          <w:p>
            <w:pPr>
              <w:pStyle w:val="Normal"/>
              <w:spacing w:lineRule="auto" w:line="240" w:before="0" w:after="0"/>
              <w:rPr>
                <w:rFonts w:ascii="Arial" w:hAnsi="Arial" w:cs="Arial"/>
                <w:sz w:val="16"/>
                <w:szCs w:val="16"/>
              </w:rPr>
            </w:pPr>
            <w:r>
              <w:rPr>
                <w:rFonts w:cs="Arial" w:ascii="Arial" w:hAnsi="Arial"/>
                <w:sz w:val="16"/>
                <w:szCs w:val="16"/>
              </w:rPr>
              <w:t>Scorporo delle superfici per azione e per ordinamento colturale, in quanto i disciplinari di produzione prevedono quantità di input molto differenti per unità di superficie. Separatamente per F1 e F2, conteggio delle superfici a:</w:t>
            </w:r>
          </w:p>
          <w:p>
            <w:pPr>
              <w:pStyle w:val="Normal"/>
              <w:spacing w:lineRule="auto" w:line="240" w:before="0" w:after="0"/>
              <w:rPr>
                <w:rFonts w:ascii="Arial" w:hAnsi="Arial" w:cs="Arial"/>
                <w:sz w:val="16"/>
                <w:szCs w:val="16"/>
              </w:rPr>
            </w:pPr>
            <w:r>
              <w:rPr>
                <w:rFonts w:cs="Arial" w:ascii="Arial" w:hAnsi="Arial"/>
                <w:sz w:val="16"/>
                <w:szCs w:val="16"/>
              </w:rPr>
              <w:t>cereali</w:t>
            </w:r>
          </w:p>
          <w:p>
            <w:pPr>
              <w:pStyle w:val="Normal"/>
              <w:spacing w:lineRule="auto" w:line="240" w:before="0" w:after="0"/>
              <w:rPr>
                <w:rFonts w:ascii="Arial" w:hAnsi="Arial" w:cs="Arial"/>
                <w:sz w:val="16"/>
                <w:szCs w:val="16"/>
              </w:rPr>
            </w:pPr>
            <w:r>
              <w:rPr>
                <w:rFonts w:cs="Arial" w:ascii="Arial" w:hAnsi="Arial"/>
                <w:sz w:val="16"/>
                <w:szCs w:val="16"/>
              </w:rPr>
              <w:t>vite</w:t>
            </w:r>
          </w:p>
          <w:p>
            <w:pPr>
              <w:pStyle w:val="Normal"/>
              <w:spacing w:lineRule="auto" w:line="240" w:before="0" w:after="0"/>
              <w:rPr>
                <w:rFonts w:ascii="Arial" w:hAnsi="Arial" w:cs="Arial"/>
                <w:sz w:val="16"/>
                <w:szCs w:val="16"/>
              </w:rPr>
            </w:pPr>
            <w:r>
              <w:rPr>
                <w:rFonts w:cs="Arial" w:ascii="Arial" w:hAnsi="Arial"/>
                <w:sz w:val="16"/>
                <w:szCs w:val="16"/>
              </w:rPr>
              <w:t>frutticole</w:t>
            </w:r>
          </w:p>
          <w:p>
            <w:pPr>
              <w:pStyle w:val="Normal"/>
              <w:spacing w:lineRule="auto" w:line="240" w:before="0" w:after="0"/>
              <w:rPr>
                <w:rFonts w:ascii="Arial" w:hAnsi="Arial" w:cs="Arial"/>
                <w:sz w:val="16"/>
                <w:szCs w:val="16"/>
              </w:rPr>
            </w:pPr>
            <w:r>
              <w:rPr>
                <w:rFonts w:cs="Arial" w:ascii="Arial" w:hAnsi="Arial"/>
                <w:sz w:val="16"/>
                <w:szCs w:val="16"/>
              </w:rPr>
              <w:t>orticole</w:t>
            </w:r>
          </w:p>
          <w:p>
            <w:pPr>
              <w:pStyle w:val="Normal"/>
              <w:spacing w:lineRule="auto" w:line="240" w:before="0" w:after="0"/>
              <w:rPr>
                <w:rFonts w:ascii="Arial" w:hAnsi="Arial" w:cs="Arial"/>
                <w:sz w:val="16"/>
                <w:szCs w:val="16"/>
              </w:rPr>
            </w:pPr>
            <w:r>
              <w:rPr>
                <w:rFonts w:cs="Arial" w:ascii="Arial" w:hAnsi="Arial"/>
                <w:sz w:val="16"/>
                <w:szCs w:val="16"/>
              </w:rPr>
              <w:t>Estrapolazione, dalle relazioni Ipla MISAGRO, dei carichi medi di fitofarmaci e concimi chimici per unità di superficie in ciascun ordinamento produttivo e in gruppi di aziende aderenti al PSR confrontati con gruppi di aziende non aderenti: stima della riduzione % dei carichi medi.</w:t>
            </w:r>
          </w:p>
          <w:p>
            <w:pPr>
              <w:pStyle w:val="Normal"/>
              <w:spacing w:lineRule="auto" w:line="240" w:before="0" w:after="0"/>
              <w:rPr>
                <w:rFonts w:ascii="Arial" w:hAnsi="Arial" w:cs="Arial"/>
                <w:sz w:val="16"/>
                <w:szCs w:val="16"/>
              </w:rPr>
            </w:pPr>
            <w:r>
              <w:rPr>
                <w:rFonts w:cs="Arial" w:ascii="Arial" w:hAnsi="Arial"/>
                <w:sz w:val="16"/>
                <w:szCs w:val="16"/>
              </w:rPr>
              <w:t>Applicazione della riduzione dei carichi medi alle superfici soggette alle azioni in funzione dell’ordinamento produttivo: si ottiene un set di dati globali sulla stima di una probabile riduzione di input in senso assoluto.</w:t>
            </w:r>
          </w:p>
          <w:p>
            <w:pPr>
              <w:pStyle w:val="Normal"/>
              <w:spacing w:lineRule="auto" w:line="240" w:before="0" w:after="0"/>
              <w:rPr>
                <w:rFonts w:ascii="Arial" w:hAnsi="Arial" w:cs="Arial"/>
                <w:sz w:val="16"/>
                <w:szCs w:val="16"/>
              </w:rPr>
            </w:pPr>
            <w:r>
              <w:rPr>
                <w:rFonts w:cs="Arial" w:ascii="Arial" w:hAnsi="Arial"/>
                <w:sz w:val="16"/>
                <w:szCs w:val="16"/>
              </w:rPr>
              <w:t>Considerazioni descrittive sull’ubicazione dei principali areali produttivi soggetti alle azioni agroambientali in relazione alla vulnerabilità dei suoli a fitofarmaci e concimi.</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calcoli per la risposta a questo quesito sono i medesimi per la risposta al quesito VI.1.B-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 dati derivanti dall’azione F4 sono insignificanti rispetto all’ordine di grandezza di F1 e F2</w:t>
            </w:r>
          </w:p>
        </w:tc>
      </w:tr>
      <w:tr>
        <w:trPr>
          <w:trHeight w:val="1417" w:hRule="atLeast"/>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 La salvaguardia del suolo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3 aumento della sostanza organica nei suoli; F, F2: incremento della concimazione in forma organica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zioni Ipla (MISAGRO): casi stud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benefici derivanti dall’arricchimento del suolo in materiale organico e conseguente aumento della biodiversità</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lità dell’acqua sotterranea e di superfici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Riduzione degli input potenzialmente inquinanti per le acqu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e oggetto di azioni agroambientali per ridurre gli input (ha)</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fertilizzanti chimici per ettaro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concime organico per ettaro o con una ridotta densità di bestiame</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colture e/o rotazioni associate a bassi livelli di input o basso surplus di azoto (nel caso di fertiizzanti)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olo per i piani che si riferiscono specificatamente alla tutela dell’acqu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 Riduzione degli input agricoli per ettaro in virtù di impegni agroambiental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3 Bilancio dell’azoto (kg/ha/an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 le azioni volte a ridurre gli input inquinanti i suoli sono le medesime atte a prevenire anche l’inquinamento delle acque. Non esistono azioni volte specificamente a uno dei due compar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w:t>
            </w:r>
          </w:p>
          <w:p>
            <w:pPr>
              <w:pStyle w:val="Normal"/>
              <w:spacing w:lineRule="auto" w:line="240" w:before="0" w:after="0"/>
              <w:rPr>
                <w:rFonts w:ascii="Arial" w:hAnsi="Arial" w:cs="Arial"/>
                <w:sz w:val="16"/>
                <w:szCs w:val="16"/>
              </w:rPr>
            </w:pPr>
            <w:r>
              <w:rPr>
                <w:rFonts w:cs="Arial" w:ascii="Arial" w:hAnsi="Arial"/>
                <w:sz w:val="16"/>
                <w:szCs w:val="16"/>
              </w:rPr>
              <w:t>VI.1.B-1.3:</w:t>
            </w:r>
          </w:p>
          <w:p>
            <w:pPr>
              <w:pStyle w:val="Normal"/>
              <w:spacing w:lineRule="auto" w:line="240" w:before="0" w:after="0"/>
              <w:rPr>
                <w:rFonts w:ascii="Arial" w:hAnsi="Arial" w:cs="Arial"/>
                <w:sz w:val="16"/>
                <w:szCs w:val="16"/>
              </w:rPr>
            </w:pPr>
            <w:r>
              <w:rPr>
                <w:rFonts w:cs="Arial" w:ascii="Arial" w:hAnsi="Arial"/>
                <w:sz w:val="16"/>
                <w:szCs w:val="16"/>
              </w:rPr>
              <w:t>Il piano non si riferisce specificat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valori dell’indicatore VI.1.B-1.1. coincidono con quelli dell’indicatore VI.1.A-2. Sebbene il piano non si riferisca specificatamente alla tutela delle acque, attraverso i dati disponibili è stato possibile elaborare i dati relativi alla riduzione degli input agricoli per unità di superficie e il bilancio dell’azoto.</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B-2.          </w:t>
            </w:r>
          </w:p>
          <w:p>
            <w:pPr>
              <w:pStyle w:val="Normal"/>
              <w:spacing w:lineRule="auto" w:line="240" w:before="0" w:after="0"/>
              <w:rPr>
                <w:rFonts w:ascii="Arial" w:hAnsi="Arial" w:cs="Arial"/>
                <w:sz w:val="16"/>
                <w:szCs w:val="16"/>
              </w:rPr>
            </w:pPr>
            <w:r>
              <w:rPr>
                <w:rFonts w:cs="Arial" w:ascii="Arial" w:hAnsi="Arial"/>
                <w:sz w:val="16"/>
                <w:szCs w:val="16"/>
              </w:rPr>
              <w:t>I meccanismi di trasporto (dalla superficie del campo o dalla zona delle radici alle falde acquifere) delle sostanze chimiche sono stati ostacolati (lisciviazione, ruscellamento, erosion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1 Superficie oggetto di azioni volte a ridurre il trasporto di sostanze inquinanti nelle falde acquifere (attraverso ruscellamento, lisciviazione o erosione (ha)</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particolari colture di copertura (%)</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barriere, diverse dalle colture, per contrastare il riscellamento (margini dei campi, siepi, coltivazione perimetrale, dimensioni del camp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1 + F2: inerbimento frutteti e vigneti di collina e di pianura </w:t>
            </w:r>
          </w:p>
          <w:p>
            <w:pPr>
              <w:pStyle w:val="Normal"/>
              <w:spacing w:lineRule="auto" w:line="240" w:before="0" w:after="0"/>
              <w:rPr>
                <w:rFonts w:ascii="Arial" w:hAnsi="Arial" w:cs="Arial"/>
                <w:sz w:val="16"/>
                <w:szCs w:val="16"/>
              </w:rPr>
            </w:pPr>
            <w:r>
              <w:rPr>
                <w:rFonts w:cs="Arial" w:ascii="Arial" w:hAnsi="Arial"/>
                <w:sz w:val="16"/>
                <w:szCs w:val="16"/>
              </w:rPr>
              <w:t>Erbai 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 per un caso studio sull’azione F7</w:t>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 per caso studio</w:t>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lle azioni citate, quind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 conteggio delle superfici di frutteti e vigneti inerbiti + erbai intercalari invernali + ex seminativi F4</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 conteggio delle superfici F7 a siepi, filari e fasce di rispett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llustrazione del caso studio F7 esiste un caso studio nelle relazioni Ipla MISAGRO</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 Migliorata qualità dell’acqua sotterranea e/o di superfici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1. Solo per quei piani che si riferiscono specificamente alla tutela dell’acqua:</w:t>
            </w:r>
          </w:p>
          <w:p>
            <w:pPr>
              <w:pStyle w:val="Normal"/>
              <w:spacing w:lineRule="auto" w:line="240" w:before="0" w:after="0"/>
              <w:rPr>
                <w:rFonts w:ascii="Arial" w:hAnsi="Arial" w:cs="Arial"/>
                <w:sz w:val="16"/>
                <w:szCs w:val="16"/>
              </w:rPr>
            </w:pPr>
            <w:r>
              <w:rPr>
                <w:rFonts w:cs="Arial" w:ascii="Arial" w:hAnsi="Arial"/>
                <w:sz w:val="16"/>
                <w:szCs w:val="16"/>
              </w:rPr>
              <w:t>Concentrazione della sostanza inquinante nell’acqua effluente da zone oggetto di impegno = percentuale di acqua di superficie/sotterranea che supera la soglia di concentrazione della sostanza in esam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Arpa/Ass. Ambiente sulla qualità delle acqu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aminando la variazione della qualità delle acque nel tempo, prima e durante l’applicazione della misura, si possono portare considerazioni a supporto del calcolo della riduzione dei carichi di input (ad esempio, si dovrebbero riscontrare progressive riduzioni delle concentrazioni di alcuni erbicidi non più ammessi dai disciplinari agroambientali…)</w:t>
            </w:r>
          </w:p>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fattori che influenzano l’andamento delle concentrazioni di inquinanti nelle acque sono molteplici, solo in minima parte probabilmente ascrivibili ad interventi legati al Piano</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 La tutela dell’acqua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 1. C. In che misura le risorse naturali sono state salvaguardate (o potenzi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ntità di risorse idrich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 L’uso (prelievi) dell’acqua per l’irrigazione è stato ridotto o se ne è evitato l’aumento</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 Superficie non irrigata in virtù dell’impegno agroambientale (ha)</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w:t>
            </w:r>
          </w:p>
          <w:p>
            <w:pPr>
              <w:pStyle w:val="Normal"/>
              <w:spacing w:lineRule="auto" w:line="240" w:before="0" w:after="0"/>
              <w:rPr>
                <w:rFonts w:ascii="Arial" w:hAnsi="Arial" w:cs="Arial"/>
                <w:sz w:val="16"/>
                <w:szCs w:val="16"/>
              </w:rPr>
            </w:pPr>
            <w:r>
              <w:rPr>
                <w:rFonts w:cs="Arial" w:ascii="Arial" w:hAnsi="Arial"/>
                <w:sz w:val="16"/>
                <w:szCs w:val="16"/>
              </w:rPr>
              <w:t xml:space="preserve">VI.1.C-1.2. Superficie con un tasso di irrigazione ridotto (consumo/ha) in virtù dell’impegno agroambiental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diversa dall’irrigazion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metodi di irrigazione migliorati (%)</w:t>
            </w:r>
          </w:p>
          <w:p>
            <w:pPr>
              <w:pStyle w:val="Normal"/>
              <w:spacing w:lineRule="auto" w:line="240" w:before="0" w:after="0"/>
              <w:rPr>
                <w:rFonts w:ascii="Arial" w:hAnsi="Arial" w:cs="Arial"/>
                <w:sz w:val="16"/>
                <w:szCs w:val="16"/>
              </w:rPr>
            </w:pPr>
            <w:r>
              <w:rPr>
                <w:rFonts w:cs="Arial" w:ascii="Arial" w:hAnsi="Arial"/>
                <w:sz w:val="16"/>
                <w:szCs w:val="16"/>
              </w:rPr>
              <w:t>VI.1.C-1.3. Riduzione della quantità di acqua utilizzata per l’irrigazione in virtù dell’impegno agroambientale (metri cubi, ha)</w:t>
            </w:r>
          </w:p>
          <w:p>
            <w:pPr>
              <w:pStyle w:val="Normal"/>
              <w:spacing w:lineRule="auto" w:line="240" w:before="0" w:after="0"/>
              <w:rPr>
                <w:rFonts w:ascii="Arial" w:hAnsi="Arial" w:cs="Arial"/>
                <w:sz w:val="16"/>
                <w:szCs w:val="16"/>
              </w:rPr>
            </w:pPr>
            <w:r>
              <w:rPr>
                <w:rFonts w:cs="Arial" w:ascii="Arial" w:hAnsi="Arial"/>
                <w:sz w:val="16"/>
                <w:szCs w:val="16"/>
              </w:rPr>
              <w:t>VI.1.C-1.4. Efficienza dell’irrigazione per le colture principali oggetto di impegno, cioè quantità di prodotto per unità di acqua (t/mc)</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w:t>
            </w:r>
          </w:p>
          <w:p>
            <w:pPr>
              <w:pStyle w:val="Normal"/>
              <w:spacing w:lineRule="auto" w:line="240" w:before="0" w:after="0"/>
              <w:rPr>
                <w:rFonts w:ascii="Arial" w:hAnsi="Arial" w:cs="Arial"/>
                <w:sz w:val="16"/>
                <w:szCs w:val="16"/>
              </w:rPr>
            </w:pPr>
            <w:r>
              <w:rPr>
                <w:rFonts w:cs="Arial" w:ascii="Arial" w:hAnsi="Arial"/>
                <w:sz w:val="16"/>
                <w:szCs w:val="16"/>
              </w:rPr>
              <w:t>F4: ritiro dei seminativi per scopi ambientali e coltivazioni a perdere (punto 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C-1.2.</w:t>
            </w:r>
          </w:p>
          <w:p>
            <w:pPr>
              <w:pStyle w:val="Normal"/>
              <w:spacing w:lineRule="auto" w:line="240" w:before="0" w:after="0"/>
              <w:rPr>
                <w:rFonts w:ascii="Arial" w:hAnsi="Arial" w:cs="Arial"/>
                <w:sz w:val="16"/>
                <w:szCs w:val="16"/>
              </w:rPr>
            </w:pPr>
            <w:r>
              <w:rPr>
                <w:rFonts w:cs="Arial" w:ascii="Arial" w:hAnsi="Arial"/>
                <w:sz w:val="16"/>
                <w:szCs w:val="16"/>
              </w:rPr>
              <w:t>(b) F4: ritiro dei seminativi e conversione in foraggere permanenti</w:t>
            </w:r>
          </w:p>
          <w:p>
            <w:pPr>
              <w:pStyle w:val="Normal"/>
              <w:spacing w:lineRule="auto" w:line="240" w:before="0" w:after="0"/>
              <w:rPr>
                <w:rFonts w:ascii="Arial" w:hAnsi="Arial" w:cs="Arial"/>
                <w:sz w:val="16"/>
                <w:szCs w:val="16"/>
              </w:rPr>
            </w:pPr>
            <w:r>
              <w:rPr>
                <w:rFonts w:cs="Arial" w:ascii="Arial" w:hAnsi="Arial"/>
                <w:sz w:val="16"/>
                <w:szCs w:val="16"/>
              </w:rPr>
              <w:t>F1 + F2: obbligo delle rotazioni per le colture erbacee in pieno campo (punto b)</w:t>
            </w:r>
          </w:p>
          <w:p>
            <w:pPr>
              <w:pStyle w:val="Normal"/>
              <w:spacing w:lineRule="auto" w:line="240" w:before="0" w:after="0"/>
              <w:rPr>
                <w:rFonts w:ascii="Arial" w:hAnsi="Arial" w:cs="Arial"/>
                <w:sz w:val="16"/>
                <w:szCs w:val="16"/>
              </w:rPr>
            </w:pPr>
            <w:r>
              <w:rPr>
                <w:rFonts w:cs="Arial" w:ascii="Arial" w:hAnsi="Arial"/>
                <w:sz w:val="16"/>
                <w:szCs w:val="16"/>
              </w:rPr>
              <w:t>© investimenti per il miglioramento di impianti irrigui mediante misura A e Q</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lla misura F non sono contenute azioni finalizzate al risparmio idrico. Si possono dedurre alcune considerazioni a livello descrittivo, tuttavia a proposito di superfici estremamente limitat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 Salvaguardia delle risorse idriche in termini di quant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1. Evoluzione dei livelli idrici di superficie e sotterranei (descrizione e/o indicatore da definirsi a livello di pia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bbiettivo non perseguito dalle misure agroambiental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iderazioni generali sui livelli idrici e sulle quantità disponibili per le attività agricole sono rimandate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C-3. la salvaguardia delle risorse idriche comporta ulteriori benefici  </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3.1. Impatti globali risultanti dalla salvaguardia dei livelli idrici di superficie e sotterranei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delle specie) è stata tutelata o potenziata grazie a misure agroambientali … attraverso la salvaguardia della flora e della fauna nei terreni agrico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 Si è riusciti a ridurre gli input agricoli (o ad evitarne l’aumento) a beneficio di flora e faun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 Superficie oggetto di impegni per ridurre gli input (ha)</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fertilizzant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evitando determinati input nei periodi critici dell’ann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 Riduzione degli input agricoli per ettaro in virtù dell’impegno agroambienta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 Comprovato nesso positivo tra le misure oggetto di impegno per la riduzione degli input su una data superficie e biodiversità (descrizione, ove possibile, corredata di stime sull’abbondanza delle speci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F1+F2 installazione di nidi artificiali in frutteti e vigneti (impegno aggiuntivo facoltativ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A-1.1.: quantificazione dello stato finale. </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Relazioni Ipla MISAGRO </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Conteggio delle superfici relative ai punti (a) e (b): è il medesimo calcolato per il quesito VI.1.A-2.</w:t>
            </w:r>
          </w:p>
          <w:p>
            <w:pPr>
              <w:pStyle w:val="Normal"/>
              <w:spacing w:lineRule="auto" w:line="240" w:before="0" w:after="0"/>
              <w:rPr>
                <w:rFonts w:ascii="Arial" w:hAnsi="Arial" w:cs="Arial"/>
                <w:sz w:val="16"/>
                <w:szCs w:val="16"/>
              </w:rPr>
            </w:pPr>
            <w:r>
              <w:rPr>
                <w:rFonts w:cs="Arial" w:ascii="Arial" w:hAnsi="Arial"/>
                <w:sz w:val="16"/>
                <w:szCs w:val="16"/>
              </w:rPr>
              <w:t>Riguardo al punto © non è previsto dalle misure agroambientali di evitare determinati input nei periodi critici.</w:t>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eggio dei carichi medi, vedere quesito VI.1.A-2.</w:t>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 xml:space="preserve">Comprovato nesso positivo: </w:t>
            </w:r>
          </w:p>
          <w:p>
            <w:pPr>
              <w:pStyle w:val="Normal"/>
              <w:spacing w:lineRule="auto" w:line="240" w:before="0" w:after="0"/>
              <w:rPr>
                <w:rFonts w:ascii="Arial" w:hAnsi="Arial" w:cs="Arial"/>
                <w:sz w:val="16"/>
                <w:szCs w:val="16"/>
              </w:rPr>
            </w:pPr>
            <w:r>
              <w:rPr>
                <w:rFonts w:cs="Arial" w:ascii="Arial" w:hAnsi="Arial"/>
                <w:sz w:val="16"/>
                <w:szCs w:val="16"/>
              </w:rPr>
              <w:t xml:space="preserve">gli impegni-base delle azioni F1 e F2 sono applicati a mosaico, dunque è difficile comprovare il nesso positivo fra le misure e le popolazioni di vertebrati </w:t>
            </w:r>
          </w:p>
          <w:p>
            <w:pPr>
              <w:pStyle w:val="Normal"/>
              <w:spacing w:lineRule="auto" w:line="240" w:before="0" w:after="0"/>
              <w:rPr>
                <w:rFonts w:ascii="Arial" w:hAnsi="Arial" w:cs="Arial"/>
                <w:sz w:val="16"/>
                <w:szCs w:val="16"/>
              </w:rPr>
            </w:pPr>
            <w:r>
              <w:rPr>
                <w:rFonts w:cs="Arial" w:ascii="Arial" w:hAnsi="Arial"/>
                <w:sz w:val="16"/>
                <w:szCs w:val="16"/>
              </w:rPr>
              <w:t>Si riportano casi studio di Ipla effettuati nei siti oggetto diretto di applicazione (con gruppi di confronto), riguardanti variazioni significative nella biodiversità dei suoli (Indici di Qualità Biologica del Suolo, QBS).</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 Gli ordinamenti colturali  [tipi di colture (compreso il bestiame associato), rotazione delle colture, copertura durante i periodi critici, estensione dei campi] propizi a flora e fauna sono stati mantenuti o reintrodot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distribuzione colturale favorevole [tipi di colture (compreso il bestiame associato), combinazioni di colture e dimensione dei campi uniformi] mantenuta/reintrodotta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2. Superficie con vegetazione/residui di coltura favorevoli nei periodi critici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 Comprovato nesso positivo (per tipo principale di terreno agricolo) tra la distribuzione delle colture o la copertura del suolo agricolo oggetto di impegno agroambientale e l’impatto sulla biodiversità [descrizione, ove possibile corredata di stime del numero di nidi (di uccelli, mammiferi, ecc.) o dell’abbondanza delle specie (o frequenza dell’osserva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Inerbimento di frutteti e vigneti</w:t>
            </w:r>
          </w:p>
          <w:p>
            <w:pPr>
              <w:pStyle w:val="Normal"/>
              <w:spacing w:lineRule="auto" w:line="240" w:before="0" w:after="0"/>
              <w:rPr>
                <w:rFonts w:ascii="Arial" w:hAnsi="Arial" w:cs="Arial"/>
                <w:sz w:val="16"/>
                <w:szCs w:val="16"/>
              </w:rPr>
            </w:pPr>
            <w:r>
              <w:rPr>
                <w:rFonts w:cs="Arial" w:ascii="Arial" w:hAnsi="Arial"/>
                <w:sz w:val="16"/>
                <w:szCs w:val="16"/>
              </w:rPr>
              <w:t>F3: incremento della sostanza organica nel suolo</w:t>
            </w:r>
          </w:p>
          <w:p>
            <w:pPr>
              <w:pStyle w:val="Normal"/>
              <w:spacing w:lineRule="auto" w:line="240" w:before="0" w:after="0"/>
              <w:rPr>
                <w:rFonts w:ascii="Arial" w:hAnsi="Arial" w:cs="Arial"/>
                <w:sz w:val="16"/>
                <w:szCs w:val="16"/>
              </w:rPr>
            </w:pPr>
            <w:r>
              <w:rPr>
                <w:rFonts w:cs="Arial" w:ascii="Arial" w:hAnsi="Arial"/>
                <w:sz w:val="16"/>
                <w:szCs w:val="16"/>
              </w:rPr>
              <w:t>F4: ritiro dei seminativi in favore di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w:t>
            </w:r>
          </w:p>
          <w:p>
            <w:pPr>
              <w:pStyle w:val="Normal"/>
              <w:spacing w:lineRule="auto" w:line="240" w:before="0" w:after="0"/>
              <w:rPr>
                <w:rFonts w:ascii="Arial" w:hAnsi="Arial" w:cs="Arial"/>
                <w:sz w:val="16"/>
                <w:szCs w:val="16"/>
              </w:rPr>
            </w:pPr>
            <w:r>
              <w:rPr>
                <w:rFonts w:cs="Arial" w:ascii="Arial" w:hAnsi="Arial"/>
                <w:sz w:val="16"/>
                <w:szCs w:val="16"/>
              </w:rPr>
              <w:t>VI.1.A-2.2:</w:t>
            </w:r>
          </w:p>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w:t>
            </w:r>
          </w:p>
          <w:p>
            <w:pPr>
              <w:pStyle w:val="Normal"/>
              <w:spacing w:lineRule="auto" w:line="240" w:before="0" w:after="0"/>
              <w:rPr>
                <w:rFonts w:ascii="Arial" w:hAnsi="Arial" w:cs="Arial"/>
                <w:sz w:val="16"/>
                <w:szCs w:val="16"/>
              </w:rPr>
            </w:pPr>
            <w:r>
              <w:rPr>
                <w:rFonts w:cs="Arial" w:ascii="Arial" w:hAnsi="Arial"/>
                <w:sz w:val="16"/>
                <w:szCs w:val="16"/>
              </w:rPr>
              <w:t>Descrizione di casi studio</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si studio Ipla MISAGR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pecificamente per la tutela di flora e macrofauna (uccelli, mammiferi) sono stati attivati soltanto gli interventi relativi a F4 coltivazioni a perdere e F7 siepi e filari. Tuttavia sulla biodiversità nel suolo hanno influenza positiva inerbimenti e erbai intercalari e anche la reintroduzione della concimazione organica.</w:t>
            </w:r>
          </w:p>
          <w:p>
            <w:pPr>
              <w:pStyle w:val="Normal"/>
              <w:spacing w:lineRule="auto" w:line="240" w:before="0" w:after="0"/>
              <w:rPr>
                <w:rFonts w:ascii="Arial" w:hAnsi="Arial" w:cs="Arial"/>
                <w:sz w:val="16"/>
                <w:szCs w:val="16"/>
              </w:rPr>
            </w:pPr>
            <w:r>
              <w:rPr>
                <w:rFonts w:cs="Arial" w:ascii="Arial" w:hAnsi="Arial"/>
                <w:sz w:val="16"/>
                <w:szCs w:val="16"/>
              </w:rPr>
              <w:t xml:space="preserve">Quantificando la somma di queste superfici si può rispondere al quesito VI.2.A-2.1. </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azione F6 indirettamente potrebbe avere implicazioni  in quanto la riduzione del carico di bestiame comporta un miglioramento della composizione floristica del cotico. Il dato della superficie a F6 è reperibi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 Le specie da proteggere hanno formato oggetto specifico di sostegno da parte delle azioni sovvenzion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1. Superficie agricola oggetto di impegno rivolto a particolari specie selvatiche o gruppi di specie (ettari e detaglio delle specie)</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diffus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aliste (specie legate ad habitat specifici)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in diminuzion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stabili o in aument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 xml:space="preserve">di cui organismi del suol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figuranti nelle liste internazionali delle specie in peric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F2: nidi artificiali per uccelli e chirotteri in frutteti e vigneti</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 numero di nidi installati</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è stata tutelata o potenziata grazie a misure agroambientali … attraverso la conservazione in aree agricole di habitat di grande valore naturalistico, la tutela o la promozione di infrastrutture ambientali o la salvaguardia di habitat acquatici o delle zone umide adiacenti a superfici agricole (diversità degli habitat)?</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 Gli habitat di grande valore naturalistico in aree agricole sono stati conserva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1. Habitat di grande valore naturalistico in aree agricole che sono stati tutelati grazie ad azioni ogetto di impegno (numero di siti/impegni, superficie totale in ha, dimensioni medie)</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d usi specifici del suolo o a sistemi agricoli tradizionali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lla prevenzione di colonizzazioni (cespugli, ecc.) o dell’abbandono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situati nelle zone Natura 2000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habitat da cui traggono particolre beneficio determinate specie o gruppi di specie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adeguato alle speci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 misure agroambientali non prevedono azioni specifiche finalizzate alla conservazione della biodiversità in habitat di grande valore naturalistico.</w:t>
            </w:r>
          </w:p>
          <w:p>
            <w:pPr>
              <w:pStyle w:val="Normal"/>
              <w:spacing w:lineRule="auto" w:line="240" w:before="0" w:after="0"/>
              <w:rPr>
                <w:rFonts w:ascii="Arial" w:hAnsi="Arial" w:cs="Arial"/>
                <w:sz w:val="16"/>
                <w:szCs w:val="16"/>
              </w:rPr>
            </w:pPr>
            <w:r>
              <w:rPr>
                <w:rFonts w:cs="Arial" w:ascii="Arial" w:hAnsi="Arial"/>
                <w:sz w:val="16"/>
                <w:szCs w:val="16"/>
              </w:rPr>
              <w:t>Prevedono soltanto la precedenza alle aziende site in tali aree nell’accesso ai bandi per gli interventi ordinar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di aziende aderenti alle varie azioni site in zone Natura 2000</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 Le infrastrutture ecologiche, comprese le delimitazioni dei campi (siepi, ecc.) o gli appezzamenti non coltivati con funzione di habitat, sono state tutelate o aument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1. infrastrutture ecologiche oggetto di impegno con funzione di habitat o appezzamenti di terreno non coltivato legati all’agricoltura (ha e/o km e/o numero di siti/impegni)</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caratteristiche lineari (siepi, muri, ecc) (%, km)</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appezzamenti o aree di terreno non coltivato (cioè terreni messi a riposo per motivi ecologici, altre aree non coltivate  ecc.) o superfici parzialmente non coltivate (bordi dei campi erbosi e/o non concimati) (%)</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elementi isolati (macchie di alberi, ecc.) (numero)</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he esaltano gli habitat di grande valore naturalistico esistenti, attenuandone la frammentazion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one F7: siepi,  filari, boschetti e aree umide Azione F4: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punto b)</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Quantificazione delle superfici totali F7 + F4 coltivazioni a perdere e ritiro seminativi per scopi ambientali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quantificazione di siepi e filari</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quantificazione superfici F4 + F7 fasce di rispetto</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c ) quantificazione superfici F7 boschetti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H potrebbe aver contribuito in modo significativo all’obbiettivo, anche data l’esiguità delle superfici F4 e F7</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 Le zone umide di valore (spesso incolte) o gli habitat acquatici sono stati protetti da lisciviazione, ruscellamento o sedimenti provenienti da terreni agricoli adiacen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1. Superficie sottoposta a sistemi o pratiche agricole oggetto di impegni intesi a ridurre/prevenire la lisciviazione, il ruscellamento, la sedimentazione di input/terreno agricolo negli habitat acquatici o nelle zone umide di valore adiacenti (ha)</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tecniche di riduzione degli input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prevenzione di ruscellamento e/o erosione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riduzione della lisciviazione (%)</w:t>
            </w:r>
          </w:p>
          <w:p>
            <w:pPr>
              <w:pStyle w:val="Normal"/>
              <w:spacing w:lineRule="auto" w:line="240" w:before="0" w:after="0"/>
              <w:rPr>
                <w:rFonts w:ascii="Arial" w:hAnsi="Arial" w:cs="Arial"/>
                <w:sz w:val="16"/>
                <w:szCs w:val="16"/>
              </w:rPr>
            </w:pPr>
            <w:r>
              <w:rPr>
                <w:rFonts w:cs="Arial" w:ascii="Arial" w:hAnsi="Arial"/>
                <w:sz w:val="16"/>
                <w:szCs w:val="16"/>
              </w:rPr>
              <w:t>VI.2.B-3.2. Habitat acquatici o zone umide di valore adiacenti che sono stati tutelati grazie alle azioni sovvenzionate (ha)</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eutrofizzazione e/o flussi di sedimenti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sostanze tossich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nelle aree Natura 2000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habitat da cui traggono particolare beneficio determinate specie e/o gruppi di speci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pertin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 aree umide e fasce di rispetto attorno alle aree umid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 le aree umide direttamente tutelate e relative fasce di rispetto sono di entità trascurabile; le aree umide effettivamente protette perché adiacenti a terreni su cui vengono applicate le misure agroambientali non sono quantificabili e di difficile identificazion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genetica) è stata mantenuta o accresciuta grazie a misure agroambientali … attraverso la salvaguardia di razze animali e specie vegetali minacciat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 Le razze/varietà in pericolo sono tutel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1. Animali/vegetali allevati/coltivati grazie agli impegni agroambientali (numero di capi o ettari suddivisi per razza/varietà)</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nelle liste dell’UE o internazionali: World Watch List della FAO; International Undertaking on Plant Genetic Resources (in preparazione)</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conservati all’interno del sistema agricolo a cui appartengono tradizionalm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9: allevamento di razze locali in pericolo di estinzio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i capi allevati</w:t>
            </w:r>
          </w:p>
          <w:p>
            <w:pPr>
              <w:pStyle w:val="Normal"/>
              <w:spacing w:lineRule="auto" w:line="240" w:before="0" w:after="0"/>
              <w:rPr>
                <w:rFonts w:ascii="Arial" w:hAnsi="Arial" w:cs="Arial"/>
                <w:sz w:val="16"/>
                <w:szCs w:val="16"/>
              </w:rPr>
            </w:pPr>
            <w:r>
              <w:rPr>
                <w:rFonts w:cs="Arial" w:ascii="Arial" w:hAnsi="Arial"/>
                <w:sz w:val="16"/>
                <w:szCs w:val="16"/>
              </w:rPr>
              <w:t xml:space="preserve">Conteggio dei capi iscritti nelle liste di cui al punto (a)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3 </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 paesaggi sono stati preservati o valorizzati grazie a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 La coerenza percettiva/cognitiva (visiva, ecc.) tra i terreni agricoli e le caratteristiche naturali/biofisiche della zona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1. Superfici agricole oggetto di impegno che contribuiscono alla coerenza con le caratteristiche naturali/biofisiche della superficie (numero di siti e di ha)</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modalità e tipo di uso del suolo influenzate dalle azioni oggetto di impegno (ove pertinente specificate in base al tipo, ad esempio terreno erboso, ecc…)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oggetto di impegn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della forma del territorio, come il rilievo o il profil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conseguente alle azioni sovvenzionate, dei ivelli idrici e dei profili dei corpi idrologici (argini, limitazioni all’irrigazione, ecc.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erbai, inerbimenti, seminativi in rotazione</w:t>
            </w:r>
          </w:p>
          <w:p>
            <w:pPr>
              <w:pStyle w:val="Normal"/>
              <w:spacing w:lineRule="auto" w:line="240" w:before="0" w:after="0"/>
              <w:rPr>
                <w:rFonts w:ascii="Arial" w:hAnsi="Arial" w:cs="Arial"/>
                <w:sz w:val="16"/>
                <w:szCs w:val="16"/>
              </w:rPr>
            </w:pPr>
            <w:r>
              <w:rPr>
                <w:rFonts w:cs="Arial" w:ascii="Arial" w:hAnsi="Arial"/>
                <w:sz w:val="16"/>
                <w:szCs w:val="16"/>
              </w:rPr>
              <w:t>F4</w:t>
            </w:r>
          </w:p>
          <w:p>
            <w:pPr>
              <w:pStyle w:val="Normal"/>
              <w:spacing w:lineRule="auto" w:line="240" w:before="0" w:after="0"/>
              <w:rPr>
                <w:rFonts w:ascii="Arial" w:hAnsi="Arial" w:cs="Arial"/>
                <w:sz w:val="16"/>
                <w:szCs w:val="16"/>
              </w:rPr>
            </w:pPr>
            <w:r>
              <w:rPr>
                <w:rFonts w:cs="Arial" w:ascii="Arial" w:hAnsi="Arial"/>
                <w:sz w:val="16"/>
                <w:szCs w:val="16"/>
              </w:rPr>
              <w:t>F6</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1 e F2 interessate da erbai e inerbimenti e da seminativi in rotazione (grazie a modalità e tipo di uso del suolo) + F4 e F6: mantenimento della coerenza percettiva/cognitiva.</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 La differenziazione percettiva/cognitiva (visiva, ecc.) (omogeneità/diversità) dei terreni agricoli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1. Superfici agricole oggetto di impegno che contribuiscono alla differenziazione (omogeneità/ diversità) percettiva/cognitiva, in particolare visiva, del paesaggio (numero di siti ed ettari/chilometri)</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lla complessità visiva risultante dalle modalità di uso del suolo/tipo delle colture influenzate dalle azioni oggetto di impegno (estensione, altezza, colori, ecc.)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sovvenzionate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oggetti costruiti dall’uomo (siepi di arbusti, fossati, sentieri) introdotti/conservati dalle azioni sovvenzionate o alla possibilità, con il sostegno alla gestione della vegetazione, di osservare la differenziazione del paesaggio (omogeneità/diversità)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7: siepi e filari </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escrizioni generali</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F7 siepi e filari + annuali sottoposte a rotazione + frutteti e vigneti inerbiti per quanto riguarda il paesaggio agrario.</w:t>
            </w:r>
          </w:p>
          <w:p>
            <w:pPr>
              <w:pStyle w:val="Normal"/>
              <w:spacing w:lineRule="auto" w:line="240" w:before="0" w:after="0"/>
              <w:rPr>
                <w:rFonts w:ascii="Arial" w:hAnsi="Arial" w:cs="Arial"/>
                <w:sz w:val="16"/>
                <w:szCs w:val="16"/>
              </w:rPr>
            </w:pPr>
            <w:r>
              <w:rPr>
                <w:rFonts w:cs="Arial" w:ascii="Arial" w:hAnsi="Arial"/>
                <w:sz w:val="16"/>
                <w:szCs w:val="16"/>
              </w:rPr>
              <w:t>I dati sulle rotazioni potrebbero non essere disponibili nella forma desiderata (quanta parte delle superfici precedentemente all’applicazione del piano era monocoltura?)</w:t>
            </w:r>
          </w:p>
          <w:p>
            <w:pPr>
              <w:pStyle w:val="Normal"/>
              <w:spacing w:lineRule="auto" w:line="240" w:before="0" w:after="0"/>
              <w:rPr>
                <w:rFonts w:ascii="Arial" w:hAnsi="Arial" w:cs="Arial"/>
                <w:sz w:val="16"/>
                <w:szCs w:val="16"/>
              </w:rPr>
            </w:pPr>
            <w:r>
              <w:rPr>
                <w:rFonts w:cs="Arial" w:ascii="Arial" w:hAnsi="Arial"/>
                <w:sz w:val="16"/>
                <w:szCs w:val="16"/>
              </w:rPr>
              <w:t>Nei pascoli si può parlare di miglioramento del paesaggio in termini di riduzione dei fenomeni di creeping per riduzione del carico di bestiame (superfici a F6) e in termini di pulizie e sistemazioni di sentieri per effetto dei contratti territoriali</w:t>
            </w:r>
          </w:p>
          <w:p>
            <w:pPr>
              <w:pStyle w:val="Normal"/>
              <w:spacing w:lineRule="auto" w:line="240" w:before="0" w:after="0"/>
              <w:rPr>
                <w:rFonts w:ascii="Arial" w:hAnsi="Arial" w:cs="Arial"/>
                <w:sz w:val="16"/>
                <w:szCs w:val="16"/>
              </w:rPr>
            </w:pPr>
            <w:r>
              <w:rPr>
                <w:rFonts w:cs="Arial" w:ascii="Arial" w:hAnsi="Arial"/>
                <w:sz w:val="16"/>
                <w:szCs w:val="16"/>
              </w:rPr>
              <w:t>Si può infine tentare una descrizione dell’influenza degli interventi previsti dalle altre misure citate</w:t>
            </w:r>
          </w:p>
          <w:p>
            <w:pPr>
              <w:pStyle w:val="Normal"/>
              <w:spacing w:lineRule="auto" w:line="240" w:before="0" w:after="0"/>
              <w:rPr>
                <w:rFonts w:ascii="Arial" w:hAnsi="Arial" w:cs="Arial"/>
                <w:sz w:val="16"/>
                <w:szCs w:val="16"/>
              </w:rPr>
            </w:pPr>
            <w:r>
              <w:rPr>
                <w:rFonts w:cs="Arial" w:ascii="Arial" w:hAnsi="Arial"/>
                <w:sz w:val="16"/>
                <w:szCs w:val="16"/>
              </w:rPr>
              <w:t>F7 siepi e filari: differenziazione percettiva/cognitiva</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altre misure come J (miglioramento alpeggi), I2 (miglioramento ecologico, economico e sociale delle foreste), T1 (sistemazioni idrogeologiche in aree degradate)</w:t>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 L’identità culturale del terreno agricolo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1. Terreno agricolo oggetto di impegno che contribuisce al mantenimento/potenziamento delle caratteristiche culturali/storiche della zona (numero di siti/oggetti ed ettari/chilometri)</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resenza di colture o animali domestici tradizionali influenzati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caratteristiche lineari costruite dall’uomo (siepi di arbusti, fossati, sentieri) reintrodotte/conservate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elementi isolati, costruiti dall’uomo, reintrodotti/conservati dalle azioni sovvenzionate (ad es. presenza di boschetti o possibilità di osservare il patrimonio grazie alla gestione della vegetazione, ecc.)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ossibilità di sperimentare attività agricole tradizionali (custodia delle greggi, transumanza, fienagione, ecc.) reintrodotta/mantenuta dalle azioni sovvenziona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6 sistemi pascolivi estensivi</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t>F9 allevamento di razze in pericolo di estin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6 + F7</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ssono influire anche altre misure del piano, come P diversificazione delle attività (agriturismo) e</w:t>
            </w:r>
          </w:p>
          <w:p>
            <w:pPr>
              <w:pStyle w:val="Normal"/>
              <w:spacing w:lineRule="auto" w:line="240" w:before="0" w:after="0"/>
              <w:rPr>
                <w:rFonts w:ascii="Arial" w:hAnsi="Arial" w:cs="Arial"/>
                <w:sz w:val="16"/>
                <w:szCs w:val="16"/>
              </w:rPr>
            </w:pPr>
            <w:r>
              <w:rPr>
                <w:rFonts w:cs="Arial" w:ascii="Arial" w:hAnsi="Arial"/>
                <w:sz w:val="16"/>
                <w:szCs w:val="16"/>
              </w:rPr>
              <w:t>S incentivazione di attività turistiche e artigianali</w:t>
            </w:r>
          </w:p>
        </w:tc>
      </w:tr>
      <w:tr>
        <w:trPr/>
        <w:tc>
          <w:tcPr>
            <w:tcW w:w="60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 La tutela/miglioramento delle strutture e delle funzioni paesaggistiche in relazione a terreni agricoli comporta benefici/valori per la società (attrattive)</w:t>
            </w:r>
          </w:p>
        </w:tc>
        <w:tc>
          <w:tcPr>
            <w:tcW w:w="225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1. Comprovato beneficio/valore per la società derivante da strutture e funzioni paesaggistiche tutelate/migliorate (descrizione)</w:t>
            </w:r>
          </w:p>
        </w:tc>
        <w:tc>
          <w:tcPr>
            <w:tcW w:w="143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6 </w:t>
            </w:r>
          </w:p>
        </w:tc>
        <w:tc>
          <w:tcPr>
            <w:tcW w:w="1214"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2955"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ccanto all’azione F6 anche altre misure (specialmente quelle riferite all’art. 33 del Reg. (CE) 1257/2005) influiscono in modo sinergico sulla fruibilità turistica ecc.</w:t>
            </w:r>
          </w:p>
          <w:p>
            <w:pPr>
              <w:pStyle w:val="Normal"/>
              <w:spacing w:lineRule="auto" w:line="240" w:before="0" w:after="0"/>
              <w:rPr>
                <w:rFonts w:ascii="Arial" w:hAnsi="Arial" w:cs="Arial"/>
                <w:sz w:val="16"/>
                <w:szCs w:val="16"/>
              </w:rPr>
            </w:pPr>
            <w:r>
              <w:rPr>
                <w:rFonts w:cs="Arial" w:ascii="Arial" w:hAnsi="Arial"/>
                <w:sz w:val="16"/>
                <w:szCs w:val="16"/>
              </w:rPr>
              <w:t>Per la descrizione, si rimanda al cap. X, quesito trasversale 5.</w:t>
            </w:r>
          </w:p>
        </w:tc>
        <w:tc>
          <w:tcPr>
            <w:tcW w:w="1170"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3</w:t>
        <w:tab/>
        <w:t>Quesiti relativi al Capitolo VII,  Misura G</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I quesiti relativi al Capitolo VII fanno riferimento agli interventi rivolti alle imprese agroindustriali, finalizzati al miglioramento delle condizioni di trasformazione e commercializzazione dei prodotti agricoli, previsti dalla misura G del PSR.</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Tali interventi sono concepiti dall’Unione Europea come un’azione strategica nella fase delle filiera a valle della produzione agricola, soprattutto allo scopo di migliorare la valorizzazione e la competitività delle materie agricole di base.</w:t>
      </w:r>
    </w:p>
    <w:p>
      <w:pPr>
        <w:pStyle w:val="Normal"/>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r>
    </w:p>
    <w:p>
      <w:pPr>
        <w:pStyle w:val="Normal"/>
        <w:spacing w:lineRule="auto" w:line="240" w:before="0" w:after="0"/>
        <w:jc w:val="both"/>
        <w:rPr/>
      </w:pPr>
      <w:r>
        <w:rPr>
          <w:rFonts w:cs="Times New Roman" w:ascii="Times New Roman" w:hAnsi="Times New Roman"/>
        </w:rPr>
        <w:t xml:space="preserve">I quesiti, quindi, sono solo in parte rivolti ad indagare il miglioramento delle </w:t>
      </w:r>
      <w:r>
        <w:rPr>
          <w:rFonts w:cs="Times New Roman" w:ascii="Times New Roman" w:hAnsi="Times New Roman"/>
          <w:i/>
          <w:iCs/>
        </w:rPr>
        <w:t>performances</w:t>
      </w:r>
      <w:r>
        <w:rPr>
          <w:rFonts w:cs="Times New Roman" w:ascii="Times New Roman" w:hAnsi="Times New Roman"/>
        </w:rPr>
        <w:t xml:space="preserve"> proprie delle aziende agroindustriali beneficiarie (ad esempio con le domande relative alla razionalizzazione del ciclo produttivo). Maggiore attenzione è rivolta ad analizzare le possibili ricadute sulla fase primaria, toccando temi quali il miglioramento della qualità intrinseca dei prodotti, la diffusione di marchi di qualità, la crescita del valore aggiunto e il miglioramento del mercato delle materie prime. I quesiti, inoltre, affrontano la questione della cooperazione tra produttori agricoli e trasformatori, oltre ad aspetti di natura etico-sociale (benessere animale, salute dei lavoratori) ed ambien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Da un punto di vista metodologico, il blocco di quesiti presenta quindi problematiche molto specifiche. Normalmente, quando si valuta l’effetto delle politiche d’incentivazione delle imprese industriali, si considerano le variazioni relative ai principali indicatori di </w:t>
      </w:r>
      <w:r>
        <w:rPr>
          <w:rFonts w:cs="Times New Roman" w:ascii="Times New Roman" w:hAnsi="Times New Roman"/>
          <w:i/>
          <w:iCs/>
        </w:rPr>
        <w:t>performance</w:t>
      </w:r>
      <w:r>
        <w:rPr>
          <w:rFonts w:cs="Times New Roman" w:ascii="Times New Roman" w:hAnsi="Times New Roman"/>
        </w:rPr>
        <w:t xml:space="preserve"> produttiva, economica e occupazionale, desumibili attraverso il ricorso a banche dati contenenti le informazioni di bilancio delle imprese e la situazione degli addetti. Tale approccio consente di evitare o ridurre al minimo la raccolta diretta delle informazioni, generalmente onerosa e complessa.</w:t>
      </w:r>
    </w:p>
    <w:p>
      <w:pPr>
        <w:pStyle w:val="Normal"/>
        <w:spacing w:lineRule="auto" w:line="240" w:before="0" w:after="0"/>
        <w:jc w:val="both"/>
        <w:rPr>
          <w:rFonts w:ascii="Times New Roman" w:hAnsi="Times New Roman" w:cs="Times New Roman"/>
        </w:rPr>
      </w:pPr>
      <w:r>
        <w:rPr>
          <w:rFonts w:cs="Times New Roman" w:ascii="Times New Roman" w:hAnsi="Times New Roman"/>
        </w:rPr>
        <w:t>Nel caso dei quesiti in questione, invece, la maggior parte delle informazioni necessarie non possono essere desunte da banche dati o informazioni statistiche di base ma devono essere raccolte direttamente presso le im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roposito, il referente della Misura G del PSR 2000-2006 della Regione Piemonte ha provveduto alla messa a punto ed alla diffusione presso le aziende beneficiarie di un questionario costruito </w:t>
      </w:r>
      <w:r>
        <w:rPr>
          <w:rFonts w:cs="Times New Roman" w:ascii="Times New Roman" w:hAnsi="Times New Roman"/>
          <w:i/>
          <w:iCs/>
        </w:rPr>
        <w:t>ad hoc</w:t>
      </w:r>
      <w:r>
        <w:rPr>
          <w:rFonts w:cs="Times New Roman" w:ascii="Times New Roman" w:hAnsi="Times New Roman"/>
        </w:rPr>
        <w:t>. I dati primari così raccolti hanno permesso di rispondere in larga misura ai quesiti, operazione altrimenti assai difficoltosa soprattutto considerando la ristretta tempistica prevista per la valutazione. L’unica sostanziale limitazione che si riscontra è l’impossibilità di costruire un campione controfattuale; d’altra parte la richiesta delle stesse informazioni anche ad aziende non beneficiarie avrebbe portato, con la massima probabilità, ad un nulla di fatto, in quanto si tratta di informazioni molto sensibili per la strategia aziendale, da un lato, e di onerosa raccolta ed elaborazione, dall’alt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Per alcuni aspetti specifici, è stata anche considerata la possibilità di esaminare le informazioni raccolte attraverso l’attività gestionale. Inoltre è stato possibile desumere informazioni utili ad una corretta interpretazione degli indicatori ricorrendo ad interviste a testimoni privilegiati e analizzando recenti studi disponibili sulle filiere agroalimentari del Piemonte (analisi di filiera realizzate in occasione della programmazione del PSR 2007-2013, Studio integrato sulle politiche agroindustriali in Piemon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I – Miglioramento delle condizioni di trasformazione e commercializzazione dei prodotti agrico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1"/>
        <w:gridCol w:w="1683"/>
        <w:gridCol w:w="2184"/>
        <w:gridCol w:w="2656"/>
        <w:gridCol w:w="1235"/>
        <w:gridCol w:w="1865"/>
        <w:gridCol w:w="2033"/>
        <w:gridCol w:w="1521"/>
      </w:tblGrid>
      <w:tr>
        <w:trPr>
          <w:trHeight w:val="308" w:hRule="exact"/>
        </w:trPr>
        <w:tc>
          <w:tcPr>
            <w:tcW w:w="54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84"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65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6654"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rHeight w:val="273" w:hRule="atLeast"/>
        </w:trPr>
        <w:tc>
          <w:tcPr>
            <w:tcW w:w="54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184"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65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2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Azioni</w:t>
            </w:r>
          </w:p>
        </w:tc>
        <w:tc>
          <w:tcPr>
            <w:tcW w:w="186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203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52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3396" w:hRule="atLeast"/>
        </w:trPr>
        <w:tc>
          <w:tcPr>
            <w:tcW w:w="54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VII.1</w:t>
            </w:r>
          </w:p>
        </w:tc>
        <w:tc>
          <w:tcPr>
            <w:tcW w:w="1683"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la competitività dei prodotti agricoli attraverso il miglioramento delle condizioni di trasformazione e commercializzazione?</w:t>
            </w:r>
          </w:p>
        </w:tc>
        <w:tc>
          <w:tcPr>
            <w:tcW w:w="218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1. Metodi razionali nelle filiere di trasformazione e commercializzazione sovvenzionate</w:t>
            </w:r>
          </w:p>
        </w:tc>
        <w:tc>
          <w:tcPr>
            <w:tcW w:w="265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1.1. Comprovata razionalizzazione delle condizioni di trasformazione e commercializzazione (descrizione)</w:t>
            </w:r>
          </w:p>
        </w:tc>
        <w:tc>
          <w:tcPr>
            <w:tcW w:w="123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ati di monitoraggio, Questionario </w:t>
            </w:r>
            <w:r>
              <w:rPr>
                <w:rFonts w:cs="Arial" w:ascii="Arial" w:hAnsi="Arial"/>
                <w:i/>
                <w:sz w:val="16"/>
                <w:szCs w:val="18"/>
              </w:rPr>
              <w:t>ad hoc</w:t>
            </w:r>
          </w:p>
        </w:tc>
        <w:tc>
          <w:tcPr>
            <w:tcW w:w="203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L’effettiva razionalizzazione si può desumere dall’esito dei collaudi. Si possono identificare – mediante il questionario compilato dai beneficiari – l’adozione di sistemi standard (ISO 9000, HACCP). Inoltre si può utilizzare la risposta 2.2 del Questionario per il monitoraggio e la valutazione dell’applicazione della Misura G (Q.M.G </w:t>
            </w:r>
            <w:r>
              <w:rPr>
                <w:rFonts w:cs="Arial" w:ascii="Arial" w:hAnsi="Arial"/>
                <w:i/>
                <w:sz w:val="16"/>
                <w:szCs w:val="18"/>
              </w:rPr>
              <w:t>in seguito</w:t>
            </w:r>
            <w:r>
              <w:rPr>
                <w:rFonts w:cs="Arial" w:ascii="Arial" w:hAnsi="Arial"/>
                <w:sz w:val="16"/>
                <w:szCs w:val="18"/>
              </w:rPr>
              <w:t>)</w:t>
            </w:r>
          </w:p>
        </w:tc>
        <w:tc>
          <w:tcPr>
            <w:tcW w:w="1521" w:type="dxa"/>
            <w:tcBorders>
              <w:top w:val="single" w:sz="4"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Era un obiettivo della misura, gli interventi dovevano essere orientati alla razionalizzazione, pena l’esclusione</w:t>
            </w:r>
          </w:p>
        </w:tc>
      </w:tr>
      <w:tr>
        <w:trPr>
          <w:trHeight w:val="1356" w:hRule="atLeast"/>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2. Migliore utilizzo dei fattori produttiv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2.1. Capacità di utilizzo degli impianti di trasformazione e commercializzazione sovvenzionati (%)</w:t>
            </w:r>
          </w:p>
        </w:tc>
        <w:tc>
          <w:tcPr>
            <w:tcW w:w="123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vuole verificare il miglioramento nelle procedure, attraverso la variazione della capacità produttiva (Q.M.G 2.3, dati in tonnellat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3. Costi inferior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3.1 Variazione dei costi di trasformazione/commercializzazione per unità di materia prima per effetto del sostegno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Controfattu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i/>
                <w:i/>
                <w:sz w:val="16"/>
                <w:szCs w:val="18"/>
              </w:rPr>
            </w:pPr>
            <w:r>
              <w:rPr>
                <w:rFonts w:cs="Arial" w:ascii="Arial" w:hAnsi="Arial"/>
                <w:i/>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 costi totali e di trasformazione si possono desumere da Q.M.G 2.4. Il livello base (pre intervento)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rHeight w:val="2844" w:hRule="atLeast"/>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il valore aggiunto e la competitività dei prodotti agricoli migliorandone la qualità?</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1. La qualità intrinseca dei prodotti agricoli trasformati/commercializzat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agricoli di base, di migliore qualità intrinseca, contenuta nei prodotti trasformati/commercializzati provenienti da impianti sovvenzionati (%):</w:t>
            </w:r>
          </w:p>
          <w:p>
            <w:pPr>
              <w:pStyle w:val="Normal"/>
              <w:spacing w:lineRule="auto" w:line="240" w:before="0" w:after="0"/>
              <w:rPr>
                <w:rFonts w:ascii="Arial" w:hAnsi="Arial" w:cs="Arial"/>
                <w:sz w:val="16"/>
                <w:szCs w:val="18"/>
              </w:rPr>
            </w:pPr>
            <w:r>
              <w:rPr>
                <w:rFonts w:cs="Arial" w:ascii="Arial" w:hAnsi="Arial"/>
                <w:sz w:val="16"/>
                <w:szCs w:val="18"/>
              </w:rPr>
              <w:t>a) di cui soggetti ad un controllo sistematico della qualità grazie al sostegno (%)</w:t>
            </w:r>
          </w:p>
          <w:p>
            <w:pPr>
              <w:pStyle w:val="Normal"/>
              <w:spacing w:lineRule="auto" w:line="240" w:before="0" w:after="0"/>
              <w:rPr>
                <w:rFonts w:ascii="Arial" w:hAnsi="Arial" w:cs="Arial"/>
                <w:sz w:val="16"/>
                <w:szCs w:val="18"/>
              </w:rPr>
            </w:pPr>
            <w:r>
              <w:rPr>
                <w:rFonts w:cs="Arial" w:ascii="Arial" w:hAnsi="Arial"/>
                <w:sz w:val="16"/>
                <w:szCs w:val="18"/>
              </w:rPr>
              <w:t>b) di cui con una maggiore omogeneità nelle e/o tra le partite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M.G 2.5 richiede ai beneficiari di suddividere gli acquisti di materie prime, effettuati prima e dopo l’intervento, in base al livello di qualità (DOP/IGT, Bio, lotta integrata, etc.) e alla regione di provenienza.</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Condizione essenziale per accedere ai finanziamenti della misura G è che tutta la materia prima deve essere acquistata attraverso CONTRATTI di FORNITURA con i produttori locali</w:t>
            </w:r>
          </w:p>
        </w:tc>
      </w:tr>
      <w:tr>
        <w:trPr>
          <w:trHeight w:val="2578"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2 L’utilizzazione dei marchi di qualità è aumentata</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commercializzati, provenienti da impianti di trasformazione e commercializzazione sovvenzionati, venduti con marchio di qualità (num. e %):</w:t>
            </w:r>
          </w:p>
          <w:p>
            <w:pPr>
              <w:pStyle w:val="Normal"/>
              <w:spacing w:lineRule="auto" w:line="240" w:before="0" w:after="0"/>
              <w:rPr>
                <w:rFonts w:ascii="Arial" w:hAnsi="Arial" w:cs="Arial"/>
                <w:sz w:val="16"/>
                <w:szCs w:val="18"/>
              </w:rPr>
            </w:pPr>
            <w:r>
              <w:rPr>
                <w:rFonts w:cs="Arial" w:ascii="Arial" w:hAnsi="Arial"/>
                <w:sz w:val="16"/>
                <w:szCs w:val="18"/>
              </w:rPr>
              <w:t>a) di cui con regime di etichettatura a livello comunitario (%)</w:t>
            </w:r>
          </w:p>
          <w:p>
            <w:pPr>
              <w:pStyle w:val="Normal"/>
              <w:spacing w:lineRule="auto" w:line="240" w:before="0" w:after="0"/>
              <w:rPr>
                <w:rFonts w:ascii="Arial" w:hAnsi="Arial" w:cs="Arial"/>
                <w:sz w:val="16"/>
                <w:szCs w:val="18"/>
              </w:rPr>
            </w:pPr>
            <w:r>
              <w:rPr>
                <w:rFonts w:cs="Arial" w:ascii="Arial" w:hAnsi="Arial"/>
                <w:sz w:val="16"/>
                <w:szCs w:val="18"/>
              </w:rPr>
              <w:t>b) di cui con regime di etichettatura a livello nazionale (%)</w:t>
            </w:r>
          </w:p>
          <w:p>
            <w:pPr>
              <w:pStyle w:val="Normal"/>
              <w:spacing w:lineRule="auto" w:line="240" w:before="0" w:after="0"/>
              <w:rPr>
                <w:rFonts w:ascii="Arial" w:hAnsi="Arial" w:cs="Arial"/>
                <w:sz w:val="16"/>
                <w:szCs w:val="18"/>
              </w:rPr>
            </w:pPr>
            <w:r>
              <w:rPr>
                <w:rFonts w:cs="Arial" w:ascii="Arial" w:hAnsi="Arial"/>
                <w:sz w:val="16"/>
                <w:szCs w:val="18"/>
              </w:rPr>
              <w:t>c) di cui con altri regimi di etichettatura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Situazione di contesto</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M.G 2.6, </w:t>
            </w:r>
          </w:p>
          <w:p>
            <w:pPr>
              <w:pStyle w:val="Normal"/>
              <w:spacing w:lineRule="auto" w:line="240" w:before="0" w:after="0"/>
              <w:rPr>
                <w:rFonts w:ascii="Arial" w:hAnsi="Arial" w:cs="Arial"/>
                <w:sz w:val="16"/>
                <w:szCs w:val="18"/>
              </w:rPr>
            </w:pPr>
            <w:r>
              <w:rPr>
                <w:rFonts w:cs="Arial" w:ascii="Arial" w:hAnsi="Arial"/>
                <w:sz w:val="16"/>
                <w:szCs w:val="18"/>
              </w:rPr>
              <w:t>Distribuzione delle aziende beneficiarie con produzioni a denominazione d’origin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er l’analisi controfattuale, confronto con l’evoluzione, nel periodo 2000-2006, della produzione regionale di qualità. Possibile riferimento al caso dell’economia del gusto (es. Paniere della Provincia)</w:t>
            </w:r>
          </w:p>
        </w:tc>
      </w:tr>
      <w:tr>
        <w:trPr>
          <w:trHeight w:val="842"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3 Maggiore valore aggiunto in termini finanziari grazie ad una migliore qualità</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3.1 Valore aggiunto negli impianti di trasformazione e commercializzazione sovvenzionati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Variazione nel valore aggiunto attribuibile alle produzioni di qualità. </w:t>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3.</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la situazione nel settore delle materie prime di base?</w:t>
            </w:r>
          </w:p>
        </w:tc>
        <w:tc>
          <w:tcPr>
            <w:tcW w:w="218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1. Domanda e prezzo dei prodotti agricoli di base garantiti o miglior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1. Evoluzione (in termini di quantità e prezzo) degli acquisti di materie prime da parte di impianti di trasformazione e commercializzazione sovvenzionati</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 xml:space="preserve">ad hoc, </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dem come VII.2-1.</w:t>
            </w:r>
          </w:p>
          <w:p>
            <w:pPr>
              <w:pStyle w:val="Normal"/>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Occorre verificare la disponibilità di dati informatici in relazione alle schede di richiesta intervento.</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2 Percentuale (nella zona interessata dal piano) di produzione lorda di materie prime di base commercializzata mediante canali mantenuti o creati grazie al sostegno (%)</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Per valutare la ricaduta locale si può usare Q.M.G 2.5, che dovrebbe descrivere in sintesi il contenuto dei contratti di fornitura stipulati con i produttori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Nel PSR è previsto che tutta la materia prima debba essere soggetta a contratti di fornitura di almeno 3 anni con produttori singoli o associati.</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2 Cooperazione sviluppatasi tra i produttori di materie prime di base e le imprese di trasformazione e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2.1 Percentuale di materie prime di base fornite alle imprese di trasformazione o di commercializzazione sovvenzionate in base a contratti pluriennali o a strumenti equivalenti</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4.</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salute e benesser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1 Le preoccupazioni concernenti la salute e il benessere soono adeguatamente integrate nel piano?</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1.1 Percentuale di investimenti nel settore della trasformazione e commercializzazione connessi a salute e benessere (%)</w:t>
            </w:r>
          </w:p>
          <w:p>
            <w:pPr>
              <w:pStyle w:val="Normal"/>
              <w:spacing w:lineRule="auto" w:line="240" w:before="0" w:after="0"/>
              <w:rPr>
                <w:rFonts w:ascii="Arial" w:hAnsi="Arial" w:cs="Arial"/>
                <w:sz w:val="16"/>
                <w:szCs w:val="18"/>
              </w:rPr>
            </w:pPr>
            <w:r>
              <w:rPr>
                <w:rFonts w:cs="Arial" w:ascii="Arial" w:hAnsi="Arial"/>
                <w:sz w:val="16"/>
                <w:szCs w:val="18"/>
              </w:rPr>
              <w:t>a) di cui finalizzati al miglioramento della qualità nutritiva e dell’igiene dei prodotti per il consumo umano</w:t>
            </w:r>
          </w:p>
          <w:p>
            <w:pPr>
              <w:pStyle w:val="Normal"/>
              <w:spacing w:lineRule="auto" w:line="240" w:before="0" w:after="0"/>
              <w:rPr>
                <w:rFonts w:ascii="Arial" w:hAnsi="Arial" w:cs="Arial"/>
                <w:sz w:val="16"/>
                <w:szCs w:val="18"/>
              </w:rPr>
            </w:pPr>
            <w:r>
              <w:rPr>
                <w:rFonts w:cs="Arial" w:ascii="Arial" w:hAnsi="Arial"/>
                <w:sz w:val="16"/>
                <w:szCs w:val="18"/>
              </w:rPr>
              <w:t>b) ... degli alimenti per animali (%)</w:t>
            </w:r>
          </w:p>
          <w:p>
            <w:pPr>
              <w:pStyle w:val="Normal"/>
              <w:spacing w:lineRule="auto" w:line="240" w:before="0" w:after="0"/>
              <w:rPr>
                <w:rFonts w:ascii="Arial" w:hAnsi="Arial" w:cs="Arial"/>
                <w:sz w:val="16"/>
                <w:szCs w:val="18"/>
              </w:rPr>
            </w:pPr>
            <w:r>
              <w:rPr>
                <w:rFonts w:cs="Arial" w:ascii="Arial" w:hAnsi="Arial"/>
                <w:sz w:val="16"/>
                <w:szCs w:val="18"/>
              </w:rPr>
              <w:t xml:space="preserve">c) ... miglioramento del benessere degli animali </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7)</w:t>
            </w:r>
          </w:p>
        </w:tc>
        <w:tc>
          <w:tcPr>
            <w:tcW w:w="3554"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sede di valutazione intermedia il quesito non è ritenuto rilevante, infatti salute e benessere fanno parte dei presupposti delle politiche agricole a livello regionale ma NON sono una finalità della misura G. Tuttavia si fornisce una risposte alle domande grazie al questionario predisposto dal responsabile di misura.</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2. Gli animali trasportati o manipolati per la macellazione non infettano animali viv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2.1 Evoluzione della diffusione di malattie contagiose durante le operazioni di movimentazione e trasporto animali per la macellazione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3. Condizioni lavorative migliori per gli addetti alla trasformazione e alla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3.1 Evoluzione delle condizioni di lavoro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 – 2.10)</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before="0" w:after="200"/>
              <w:rPr>
                <w:rFonts w:ascii="Arial" w:hAnsi="Arial" w:cs="Arial"/>
                <w:sz w:val="16"/>
                <w:szCs w:val="18"/>
              </w:rPr>
            </w:pPr>
            <w:r>
              <w:rPr>
                <w:rFonts w:cs="Arial" w:ascii="Arial" w:hAnsi="Arial"/>
                <w:sz w:val="16"/>
                <w:szCs w:val="18"/>
              </w:rPr>
              <w:t>VII.5.</w:t>
            </w:r>
          </w:p>
        </w:tc>
        <w:tc>
          <w:tcPr>
            <w:tcW w:w="1683" w:type="dxa"/>
            <w:vMerge w:val="restart"/>
            <w:tcBorders>
              <w:top w:val="dotted" w:sz="6" w:space="0" w:color="000000"/>
              <w:left w:val="dotted" w:sz="6" w:space="0" w:color="000000"/>
              <w:bottom w:val="single" w:sz="4" w:space="0" w:color="000000"/>
              <w:right w:val="dotted" w:sz="6" w:space="0" w:color="000000"/>
            </w:tcBorders>
            <w:vAlign w:val="center"/>
          </w:tcPr>
          <w:p>
            <w:pPr>
              <w:pStyle w:val="Footer"/>
              <w:autoSpaceDE w:val="false"/>
              <w:spacing w:before="0" w:after="200"/>
              <w:rPr>
                <w:rFonts w:ascii="Arial" w:hAnsi="Arial" w:cs="Arial"/>
                <w:sz w:val="16"/>
                <w:szCs w:val="18"/>
              </w:rPr>
            </w:pPr>
            <w:r>
              <w:rPr>
                <w:rFonts w:cs="Arial" w:ascii="Arial" w:hAnsi="Arial"/>
                <w:sz w:val="16"/>
                <w:szCs w:val="18"/>
              </w:rPr>
              <w:t>In che misura gli investimenti sovvenzionati hanno tutelato l’ambient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1. Sono stati creati sbocchi redditizi per i prodotti agricoli di base legati a tecniche agricole rispettose dell’ambient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1.1 Capacità di trasformazione e commercializzazione di prodotti agricoli di base ottenuti con metodi agricoli rispettosi dell’ambiente, creata o migliorata grazie al sostegno (tonnellate)</w:t>
            </w:r>
          </w:p>
          <w:p>
            <w:pPr>
              <w:pStyle w:val="Normal"/>
              <w:spacing w:lineRule="auto" w:line="240" w:before="0" w:after="0"/>
              <w:rPr>
                <w:rFonts w:ascii="Arial" w:hAnsi="Arial" w:cs="Arial"/>
                <w:sz w:val="16"/>
                <w:szCs w:val="18"/>
              </w:rPr>
            </w:pPr>
            <w:r>
              <w:rPr>
                <w:rFonts w:cs="Arial" w:ascii="Arial" w:hAnsi="Arial"/>
                <w:sz w:val="16"/>
                <w:szCs w:val="18"/>
              </w:rPr>
              <w:t>a) di cui t/c di prodotti ottenuti dagli agricoltori nel rispetto degli obblighi ambientali...</w:t>
            </w:r>
          </w:p>
          <w:p>
            <w:pPr>
              <w:pStyle w:val="Normal"/>
              <w:spacing w:lineRule="auto" w:line="240" w:before="0" w:after="0"/>
              <w:rPr>
                <w:rFonts w:ascii="Arial" w:hAnsi="Arial" w:cs="Arial"/>
                <w:sz w:val="16"/>
                <w:szCs w:val="18"/>
              </w:rPr>
            </w:pPr>
            <w:r>
              <w:rPr>
                <w:rFonts w:cs="Arial" w:ascii="Arial" w:hAnsi="Arial"/>
                <w:sz w:val="16"/>
                <w:szCs w:val="18"/>
              </w:rPr>
              <w:t>b) di cui t/c di derrate agricole per la produzione di energia rinnovabile o per usi tradizionali non alimentari</w:t>
            </w:r>
          </w:p>
        </w:tc>
        <w:tc>
          <w:tcPr>
            <w:tcW w:w="123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11)</w:t>
            </w:r>
          </w:p>
          <w:p>
            <w:pPr>
              <w:pStyle w:val="Normal"/>
              <w:spacing w:lineRule="auto" w:line="240" w:before="0" w:after="0"/>
              <w:rPr>
                <w:rFonts w:ascii="Arial" w:hAnsi="Arial" w:cs="Arial"/>
                <w:sz w:val="16"/>
                <w:szCs w:val="18"/>
              </w:rPr>
            </w:pPr>
            <w:r>
              <w:rPr>
                <w:rFonts w:cs="Arial" w:ascii="Arial" w:hAnsi="Arial"/>
                <w:sz w:val="16"/>
                <w:szCs w:val="18"/>
              </w:rPr>
            </w:r>
          </w:p>
        </w:tc>
        <w:tc>
          <w:tcPr>
            <w:tcW w:w="3554" w:type="dxa"/>
            <w:gridSpan w:val="2"/>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Anche in questo caso la valutazione intermedia afferma che il quesito non è direttamente rilevante per la valutazione della Misura G. Tuttavia si può fornire una parziale risposta alle domande grazie al questionario predisposto dal responsabile di misura.</w:t>
            </w:r>
          </w:p>
        </w:tc>
      </w:tr>
      <w:tr>
        <w:trPr/>
        <w:tc>
          <w:tcPr>
            <w:tcW w:w="541"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single" w:sz="4"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2. Le operazioni sovvenzionate nel settore della t/c oltrepassano i requisiti minimi ambientali</w:t>
            </w:r>
          </w:p>
        </w:tc>
        <w:tc>
          <w:tcPr>
            <w:tcW w:w="26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2.1 Percentuale di impianti di trasformazione e commercializzazione che hanno introdotto miglioramenti ambientali grazie al cofinanziamento (%)</w:t>
            </w:r>
          </w:p>
        </w:tc>
        <w:tc>
          <w:tcPr>
            <w:tcW w:w="123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3554" w:type="dxa"/>
            <w:gridSpan w:val="2"/>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P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4</w:t>
        <w:tab/>
        <w:t>Quesiti relativi al Capitolo VIII, Selvicoltura</w:t>
      </w:r>
    </w:p>
    <w:p>
      <w:pPr>
        <w:pStyle w:val="Normal"/>
        <w:tabs>
          <w:tab w:val="clear" w:pos="708"/>
          <w:tab w:val="left" w:pos="589" w:leader="none"/>
          <w:tab w:val="left" w:pos="2338" w:leader="none"/>
          <w:tab w:val="left" w:pos="4714" w:leader="none"/>
          <w:tab w:val="left" w:pos="7397" w:leader="none"/>
          <w:tab w:val="left" w:pos="8751" w:leader="none"/>
          <w:tab w:val="left" w:pos="9988" w:leader="none"/>
          <w:tab w:val="left" w:pos="12783" w:leader="none"/>
          <w:tab w:val="left" w:pos="14428" w:leader="none"/>
        </w:tabs>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 quesiti relativi alla “selvicoltura”, che comprende l’insieme delle </w:t>
      </w:r>
      <w:r>
        <w:rPr>
          <w:rFonts w:cs="Times New Roman" w:ascii="Times New Roman" w:hAnsi="Times New Roman"/>
          <w:bCs/>
        </w:rPr>
        <w:t>misure forestali (H e I)</w:t>
      </w:r>
      <w:r>
        <w:rPr>
          <w:rFonts w:cs="Times New Roman" w:ascii="Times New Roman" w:hAnsi="Times New Roman"/>
        </w:rPr>
        <w:t>, toccano due ambiti ben distinti, legati alla multifunzionalità delle risorse forestali e quindi alla necessità di una loro gestione sostenibile. Da una parte si richiede di valutare l’effetto del PSR relativamente all’influenza sulle funzioni pubbliche del bosco, che costituiscono esternalità positive, quali in particolare: la mitigazione climatica con specifico riferimento alla fissazione del carbonio, la protezione dell’assetto del territorio, delle infrastrutture e delle vite umane contro i pericoli naturali, la conservazione della biodiversità. Dall’altra si intende valutare l’effetto socio-economico delle misure attivate, in termini di incremento dei prodotti diretti del bosco (legname) e mantenimento/aumento dell’occupazione e della produttività nelle aziende forestali. Un’altra valutazione richiesta, che sta a monte delle singole funzioni, è quella dell’effetto sulla qualità e vitalità generali del patrimonio forestale inteso come ecosistema auspicabilmente stabi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 quesiti fanno riferimento a tre tipologie di azioni: </w:t>
      </w:r>
    </w:p>
    <w:p>
      <w:pPr>
        <w:pStyle w:val="Normal"/>
        <w:numPr>
          <w:ilvl w:val="0"/>
          <w:numId w:val="5"/>
        </w:numPr>
        <w:spacing w:lineRule="auto" w:line="240" w:before="0" w:after="120"/>
        <w:jc w:val="both"/>
        <w:rPr/>
      </w:pPr>
      <w:r>
        <w:rPr>
          <w:rFonts w:cs="Times New Roman" w:ascii="Times New Roman" w:hAnsi="Times New Roman"/>
          <w:u w:val="single"/>
        </w:rPr>
        <w:t>l’aumento quantitativo delle superfici forestali</w:t>
      </w:r>
      <w:r>
        <w:rPr>
          <w:rFonts w:cs="Times New Roman" w:ascii="Times New Roman" w:hAnsi="Times New Roman"/>
        </w:rPr>
        <w:t xml:space="preserve">, mediante imboschimento, a indirizzo arboricoltura da legno (reversibile) o bosco (irreversibile), attuati con la sola Misura H (imboschimento di superfici agricole), mentre la Mis. I 1 (imboschimento di superfici non agricole) non è stata attivata; </w:t>
      </w:r>
    </w:p>
    <w:p>
      <w:pPr>
        <w:pStyle w:val="Normal"/>
        <w:numPr>
          <w:ilvl w:val="0"/>
          <w:numId w:val="5"/>
        </w:numPr>
        <w:spacing w:lineRule="auto" w:line="240" w:before="0" w:after="120"/>
        <w:jc w:val="both"/>
        <w:rPr/>
      </w:pPr>
      <w:r>
        <w:rPr>
          <w:rFonts w:cs="Times New Roman" w:ascii="Times New Roman" w:hAnsi="Times New Roman"/>
          <w:u w:val="single"/>
        </w:rPr>
        <w:t>il miglioramento qualitativo delle superfici boscate</w:t>
      </w:r>
      <w:r>
        <w:rPr>
          <w:rFonts w:cs="Times New Roman" w:ascii="Times New Roman" w:hAnsi="Times New Roman"/>
        </w:rPr>
        <w:t>, mediante azioni di miglioramento/recupero boschivo (Misure I 2 relativa a interventi selvicolturali a fini multipli,  I 6 mirata ala recupero di boschi degradati per varie cause,  I 7 per il mantenimento e miglioramento della stabilità ecologica delle foreste e mantenimento fasce tagliafuoco);</w:t>
      </w:r>
    </w:p>
    <w:p>
      <w:pPr>
        <w:pStyle w:val="Normal"/>
        <w:numPr>
          <w:ilvl w:val="0"/>
          <w:numId w:val="5"/>
        </w:numPr>
        <w:spacing w:lineRule="auto" w:line="240" w:before="0" w:after="0"/>
        <w:jc w:val="both"/>
        <w:rPr/>
      </w:pPr>
      <w:r>
        <w:rPr>
          <w:rFonts w:cs="Times New Roman" w:ascii="Times New Roman" w:hAnsi="Times New Roman"/>
        </w:rPr>
        <w:t xml:space="preserve">gli </w:t>
      </w:r>
      <w:r>
        <w:rPr>
          <w:rFonts w:cs="Times New Roman" w:ascii="Times New Roman" w:hAnsi="Times New Roman"/>
          <w:u w:val="single"/>
        </w:rPr>
        <w:t>investimenti nelle aziende</w:t>
      </w:r>
      <w:r>
        <w:rPr>
          <w:rFonts w:cs="Times New Roman" w:ascii="Times New Roman" w:hAnsi="Times New Roman"/>
        </w:rPr>
        <w:t xml:space="preserve"> per miglioramento e razionalizzazione della raccolta stoccaggio, classificazione e commercializzazione del legname (Mis. I 3 e I 4a), dell’</w:t>
      </w:r>
      <w:r>
        <w:rPr>
          <w:rFonts w:cs="Times New Roman" w:ascii="Times New Roman" w:hAnsi="Times New Roman"/>
          <w:u w:val="single"/>
        </w:rPr>
        <w:t>organizzazione</w:t>
      </w:r>
      <w:r>
        <w:rPr>
          <w:rFonts w:cs="Times New Roman" w:ascii="Times New Roman" w:hAnsi="Times New Roman"/>
        </w:rPr>
        <w:t xml:space="preserve"> della gestione (Mis. I 5 sullo sviluppo dell’associazionismo) e degli </w:t>
      </w:r>
      <w:r>
        <w:rPr>
          <w:rFonts w:cs="Times New Roman" w:ascii="Times New Roman" w:hAnsi="Times New Roman"/>
          <w:u w:val="single"/>
        </w:rPr>
        <w:t>sbocchi mercantili</w:t>
      </w:r>
      <w:r>
        <w:rPr>
          <w:rFonts w:cs="Times New Roman" w:ascii="Times New Roman" w:hAnsi="Times New Roman"/>
        </w:rPr>
        <w:t xml:space="preserve"> dei prodotti (Mis. I 4b indagini di mercato, I 4c ecocertificazione, I 4d utilizzo biomasse per la produzione di energ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valutabilità degli effetti di molte azioni non è semplice né immediata, in quanto per  il settore forestale si dispone di buone informazioni sulla situazione ex-ante relativamente alla consistenza e potenzialità dei boschi, mentre sono del tutto carenti  le conoscenze sull’entità delle utilizzazioni, la consistenza e la produttiività delle aziende e la quantità dei prodotti immessi sul mercato. Ciò è dovuto alla marginalità socio-economica del settore forestale rispetto a quello agricolo, che comporta il non avere una registrazione esaustiva di aziende, addetti e dell’entità dei tagli boschivi; i prodotti largamente prevalenti delle utilizzazioni forestali sono costituiti da legna da ardere, proveniente da proprietà in gran parte private tagliate da piccoli utilizzatori, talora aziende agricole, e venduti in piccole partite agli utenti finali, spesso senza supporto di documentazione contabile o fisc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dati del Sistema Informativo Forestale Regionale (SIFOR) consentono quindi di valutare le superfici forestali nelle diverse tipologie e desumere il peso dei nuovi imboschimenti, delle migliorie, delle superfici boscate conferite alle associazioni o che hanno ottenuto l’ecocertificaziuone sul complesso del patrimonio esistente. Risulta invece del tutto aleatorio tentare di valutare quanto è cambiata l’economia forestale, la quale risente di stimoli, legati alla globalizzazione del mercato del legname di pregio e all’aumento dei prezzi dei prodotti energetici di cui la legna è vicariante, di portata ben superiore a quella degli effetti delle misure del PSR. L’interesse delle aziende al cofinanziamento per acquisto e adeguamento macchinari è sicuramente indice di una crescente vitalità del settore, ma a fronte di una certa valutabilità del potenziale lavorativo delle macchine acquistate/adeguate, non è altrettanto agevole saper quanto esse vengano effettivamente utilizzate in termini di giornate/anno.</w:t>
      </w:r>
    </w:p>
    <w:p>
      <w:pPr>
        <w:pStyle w:val="Header"/>
        <w:tabs>
          <w:tab w:val="clear" w:pos="4819"/>
          <w:tab w:val="clear" w:pos="9638"/>
        </w:tabs>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ahoma"/>
        </w:rPr>
      </w:pPr>
      <w:r>
        <w:rPr>
          <w:rFonts w:cs="Tahoma"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 VIII. Selvicoltu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96"/>
        <w:gridCol w:w="1681"/>
        <w:gridCol w:w="1621"/>
        <w:gridCol w:w="2751"/>
        <w:gridCol w:w="1671"/>
        <w:gridCol w:w="1206"/>
        <w:gridCol w:w="1077"/>
        <w:gridCol w:w="1956"/>
        <w:gridCol w:w="1059"/>
      </w:tblGrid>
      <w:tr>
        <w:trPr/>
        <w:tc>
          <w:tcPr>
            <w:tcW w:w="69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8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2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75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69" w:type="dxa"/>
            <w:gridSpan w:val="5"/>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rHeight w:val="507" w:hRule="atLeast"/>
        </w:trPr>
        <w:tc>
          <w:tcPr>
            <w:tcW w:w="69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75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Heading9"/>
              <w:numPr>
                <w:ilvl w:val="0"/>
                <w:numId w:val="0"/>
              </w:numPr>
              <w:snapToGrid w:val="false"/>
              <w:ind w:left="0" w:hanging="0"/>
              <w:rPr>
                <w:rFonts w:ascii="Arial" w:hAnsi="Arial" w:cs="Arial"/>
                <w:b w:val="false"/>
                <w:b w:val="false"/>
                <w:sz w:val="16"/>
                <w:szCs w:val="16"/>
              </w:rPr>
            </w:pPr>
            <w:r>
              <w:rPr>
                <w:rFonts w:cs="Arial" w:ascii="Arial" w:hAnsi="Arial"/>
                <w:b w:val="false"/>
                <w:sz w:val="16"/>
                <w:szCs w:val="16"/>
              </w:rPr>
            </w:r>
          </w:p>
        </w:tc>
        <w:tc>
          <w:tcPr>
            <w:tcW w:w="167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07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19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059"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96"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w:t>
            </w:r>
          </w:p>
        </w:tc>
        <w:tc>
          <w:tcPr>
            <w:tcW w:w="168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potenziate grazie al piano … in particolare influenzando l’uso del suolo e la struttura e la qualità del patrimonio vegetativo?</w:t>
            </w:r>
          </w:p>
        </w:tc>
        <w:tc>
          <w:tcPr>
            <w:tcW w:w="162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1. Aumento delle aree boschive su terreni in precedenza agricoli ed extra-agricoli</w:t>
            </w:r>
          </w:p>
        </w:tc>
        <w:tc>
          <w:tcPr>
            <w:tcW w:w="275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1.1. Superficie imboschita sovvenzionata (ha)</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imboschimento superfici agricole</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Dati Regionali </w:t>
            </w:r>
          </w:p>
        </w:tc>
        <w:tc>
          <w:tcPr>
            <w:tcW w:w="195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w:t>
            </w:r>
          </w:p>
        </w:tc>
        <w:tc>
          <w:tcPr>
            <w:tcW w:w="1059"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incremento dovuto agli incentivi ha quasi compensato il decremento stimato per contrazione delle superfici a pioppeto specializzato causa mercato sfavorevole; la Mis. I1 non è stata attivata</w:t>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2. Aumento previsto del volume della massa arborea grazie all’impianto di nuove aree boschive e al miglioramento di quelle 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2.1. Incremento aggiuntivo medio annuo atteso grazie al sostegno (metri cubi/ha/anno)</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in nuove aree boschive (% ed ha)</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grazie al miglioramento delle aree boschive esistenti (% 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Normal"/>
              <w:spacing w:lineRule="auto" w:line="240" w:before="0" w:after="0"/>
              <w:rPr>
                <w:rFonts w:ascii="Arial" w:hAnsi="Arial" w:cs="Arial"/>
                <w:sz w:val="16"/>
                <w:szCs w:val="16"/>
              </w:rPr>
            </w:pPr>
            <w:r>
              <w:rPr>
                <w:rFonts w:cs="Arial" w:ascii="Arial" w:hAnsi="Arial"/>
                <w:sz w:val="16"/>
                <w:szCs w:val="16"/>
              </w:rPr>
              <w:t>(Misura I azione 2)</w:t>
            </w:r>
          </w:p>
          <w:p>
            <w:pPr>
              <w:pStyle w:val="Normal"/>
              <w:spacing w:lineRule="auto" w:line="240" w:before="0" w:after="0"/>
              <w:rPr>
                <w:rFonts w:ascii="Arial" w:hAnsi="Arial" w:cs="Arial"/>
                <w:sz w:val="16"/>
                <w:szCs w:val="16"/>
              </w:rPr>
            </w:pPr>
            <w:r>
              <w:rPr>
                <w:rFonts w:cs="Arial" w:ascii="Arial" w:hAnsi="Arial"/>
                <w:sz w:val="16"/>
                <w:szCs w:val="16"/>
              </w:rPr>
              <w:t>Misura I azione 6</w:t>
            </w:r>
          </w:p>
          <w:p>
            <w:pPr>
              <w:pStyle w:val="Normal"/>
              <w:spacing w:lineRule="auto" w:line="240" w:before="0" w:after="0"/>
              <w:rPr>
                <w:rFonts w:ascii="Arial" w:hAnsi="Arial" w:cs="Arial"/>
                <w:sz w:val="16"/>
                <w:szCs w:val="16"/>
              </w:rPr>
            </w:pPr>
            <w:r>
              <w:rPr>
                <w:rFonts w:cs="Arial" w:ascii="Arial" w:hAnsi="Arial"/>
                <w:sz w:val="16"/>
                <w:szCs w:val="16"/>
              </w:rPr>
              <w:t>(Misura I azione 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t>Inventario forestale  regionale: Inventario Nazionale dei Serbatoi di Carbonio (INFC 2007)</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lcolo degli incrementi medi a partire dalle superfici indicate nel data warehouse e dagli incrementi volumetrici medi pubblicati nell’INFC. Le superfici I2 e I7 non sono state conteggiate in quanto gli interventi sono finalizzati esclusivamente al miglioramento qualitativ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3. Miglioramento previsto della qualità (assortimento, diametro…) e della struttura del patrimonio arboreo grazie al miglioramento forestal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3.1. Andamento dei parametri di struttura/qualità (descrizione, p.es. legno duro/legno tenero, diametro-evoluzione, regolarità, nod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2 Misura I azione 6</w:t>
            </w:r>
          </w:p>
          <w:p>
            <w:pPr>
              <w:pStyle w:val="Heading9"/>
              <w:jc w:val="left"/>
              <w:rPr>
                <w:rFonts w:ascii="Arial" w:hAnsi="Arial" w:cs="Arial"/>
                <w:b w:val="false"/>
                <w:b w:val="false"/>
                <w:sz w:val="16"/>
                <w:szCs w:val="16"/>
              </w:rPr>
            </w:pPr>
            <w:r>
              <w:rPr>
                <w:rFonts w:cs="Arial" w:ascii="Arial" w:hAnsi="Arial"/>
                <w:b w:val="false"/>
                <w:sz w:val="16"/>
                <w:szCs w:val="16"/>
              </w:rPr>
              <w:t xml:space="preserve">Misura I azione 7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siderazioni sul fatto che l’incremento di volume di massa arborea, grazie ai diradamenti e tagli di  avviamento  a fustaie di cedui, è concentrato sulle piante di maggiore qualità; tuttavia il giudizio si può esprimere soltanto a lungo termi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1.B. </w:t>
            </w:r>
          </w:p>
        </w:tc>
        <w:tc>
          <w:tcPr>
            <w:tcW w:w="16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valorizzate grazie al piano… in particolare influenzando la funzione di “polmone verde” delle forest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B-1. Si osserva un ulteriore assorbimento di carbonio nelle aree boschive nuove e pre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B-1.1. Assorbimento medio netto annuo di carbonio dal 2000 al 2012 grazie al sostegno (milioni di t/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1.B-1.2. Evoluzione prevedibile dell’assorbimento medio netto annuo di carbonio oltre il 2012 grazie al sostegno (milioni di t/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Misura I azione 6</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Bibliografia</w:t>
            </w:r>
          </w:p>
          <w:p>
            <w:pPr>
              <w:pStyle w:val="Heading9"/>
              <w:jc w:val="left"/>
              <w:rPr>
                <w:rFonts w:ascii="Arial" w:hAnsi="Arial" w:cs="Arial"/>
                <w:b w:val="false"/>
                <w:b w:val="false"/>
                <w:sz w:val="16"/>
                <w:szCs w:val="16"/>
              </w:rPr>
            </w:pPr>
            <w:r>
              <w:rPr>
                <w:rFonts w:cs="Arial" w:ascii="Arial" w:hAnsi="Arial"/>
                <w:b w:val="false"/>
                <w:sz w:val="16"/>
                <w:szCs w:val="16"/>
              </w:rPr>
              <w:t>Algoritmi ufficiali di calcolo degli assorbimenti di carbonio per categoria forestale e dati SIFOR (IPLA)</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oltiplicazione dell’incremento quantificato al punto VIII.1.A-2.1 per la quantità media di CO2 organicata (C fissato) in funzione della categoria foresta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previsione fino al 2012 va effettuata per tutte le specie, oltre il 2012 si dovrebbero escludere gli impianti di pioppo, che giungeranno a fine ciclo e gli impianti di latifoglie per biomassa</w:t>
            </w:r>
          </w:p>
        </w:tc>
      </w:tr>
      <w:tr>
        <w:trPr>
          <w:trHeight w:val="2100" w:hRule="atLeast"/>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2.A. </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elvicoltura di contribuire allo sviluppo rurale sul piano economico e sociale … mantenendo e incentivando le funzioni produttive nelle aziende forestali?</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1. Produzione più razionale dei prodotti (o dei serviz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1.1. Variazione a breve/medio termine dei costi annuali delle operazioni di selvicoltura, abbattimento, trasporto/raccolta e magazzinaggio grazie al sostegno (euro/mc)</w:t>
            </w:r>
          </w:p>
          <w:p>
            <w:pPr>
              <w:pStyle w:val="Normal"/>
              <w:spacing w:lineRule="auto" w:line="240" w:before="0" w:after="0"/>
              <w:rPr>
                <w:rFonts w:ascii="Arial" w:hAnsi="Arial" w:cs="Arial"/>
                <w:sz w:val="16"/>
                <w:szCs w:val="16"/>
              </w:rPr>
            </w:pPr>
            <w:r>
              <w:rPr>
                <w:rFonts w:cs="Arial" w:ascii="Arial" w:hAnsi="Arial"/>
                <w:sz w:val="16"/>
                <w:szCs w:val="16"/>
              </w:rPr>
              <w:t>VIII.2.A-1.2. Percentuale di aziende affiliate ad associazioni di proprietari di boschi o simili grazie al sostegno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i 3 (miglioramento e razionalizzazione di raccolta, trasformazione e commercializzazione), 4 (nuovi sbocchi), 5: associazionism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economici non disponibili</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escrizione: accento sulla significatività della nuova dotazione di macchinari per uso forestale, che ha ricadute positive sia sulla produttività, sia sulla sicurezza degli operatori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2. Potenziamento degli sbocchi per i prodott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2.1. Nuovi canali commerciali sovvenzionati, in particolare per produzioni di ridotta entità/scarsa qualità (m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 (nuovi sbocchi per prodotti selvicoltur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perienze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l’unico sbocco attivato è stato la filiera legno-energ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 mantenendo e incentivando l’occupazione e altre funzioni socioeconomich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1. Più attività/posti di lavoro nelle aziend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1.1. Attività nelle aziende derivante da [esecuzione in proprio di lavori di imboschimento/miglioramento] più [lavoro previsto a breve/medio termine nell’azienda in conseguenza dell’azione sovvenzionata] (ore/ha/anno)</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n periodi in cui il livello di attività agricola è inferiore alla capacità produttiva in aziende agricole/forestali (ore/azienda/anno + numero di aziende interessate)</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mplicante posti di lavoro aggiuntivi o mantenuti nelle aziend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3</w:t>
            </w:r>
          </w:p>
          <w:p>
            <w:pPr>
              <w:pStyle w:val="Normal"/>
              <w:spacing w:lineRule="auto" w:line="240" w:before="0" w:after="0"/>
              <w:rPr>
                <w:rFonts w:ascii="Arial" w:hAnsi="Arial" w:cs="Arial"/>
                <w:sz w:val="16"/>
                <w:szCs w:val="16"/>
              </w:rPr>
            </w:pPr>
            <w:r>
              <w:rPr>
                <w:rFonts w:cs="Arial" w:ascii="Arial" w:hAnsi="Arial"/>
                <w:sz w:val="16"/>
                <w:szCs w:val="16"/>
              </w:rPr>
              <w:t>Misura I azione 4</w:t>
            </w:r>
          </w:p>
          <w:p>
            <w:pPr>
              <w:pStyle w:val="Normal"/>
              <w:spacing w:lineRule="auto" w:line="240" w:before="0" w:after="0"/>
              <w:rPr>
                <w:rFonts w:ascii="Arial" w:hAnsi="Arial" w:cs="Arial"/>
                <w:sz w:val="16"/>
                <w:szCs w:val="16"/>
              </w:rPr>
            </w:pPr>
            <w:r>
              <w:rPr>
                <w:rFonts w:cs="Arial" w:ascii="Arial" w:hAnsi="Arial"/>
                <w:sz w:val="16"/>
                <w:szCs w:val="16"/>
              </w:rPr>
              <w:t>Misura I azione 5</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sperienze Ipla relativi ai piani di filiera legno-energia </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in genere, a parte i casi sporadici di ricorso a ditte specializzate, i lavori forestali nelle aziende agricole vengono svolti in econom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2. Più attività nella comunità rurale, grazie alla produzione primaria o secondaria delle aziende forestali o grazie alle prime fasi della trasformazione e della commercializzaz.</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2.1. Volume dell’offerta di prodotti forestali di base per la trasformazione locale su piccola scala a breve/medio termine (mc/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2.B-2.2. Occupazione extra-aziendale a breve/medio termine (taglio e trasporto di tronchi, prime fasi della trasformazione e della commercializzazione, ulteriore trasformazione e commercializzazione locale su piccola scala) direttamente o indirettamente dipendente dalle azioni sovvenzionat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D</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3. Maggiore attrattiva turistico-ricreativa della zona</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3.1. Aree o siti resi di particolare interesse/alto pregio grazie al sostegno [descrizione, tenuto conto dei concetti di coerenza percettiva/cognitiva, differenziazione (omogeneità/diversità) e identità culturale, nonché numero di ettari (cfr. domanda VI.3.)]</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 in Natura 2000</w:t>
            </w:r>
          </w:p>
          <w:p>
            <w:pPr>
              <w:pStyle w:val="Normal"/>
              <w:spacing w:lineRule="auto" w:line="240" w:before="0" w:after="0"/>
              <w:rPr>
                <w:rFonts w:ascii="Arial" w:hAnsi="Arial" w:cs="Arial"/>
                <w:sz w:val="16"/>
                <w:szCs w:val="16"/>
              </w:rPr>
            </w:pPr>
            <w:r>
              <w:rPr>
                <w:rFonts w:cs="Arial" w:ascii="Arial" w:hAnsi="Arial"/>
                <w:sz w:val="16"/>
                <w:szCs w:val="16"/>
              </w:rPr>
              <w:t>I2 in Natura 2000</w:t>
            </w:r>
          </w:p>
          <w:p>
            <w:pPr>
              <w:pStyle w:val="Normal"/>
              <w:spacing w:lineRule="auto" w:line="240" w:before="0" w:after="0"/>
              <w:rPr>
                <w:rFonts w:ascii="Arial" w:hAnsi="Arial" w:cs="Arial"/>
                <w:sz w:val="16"/>
                <w:szCs w:val="16"/>
              </w:rPr>
            </w:pPr>
            <w:r>
              <w:rPr>
                <w:rFonts w:cs="Arial" w:ascii="Arial" w:hAnsi="Arial"/>
                <w:sz w:val="16"/>
                <w:szCs w:val="16"/>
              </w:rPr>
              <w:t>I6 in Natura 2000</w:t>
            </w:r>
          </w:p>
          <w:p>
            <w:pPr>
              <w:pStyle w:val="Normal"/>
              <w:spacing w:lineRule="auto" w:line="240" w:before="0" w:after="0"/>
              <w:rPr>
                <w:rFonts w:ascii="Arial" w:hAnsi="Arial" w:cs="Arial"/>
                <w:sz w:val="16"/>
                <w:szCs w:val="16"/>
              </w:rPr>
            </w:pPr>
            <w:r>
              <w:rPr>
                <w:rFonts w:cs="Arial" w:ascii="Arial" w:hAnsi="Arial"/>
                <w:sz w:val="16"/>
                <w:szCs w:val="16"/>
              </w:rPr>
              <w:t>I7 in Natura 2000</w:t>
            </w:r>
          </w:p>
          <w:p>
            <w:pPr>
              <w:pStyle w:val="Normal"/>
              <w:spacing w:before="0" w:after="20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relative alle misure H, I2, I6 e I7 site in zone Natura 2000</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rHeight w:val="2205" w:hRule="atLeast"/>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4. Mantenimento o aumento del reddito nelle zone rur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4.1. Reddito a breve/medio termine ricavato dalle attività sovvenzionate (euro anno, numero di beneficiari)</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reddito aggiuntivo, in grado di essere mantenuto nel tempo in azienda (% ed ha)</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generato da attività indotte o da attività extra-aziendali sovvenzionate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mantenendo o stimolando opportunamente le funzioni protettive della gestione forestal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1. Sono state intraprese opportune azioni di protezion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1.1. Area rimboscata/gestita a fini di protezion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p>
            <w:pPr>
              <w:pStyle w:val="Normal"/>
              <w:spacing w:lineRule="auto" w:line="240" w:before="0" w:after="0"/>
              <w:rPr>
                <w:rFonts w:ascii="Arial" w:hAnsi="Arial" w:cs="Arial"/>
                <w:sz w:val="16"/>
                <w:szCs w:val="16"/>
              </w:rPr>
            </w:pPr>
            <w:r>
              <w:rPr>
                <w:rFonts w:cs="Arial" w:ascii="Arial" w:hAnsi="Arial"/>
                <w:sz w:val="16"/>
                <w:szCs w:val="16"/>
              </w:rPr>
              <w:t>H in zone monta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 + H in zone monta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2. I terreni non boschivi e gli interessi socioeconomici sono tutela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2.1. Risorse/beni la cui tutela è migliorata grazie alle azioni forestali sovvenzionate (ha):</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terreno agricolo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corpi idrici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villaggi, attrezzature turistiche (%, più tipo ed entità dell’interesse – p.es. espresso approssimativamente in numero di abitanti, ricettività, ec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Heading9"/>
              <w:jc w:val="left"/>
              <w:rPr>
                <w:rFonts w:ascii="Arial" w:hAnsi="Arial" w:cs="Arial"/>
                <w:b w:val="false"/>
                <w:b w:val="false"/>
                <w:sz w:val="16"/>
                <w:szCs w:val="16"/>
              </w:rPr>
            </w:pPr>
            <w:r>
              <w:rPr>
                <w:rFonts w:cs="Arial" w:ascii="Arial" w:hAnsi="Arial"/>
                <w:b w:val="false"/>
                <w:sz w:val="16"/>
                <w:szCs w:val="16"/>
              </w:rPr>
              <w:t>I7</w:t>
            </w:r>
          </w:p>
          <w:p>
            <w:pPr>
              <w:pStyle w:val="Heading9"/>
              <w:jc w:val="left"/>
              <w:rPr>
                <w:rFonts w:ascii="Arial" w:hAnsi="Arial" w:cs="Arial"/>
                <w:b w:val="false"/>
                <w:b w:val="false"/>
                <w:sz w:val="16"/>
                <w:szCs w:val="16"/>
              </w:rPr>
            </w:pPr>
            <w:r>
              <w:rPr>
                <w:rFonts w:cs="Arial" w:ascii="Arial" w:hAnsi="Arial"/>
                <w:b w:val="false"/>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relative alla misura H (risposta al punto a); Per i punti b) e c) non è possibile quantificar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tribuito alle funzioni ecologiche delle foreste … mantenendo,tutelando e valorizzando opportunamente la biodiversità?</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1. Diversità genetica e/o delle specie protette/valorizzate mediante specie di alberi indigene o miste grazie alle azioni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1.1. Area rimboscata/rigenerata/migliorata con specie arboree indigene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miste ad altri alberi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atte a garantire la conservazione delle risorse genetiche in loco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w:t>
            </w:r>
          </w:p>
          <w:p>
            <w:pPr>
              <w:pStyle w:val="Normal"/>
              <w:spacing w:lineRule="auto" w:line="240" w:before="0" w:after="0"/>
              <w:rPr>
                <w:rFonts w:ascii="Arial" w:hAnsi="Arial" w:cs="Arial"/>
                <w:sz w:val="16"/>
                <w:szCs w:val="16"/>
              </w:rPr>
            </w:pPr>
            <w:r>
              <w:rPr>
                <w:rFonts w:cs="Arial" w:ascii="Arial" w:hAnsi="Arial"/>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 Dati regionali su boschi da seme individu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interessate da misure H, I2, I6, I7. Tutte sono state realizzate mediante utilizzo di specie autoctone. b) superficie interessata dai boschi da sem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2. Tutela/ miglioramento della diversità degli habitat attrverso il mantenimento di ecosistemi/habitat forestali rappresentativi, rari o vulnerabili che dipendono da specifiche sistemazioni forestali o pratiche silvicole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2.1. Siti a rischio mantenuti/migliorati grazie al sostegno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 nelle zone Natura 2000 o a queste collegati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protetti/ripristinati da avversità naturali (ha)</w:t>
            </w:r>
          </w:p>
          <w:p>
            <w:pPr>
              <w:pStyle w:val="Normal"/>
              <w:spacing w:lineRule="auto" w:line="240" w:before="0" w:after="0"/>
              <w:rPr>
                <w:rFonts w:ascii="Arial" w:hAnsi="Arial" w:cs="Arial"/>
                <w:sz w:val="16"/>
                <w:szCs w:val="16"/>
              </w:rPr>
            </w:pPr>
            <w:r>
              <w:rPr>
                <w:rFonts w:cs="Arial" w:ascii="Arial" w:hAnsi="Arial"/>
                <w:sz w:val="16"/>
                <w:szCs w:val="16"/>
              </w:rPr>
              <w:t>VIII.3.A-2.2. Tendenza evolutiva della tutela di specie/varietà di flora e fauna vulnerabili non commerciali (cioè prodotti forestali non commercializzati) in aree beneficiarie del sostegno (descrizione, p.es. numero di specie/varietà diverse interessate e, ove possibile, variazione dell’abbondanza di specie rappresentativ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ind w:left="60" w:hanging="0"/>
              <w:rPr>
                <w:rFonts w:ascii="Arial" w:hAnsi="Arial" w:cs="Arial"/>
                <w:sz w:val="16"/>
                <w:szCs w:val="16"/>
              </w:rPr>
            </w:pPr>
            <w:r>
              <w:rPr>
                <w:rFonts w:cs="Arial" w:ascii="Arial" w:hAnsi="Arial"/>
                <w:sz w:val="16"/>
                <w:szCs w:val="16"/>
              </w:rPr>
              <w:t>I7a</w:t>
            </w:r>
          </w:p>
          <w:p>
            <w:pPr>
              <w:pStyle w:val="Normal"/>
              <w:spacing w:lineRule="auto" w:line="240" w:before="0" w:after="0"/>
              <w:ind w:left="60" w:hanging="0"/>
              <w:rPr>
                <w:rFonts w:ascii="Arial" w:hAnsi="Arial" w:cs="Arial"/>
                <w:sz w:val="16"/>
                <w:szCs w:val="16"/>
              </w:rPr>
            </w:pPr>
            <w:r>
              <w:rPr>
                <w:rFonts w:cs="Arial" w:ascii="Arial" w:hAnsi="Arial"/>
                <w:sz w:val="16"/>
                <w:szCs w:val="16"/>
              </w:rPr>
              <w:t xml:space="preserve">I7 totale </w:t>
            </w:r>
          </w:p>
          <w:p>
            <w:pPr>
              <w:pStyle w:val="Normal"/>
              <w:spacing w:lineRule="auto" w:line="240" w:before="0" w:after="0"/>
              <w:ind w:left="60" w:hanging="0"/>
              <w:rPr>
                <w:rFonts w:ascii="Arial" w:hAnsi="Arial" w:cs="Arial"/>
                <w:sz w:val="16"/>
                <w:szCs w:val="16"/>
              </w:rPr>
            </w:pPr>
            <w:r>
              <w:rPr>
                <w:rFonts w:cs="Arial" w:ascii="Arial" w:hAnsi="Arial"/>
                <w:sz w:val="16"/>
                <w:szCs w:val="16"/>
              </w:rPr>
              <w:t>I6</w:t>
            </w:r>
          </w:p>
          <w:p>
            <w:pPr>
              <w:pStyle w:val="Normal"/>
              <w:spacing w:lineRule="auto" w:line="240" w:before="0" w:after="0"/>
              <w:ind w:left="60" w:hanging="0"/>
              <w:rPr>
                <w:rFonts w:ascii="Arial" w:hAnsi="Arial" w:cs="Arial"/>
                <w:sz w:val="16"/>
                <w:szCs w:val="16"/>
              </w:rPr>
            </w:pPr>
            <w:r>
              <w:rPr>
                <w:rFonts w:cs="Arial" w:ascii="Arial" w:hAnsi="Arial"/>
                <w:sz w:val="16"/>
                <w:szCs w:val="16"/>
              </w:rPr>
              <w:t>Totali e in zone Natura 2000</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Conteggio delle superfici I6 + I7 totali. a) I6 totale + I7 totale site in zone Natura 2000; b) I6 + I7a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3. Tutela/miglioramento della diversità degli habitat attraverso una benefica interazione tra le zone beneficiarie e il paesaggio/campagna circostan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Area rimboscata in zone con scarsa o nessuna copertura forestal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nelle zone Natura 2000 o in collegamento con ess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aree che formano corridoi tra habitat isolati e precari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II.3.A-3.2. Creazione di “ecotoni” (margine della foresta…) di grande valore per la flora e la fauna selvatiche (km)</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Misura H </w:t>
            </w:r>
          </w:p>
          <w:p>
            <w:pPr>
              <w:pStyle w:val="Normal"/>
              <w:spacing w:lineRule="auto" w:line="240" w:before="0" w:after="0"/>
              <w:rPr>
                <w:rFonts w:ascii="Arial" w:hAnsi="Arial" w:cs="Arial"/>
                <w:sz w:val="16"/>
                <w:szCs w:val="16"/>
              </w:rPr>
            </w:pPr>
            <w:r>
              <w:rPr>
                <w:rFonts w:cs="Arial" w:ascii="Arial" w:hAnsi="Arial"/>
                <w:sz w:val="16"/>
                <w:szCs w:val="16"/>
              </w:rPr>
              <w:t>Misura 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Quantificazione dello stato finale</w:t>
            </w:r>
          </w:p>
          <w:p>
            <w:pPr>
              <w:pStyle w:val="Normal"/>
              <w:rPr>
                <w:rFonts w:ascii="Arial" w:hAnsi="Arial" w:cs="Arial"/>
                <w:b/>
                <w:b/>
                <w:sz w:val="16"/>
                <w:szCs w:val="16"/>
              </w:rPr>
            </w:pPr>
            <w:r>
              <w:rPr>
                <w:rFonts w:cs="Arial" w:ascii="Arial" w:hAnsi="Arial"/>
                <w:b/>
                <w:sz w:val="16"/>
                <w:szCs w:val="16"/>
              </w:rPr>
            </w:r>
          </w:p>
          <w:p>
            <w:pPr>
              <w:pStyle w:val="Normal"/>
              <w:spacing w:before="0" w:after="200"/>
              <w:rPr>
                <w:rFonts w:ascii="Arial" w:hAnsi="Arial" w:cs="Arial"/>
                <w:sz w:val="16"/>
                <w:szCs w:val="16"/>
              </w:rPr>
            </w:pPr>
            <w:r>
              <w:rPr>
                <w:rFonts w:cs="Arial" w:ascii="Arial" w:hAnsi="Arial"/>
                <w:sz w:val="16"/>
                <w:szCs w:val="16"/>
              </w:rPr>
              <w:t>VIII.3.A-3.1. 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ati monitoraggio regionale </w:t>
            </w:r>
          </w:p>
          <w:p>
            <w:pPr>
              <w:pStyle w:val="Normal"/>
              <w:spacing w:lineRule="auto" w:line="240" w:before="0" w:after="0"/>
              <w:rPr>
                <w:rFonts w:ascii="Arial" w:hAnsi="Arial" w:cs="Arial"/>
                <w:sz w:val="16"/>
                <w:szCs w:val="16"/>
              </w:rPr>
            </w:pPr>
            <w:r>
              <w:rPr>
                <w:rFonts w:cs="Arial" w:ascii="Arial" w:hAnsi="Arial"/>
                <w:sz w:val="16"/>
                <w:szCs w:val="16"/>
              </w:rPr>
              <w:t>Casi studio (d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 dei nuovi boschi stabili (vincolati) + filari costituiti mediante misura H e H in Natura 2000</w:t>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t>Creazione di ecotoni non valutabile (vedere caso studio Valle Pesi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e superfici imboschite sono legate in prevalenza a zone a basso indice di boscosità (tutta la pianura, la collina da considerare solo per zone viticole intensive)</w:t>
            </w:r>
          </w:p>
        </w:tc>
      </w:tr>
    </w:tbl>
    <w:p>
      <w:pPr>
        <w:pStyle w:val="Normal"/>
        <w:rPr/>
      </w:pPr>
      <w:r>
        <w:br w:type="page"/>
      </w:r>
      <w:r>
        <w:rPr/>
      </w:r>
    </w:p>
    <w:tbl>
      <w:tblPr>
        <w:tblW w:w="14954" w:type="dxa"/>
        <w:jc w:val="left"/>
        <w:tblInd w:w="-77" w:type="dxa"/>
        <w:tblLayout w:type="fixed"/>
        <w:tblCellMar>
          <w:top w:w="0" w:type="dxa"/>
          <w:left w:w="70" w:type="dxa"/>
          <w:bottom w:w="0" w:type="dxa"/>
          <w:right w:w="70" w:type="dxa"/>
        </w:tblCellMar>
      </w:tblPr>
      <w:tblGrid>
        <w:gridCol w:w="567"/>
        <w:gridCol w:w="1771"/>
        <w:gridCol w:w="1560"/>
        <w:gridCol w:w="3260"/>
        <w:gridCol w:w="1417"/>
        <w:gridCol w:w="1134"/>
        <w:gridCol w:w="1418"/>
        <w:gridCol w:w="2410"/>
        <w:gridCol w:w="1417"/>
      </w:tblGrid>
      <w:tr>
        <w:trPr>
          <w:trHeight w:val="1391" w:hRule="atLeast"/>
        </w:trPr>
        <w:tc>
          <w:tcPr>
            <w:tcW w:w="5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VIII.3.B. </w:t>
            </w:r>
          </w:p>
        </w:tc>
        <w:tc>
          <w:tcPr>
            <w:tcW w:w="177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In che misura le azioni sovvenzionate hanno contribuito alle funzioni ecologiche delle foreste … mantenendone la salute e la vitalità?</w:t>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1. Meno danni al suolo e agli alberi durante le operazioni silvicole o l’abbattimento</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1.1. Massa arborea che ha subito meno danni grazie ad attrezzature o infrastrutture sovvenzionate (mc/anno)</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3</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riduzione dei danni in fase di cantiere è dato di fatto, ma non è possibile calcolare la massa arborea interessata in quanto mancano i dati relativi al grado di utilizzo dei macchinari</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2. Prevenzione delle avversità (in particolare animali nocivi e malttie) grazie ad un’opportuna sistemazione forestale e a pratiche silvicole adatte</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2.1. Aree in cui sono state introdotte una migliore sistemazione forestale o pratiche silvicole atte a prevenire le avversità (ha)</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2 + I6 + I7</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single" w:sz="4"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3. Potenziale produttivo protetto o ripristinato dai danni provocati da avversità naturali</w:t>
            </w:r>
          </w:p>
        </w:tc>
        <w:tc>
          <w:tcPr>
            <w:tcW w:w="326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3.1. Area protetta o ripristinata dai danni provocati da avversità naturali (tra cui incendi) (h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before="0" w:after="200"/>
              <w:rPr>
                <w:rFonts w:ascii="Arial" w:hAnsi="Arial" w:cs="Arial"/>
                <w:sz w:val="16"/>
                <w:szCs w:val="16"/>
              </w:rPr>
            </w:pPr>
            <w:r>
              <w:rPr>
                <w:rFonts w:cs="Arial" w:ascii="Arial" w:hAnsi="Arial"/>
                <w:sz w:val="16"/>
                <w:szCs w:val="16"/>
              </w:rPr>
              <w:t>I7a</w:t>
            </w:r>
          </w:p>
        </w:tc>
        <w:tc>
          <w:tcPr>
            <w:tcW w:w="1134"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tasto aree boscate incendiate;</w:t>
            </w:r>
          </w:p>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41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5"/>
          <w:footerReference w:type="default" r:id="rId46"/>
          <w:footnotePr>
            <w:numFmt w:val="decimal"/>
          </w:footnotePr>
          <w:type w:val="nextPage"/>
          <w:pgSz w:orient="landscape" w:w="16838" w:h="11906"/>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5</w:t>
        <w:tab/>
        <w:t>Quesiti relativi al Capitolo IX, Misure relative all’art. 33 del Reg (CE) n. 1257/99</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t>Le misure del PSR prese in considerazione dal capitolo IX del QVC sono quelle di cui all’articolo 33 del Regolamento (CE) 1257/1999, più precisam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J – Miglioramento fondiari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K – Ricomposizione fondiaria (di fatto non attuat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L -  Avviamento di servizi di sostituzione e di assistenza alla gestione delle aziende agricole (Azioni L1 e L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M – Commercializzazione dei prodotti agricoli di qualità;</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N -  Servizi essenziali per l’economia e la popolazione rurale (Azioni N1, N2 e N3) ;</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P – Diversificazione delle attività del settore agricolo e delle attività affini allo scopo di sviluppare attività plurime o fonti alternative di reddit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Q – Gestione delle risorse idriche in agricoltur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R - Sviluppo e miglioramento delle infrastrutture rurali connesse allo sviluppo dell’agricoltura (Azioni R1, R2 e R3);</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S – Incentivazione di attività turistiche ed artigianali;</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T – Tutela dell’ambiente in relazione all’agricoltura, alla silvicoltura, alla conservazione delle risorse naturali, nonché al benessere degli animali (Azioni T1 e T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U – Ricostituzione del potenziale agricolo danneggiato da disastri naturali e introduzione di adeguati strumenti di prevenzione.</w:t>
      </w:r>
    </w:p>
    <w:p>
      <w:pPr>
        <w:pStyle w:val="Normal"/>
        <w:spacing w:lineRule="auto" w:line="240" w:before="0" w:after="0"/>
        <w:jc w:val="both"/>
        <w:rPr>
          <w:rFonts w:ascii="Times New Roman" w:hAnsi="Times New Roman" w:cs="Times New Roman"/>
        </w:rPr>
      </w:pPr>
      <w:r>
        <w:rPr>
          <w:rFonts w:cs="Times New Roman" w:ascii="Times New Roman" w:hAnsi="Times New Roman"/>
        </w:rPr>
        <w:t>Infine, verso il termine del periodo di programmazione, è stata anche inserita la misura Y, relativa all’attività di audit presso le aziend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lcune misure, come mostrato nello schema seguente, sono inoltre articolate in più azioni. Nel complesso, quindi, si tratta di un set di misure che, per quanto accomunate da un generico indirizzo allo sviluppo rurale, sono estremamente eterogenee e riguardano una gamma molto vasta di tipologie di intervento, di beneficiario e di territorio elegibil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ttuazione di tali misure è stata effettuata, inoltre, con criteri molto vari: per alcune si è optato per una “spalmatura” relativamente uniforme sul territorio, per altre si è proceduto con criteri selettiv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aspetto che accomuna le misure e azioni è che queste, singolarmente, sono tutte di modesto peso finanziario rispetto all’ammontare complessivo del programma. Solo assommate nel complesso raggiungono un valore significa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molti casi, inoltre, la misura transita attraverso beneficiari intermedi, costituiti da enti pubblici o consorzi ed associazioni di privati. Non mancano infine azioni a intera regia pubbl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gruppo IX sono strutturati per valutare l’effetto complessivo di tali misure sulle principali categorie di beneficiari finali (che spesso, come visto, non coincidono con quelli primari) e in generale sulla popolazione rur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nalisi di valutabilità ha mostrato notevoli difficoltà nel rispondere ad un numero non trascurabile di tali quesiti, soprattutto in ragione della difficile, se non impossibile, quantificazione degli indicato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ali difficoltà sono in relazione alle caratteristiche generali del gruppo di misure sopra esposto e possono così essere riassunt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elevata quantità di misure ed azioni rende insostenibile un approccio valutativo misura per misura ed estensivo, basato sulla rilevazione diretta di dati, in ragione di una onerosità sproporzionata alla rilevanza strategica delle misure stess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sostanziale assenza di dati rilevati dall’Autorità di gestione finalizzati alla valutazione di tali misur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piccola dimensione finanziaria e la loro frammentazione non possono che portare ad effetti conseguentemente molto contenuti, probabilmente minoritari rispetto ad effetti di altre politiche che sono ricadute sugli stessi territori (si pendi agli interventi olimpici ma anche a Leader, Interreg, Docup Obiettivo 2…) con conseguenti difficoltà di separare gli effetti di ciascun intervent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molte misure è difficile trovare un nesso causale diretto tra le caratteristiche dell’intervento e i possibili effetti (soprattutto se espressi in termini di indicatori quantificabili) rispetto ai beneficiari finali, che spesso sono indiretti;</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natura di microimprese o di individui di molti beneficiari finali fa comunque presumere una notevole difficoltà di rilevazione diretta dei dati necessari per la quantificazione degli indicatori (carenza di documentazione, assenza di una vaseline ecc.).</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taluni quesiti, che fanno riferimento a più misure, si pone addirittura la questione di quale sia l’insieme di beneficiari o di popolazione di riferimento, dato che l’area di eleggibilità varia da misura a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elemento di cruciale importanza, inoltre, è il ridotto tempo a disposizione per effettuare la valutazione, che agisce come fattore limitante rispetto ad un approccio di rilevazione estensi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termini propositivi, la valutazione delle misure dell’articolo 33 è stata affrontata attraverso un approccio composito, che prevede, ove possibile, una risposta ai quesiti anche tentando una quantificazione degli indicatori proposti oppure individuando indicatori alternativi. Per alcuni quesiti è stata effettuata l’elaborazione di dati di contesto (analisi della marginalità socioeconomica) posti a confronto con i dati relativi alla ricaduta territoriale delle misure. Si sono inoltre affrontati i temi valutativi più difficilmente affrontabili per via quantitativa attraverso approcci qualitativi, sempre pertinenti ai temi indicati dal questionario valutativo comune, che prevedano interviste ai referenti di misura e l’effettuazione di focus group.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7"/>
          <w:footerReference w:type="default" r:id="rId48"/>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X – Promozione dell’adeguamento e dello sviluppo delle zone rur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327" w:hRule="exact"/>
        </w:trPr>
        <w:tc>
          <w:tcPr>
            <w:tcW w:w="50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40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2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80"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 DI VALUTAZIONE</w:t>
            </w:r>
          </w:p>
        </w:tc>
      </w:tr>
      <w:tr>
        <w:trPr>
          <w:trHeight w:val="533" w:hRule="atLeast"/>
        </w:trPr>
        <w:tc>
          <w:tcPr>
            <w:tcW w:w="50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2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51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2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55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65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 e riferimento a misure / azioni coinvolte</w:t>
            </w:r>
          </w:p>
        </w:tc>
      </w:tr>
      <w:tr>
        <w:trPr>
          <w:trHeight w:val="62" w:hRule="atLeast"/>
        </w:trPr>
        <w:tc>
          <w:tcPr>
            <w:tcW w:w="50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w:t>
            </w:r>
          </w:p>
        </w:tc>
        <w:tc>
          <w:tcPr>
            <w:tcW w:w="1407"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il reddito della popolazione rurale è stato mantenuto o aumentato?</w:t>
            </w:r>
          </w:p>
        </w:tc>
        <w:tc>
          <w:tcPr>
            <w:tcW w:w="240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 Reddito agricolo mantenuto o aumentato</w:t>
            </w:r>
          </w:p>
        </w:tc>
        <w:tc>
          <w:tcPr>
            <w:tcW w:w="242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1. Reddito della popolazione agricola generato da azioni sovvenzionate (euro/beneficiari, n. interessati)</w:t>
            </w:r>
          </w:p>
          <w:p>
            <w:pPr>
              <w:pStyle w:val="Normal"/>
              <w:spacing w:lineRule="auto" w:line="240" w:before="0" w:after="0"/>
              <w:rPr>
                <w:rFonts w:ascii="Arial" w:hAnsi="Arial" w:cs="Arial"/>
                <w:sz w:val="16"/>
                <w:szCs w:val="16"/>
              </w:rPr>
            </w:pPr>
            <w:r>
              <w:rPr>
                <w:rFonts w:cs="Arial" w:ascii="Arial" w:hAnsi="Arial"/>
                <w:sz w:val="16"/>
                <w:szCs w:val="16"/>
              </w:rPr>
              <w:t>a) di cui reddito agricolo lordo</w:t>
            </w:r>
          </w:p>
          <w:p>
            <w:pPr>
              <w:pStyle w:val="Normal"/>
              <w:spacing w:lineRule="auto" w:line="240" w:before="0" w:after="0"/>
              <w:rPr>
                <w:rFonts w:ascii="Arial" w:hAnsi="Arial" w:cs="Arial"/>
                <w:sz w:val="16"/>
                <w:szCs w:val="16"/>
              </w:rPr>
            </w:pPr>
            <w:r>
              <w:rPr>
                <w:rFonts w:cs="Arial" w:ascii="Arial" w:hAnsi="Arial"/>
                <w:sz w:val="16"/>
                <w:szCs w:val="16"/>
              </w:rPr>
              <w:t>b) di cui da pluriattività generata da sostegno extra-agricolo</w:t>
            </w:r>
          </w:p>
        </w:tc>
        <w:tc>
          <w:tcPr>
            <w:tcW w:w="151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 Descrizione</w:t>
            </w:r>
          </w:p>
        </w:tc>
        <w:tc>
          <w:tcPr>
            <w:tcW w:w="255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finire variazione di reddito degli agricoltori beneficiari delle misure collegate al quesito.</w:t>
            </w:r>
          </w:p>
          <w:p>
            <w:pPr>
              <w:pStyle w:val="Normal"/>
              <w:spacing w:lineRule="auto" w:line="240" w:before="0" w:after="0"/>
              <w:rPr>
                <w:rFonts w:ascii="Arial" w:hAnsi="Arial" w:cs="Arial"/>
                <w:sz w:val="16"/>
                <w:szCs w:val="16"/>
              </w:rPr>
            </w:pPr>
            <w:r>
              <w:rPr>
                <w:rFonts w:cs="Arial" w:ascii="Arial" w:hAnsi="Arial"/>
                <w:sz w:val="16"/>
                <w:szCs w:val="16"/>
              </w:rPr>
              <w:t xml:space="preserve">Difficile quantificazione dell’indicatore: RICA contiene campione troppo piccolo di aziende agriturismo (P); Informazioni raccolte dal referente di misura (M). </w:t>
            </w:r>
          </w:p>
        </w:tc>
        <w:tc>
          <w:tcPr>
            <w:tcW w:w="165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  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X.1-1.2. Rapporto tra costi e fatturato per le attività sovvenzionate legate all’agricoltura (dove costi=costi fissi + variabil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esiste l’obbligo di bilancio e i dati non sono stati richiesti ai beneficia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w:t>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 Reddito extra-agricolo mantenuto o aumentato</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1 Reddito lordo dei beneficiari extra-agricoli generato dalle azioni sovvenzionate (euro/beneficiari, n. coinvolt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è possibile ottenere i dati necessari).</w:t>
            </w:r>
          </w:p>
          <w:p>
            <w:pPr>
              <w:pStyle w:val="Normal"/>
              <w:spacing w:lineRule="auto" w:line="240" w:before="0" w:after="0"/>
              <w:rPr>
                <w:rFonts w:ascii="Arial" w:hAnsi="Arial" w:cs="Arial"/>
                <w:sz w:val="16"/>
                <w:szCs w:val="16"/>
              </w:rPr>
            </w:pPr>
            <w:r>
              <w:rPr>
                <w:rFonts w:cs="Arial" w:ascii="Arial" w:hAnsi="Arial"/>
                <w:sz w:val="16"/>
                <w:szCs w:val="16"/>
              </w:rPr>
              <w:t>Approccio qualitativo (elementi tratti attraverso fo cus grou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2 Percentuale di popolazione rurale extra-agricola il cui reddito deriva da attività/posti di lavoro creati da azioni sovvenzionate in ambito extra-agricolo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servatorio Artigianat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usano i dati dell’Osservatorio artigianato che consente di distinguere tra beneficiari e gruppo di controll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1275"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IX.2</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ondizioni di vita e il benessere della popolazione rurale sono stati mantenuti grazie ad attività sociali e culturali, migliori servizi o migliore integrazione del territorio?</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 L’isolamento è stato ridot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1. Aziende/abitazioni/imprese aventi accesso a servizi/impianti di telecomunicazione sovvenzionati (%, n.)</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Non sono previsti interventi riguardanti le telecomunicazioni tra le misure dell’art. 33del Regolamento (CE)  1257/99 nel PSR del Piemonte</w:t>
            </w:r>
          </w:p>
        </w:tc>
      </w:tr>
      <w:tr>
        <w:trPr>
          <w:trHeight w:val="2114"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2. Trasporti/spostamenti agevolati o evitati grazie ad azioni sovvenzionate (descrizione e km – ore annue evitate)</w:t>
            </w:r>
          </w:p>
          <w:p>
            <w:pPr>
              <w:pStyle w:val="Normal"/>
              <w:spacing w:lineRule="auto" w:line="240" w:before="0" w:after="0"/>
              <w:rPr>
                <w:rFonts w:ascii="Arial" w:hAnsi="Arial" w:cs="Arial"/>
                <w:sz w:val="16"/>
                <w:szCs w:val="16"/>
              </w:rPr>
            </w:pPr>
            <w:r>
              <w:rPr>
                <w:rFonts w:cs="Arial" w:ascii="Arial" w:hAnsi="Arial"/>
                <w:sz w:val="16"/>
                <w:szCs w:val="16"/>
              </w:rPr>
              <w:t>a) di cui riguardanti aziende agricole</w:t>
            </w:r>
          </w:p>
          <w:p>
            <w:pPr>
              <w:pStyle w:val="Normal"/>
              <w:spacing w:lineRule="auto" w:line="240" w:before="0" w:after="0"/>
              <w:rPr>
                <w:rFonts w:ascii="Arial" w:hAnsi="Arial" w:cs="Arial"/>
                <w:sz w:val="16"/>
                <w:szCs w:val="16"/>
              </w:rPr>
            </w:pPr>
            <w:r>
              <w:rPr>
                <w:rFonts w:cs="Arial" w:ascii="Arial" w:hAnsi="Arial"/>
                <w:sz w:val="16"/>
                <w:szCs w:val="16"/>
              </w:rPr>
              <w:t>b) di cui riguardanti la comunità rural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Sono disponibili solo i dati sui Km di strade rurali preventivati e realizzati. Non è possibile rispondere in maniera dettagliata al quesito.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R1</w:t>
            </w:r>
          </w:p>
        </w:tc>
      </w:tr>
      <w:tr>
        <w:trPr>
          <w:trHeight w:val="539"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3 Comprovata attività economica generata dal potenziamento di mezzi di trasporto o telecomunicazione sovvenzionati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Non sono previste misure riguardanti il potenziamento di mezzi di trasporto o TLC tra le misure previste in ottemperanza all’art. 33 1257/99. </w:t>
            </w:r>
          </w:p>
        </w:tc>
      </w:tr>
      <w:tr>
        <w:trPr>
          <w:trHeight w:val="121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 I servizi sociali e culturali sono stati mantenuti/potenziati, in particolare per i giovani e le famiglie giovan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1 Percentuale di popolazione rurale avente accesso ad attività socio-culturali offerte da infrastrutture sovvenzionate (%)</w:t>
            </w:r>
          </w:p>
          <w:p>
            <w:pPr>
              <w:pStyle w:val="Normal"/>
              <w:spacing w:lineRule="auto" w:line="240" w:before="0" w:after="0"/>
              <w:rPr>
                <w:rFonts w:ascii="Arial" w:hAnsi="Arial" w:cs="Arial"/>
                <w:sz w:val="16"/>
                <w:szCs w:val="16"/>
              </w:rPr>
            </w:pPr>
            <w:r>
              <w:rPr>
                <w:rFonts w:cs="Arial" w:ascii="Arial" w:hAnsi="Arial"/>
                <w:sz w:val="16"/>
                <w:szCs w:val="16"/>
              </w:rPr>
              <w:t>a) di cui agricoltori che usufruiscono di giorni di ferie grazie ai servizi di sostituzione sovvenzionati (% e num. giornate)</w:t>
            </w:r>
          </w:p>
          <w:p>
            <w:pPr>
              <w:pStyle w:val="Normal"/>
              <w:spacing w:lineRule="auto" w:line="240" w:before="0" w:after="0"/>
              <w:rPr>
                <w:rFonts w:ascii="Arial" w:hAnsi="Arial" w:cs="Arial"/>
                <w:sz w:val="16"/>
                <w:szCs w:val="16"/>
              </w:rPr>
            </w:pPr>
            <w:r>
              <w:rPr>
                <w:rFonts w:cs="Arial" w:ascii="Arial" w:hAnsi="Arial"/>
                <w:sz w:val="16"/>
                <w:szCs w:val="16"/>
              </w:rPr>
              <w:t>b) di cui giovani e famiglie giovani</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L2 che risponde all’indicatore a) non ha avuto successo. La popolazione che ha avuto accesso ad attività culturali sovvenzionate è  pari alla totalità della popolazione residente nell’area elegibile (eventualmente considerare solo quella in età scolare). Si può fornire una distribuzione dei beneficiari a livello di comunità montan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1</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 Attrattive locali e condizioni abitative mantenute/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1. Percentuale di popolazione rurale avente accesso ad attrattive naturali del territorio o patrimonio(siti rurali conservati grazie ad azioni sovvenzionate (%)</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ssuna delle misure sub art. 33 ha come finalità il miglioramento dell’accesso ad attrattive naturali. Non vi sono dunque azioni da valuta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2 Abitazioni rurali migliorate grazie al sostegno (%)</w:t>
            </w:r>
          </w:p>
          <w:p>
            <w:pPr>
              <w:pStyle w:val="Normal"/>
              <w:spacing w:lineRule="auto" w:line="240" w:before="0" w:after="0"/>
              <w:rPr>
                <w:rFonts w:ascii="Arial" w:hAnsi="Arial" w:cs="Arial"/>
                <w:sz w:val="16"/>
                <w:szCs w:val="16"/>
              </w:rPr>
            </w:pPr>
            <w:r>
              <w:rPr>
                <w:rFonts w:cs="Arial" w:ascii="Arial" w:hAnsi="Arial"/>
                <w:sz w:val="16"/>
                <w:szCs w:val="16"/>
              </w:rPr>
              <w:t>a) di cui a fini di agriturismo</w:t>
            </w:r>
          </w:p>
          <w:p>
            <w:pPr>
              <w:pStyle w:val="Normal"/>
              <w:spacing w:lineRule="auto" w:line="240" w:before="0" w:after="0"/>
              <w:rPr>
                <w:rFonts w:ascii="Arial" w:hAnsi="Arial" w:cs="Arial"/>
                <w:sz w:val="16"/>
                <w:szCs w:val="16"/>
              </w:rPr>
            </w:pPr>
            <w:r>
              <w:rPr>
                <w:rFonts w:cs="Arial" w:ascii="Arial" w:hAnsi="Arial"/>
                <w:sz w:val="16"/>
                <w:szCs w:val="16"/>
              </w:rPr>
              <w:t>b) di cui costituenti un incentivo a riimanere / insediarsi nella zona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ndicatore a) descrive una finalità della misura P, il b) è senza risposta in quanto il PSR non prevede incentivi a insediarsi mediante contributi al miglioramento delle abitazioni rural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62"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è stata mantenuta l’occupazione nelle zone rurali?</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 Occupazione della popolazione agricola mantenuta/aument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1 Posti di lavoro agricoli creati/mantenuti dalle azioni sovvenzionate (ETP, n. di aziende interessate)</w:t>
            </w:r>
          </w:p>
          <w:p>
            <w:pPr>
              <w:pStyle w:val="Normal"/>
              <w:spacing w:lineRule="auto" w:line="240" w:before="0" w:after="0"/>
              <w:rPr>
                <w:rFonts w:ascii="Arial" w:hAnsi="Arial" w:cs="Arial"/>
                <w:sz w:val="16"/>
                <w:szCs w:val="16"/>
              </w:rPr>
            </w:pPr>
            <w:r>
              <w:rPr>
                <w:rFonts w:cs="Arial" w:ascii="Arial" w:hAnsi="Arial"/>
                <w:sz w:val="16"/>
                <w:szCs w:val="16"/>
              </w:rPr>
              <w:t>a) di cui derivanti dal miglioramento dell’attività agricola o da transazioni generate dal sostegno extra-agricolo (%)</w:t>
            </w:r>
          </w:p>
          <w:p>
            <w:pPr>
              <w:pStyle w:val="Normal"/>
              <w:spacing w:lineRule="auto" w:line="240" w:before="0" w:after="0"/>
              <w:rPr>
                <w:rFonts w:ascii="Arial" w:hAnsi="Arial" w:cs="Arial"/>
                <w:sz w:val="16"/>
                <w:szCs w:val="16"/>
              </w:rPr>
            </w:pPr>
            <w:r>
              <w:rPr>
                <w:rFonts w:cs="Arial" w:ascii="Arial" w:hAnsi="Arial"/>
                <w:sz w:val="16"/>
                <w:szCs w:val="16"/>
              </w:rPr>
              <w:t>b) ... da pluriattività generata da sostegno extra-agricolo</w:t>
            </w:r>
          </w:p>
          <w:p>
            <w:pPr>
              <w:pStyle w:val="Normal"/>
              <w:spacing w:lineRule="auto" w:line="240" w:before="0" w:after="0"/>
              <w:rPr>
                <w:rFonts w:ascii="Arial" w:hAnsi="Arial" w:cs="Arial"/>
                <w:sz w:val="16"/>
                <w:szCs w:val="16"/>
              </w:rPr>
            </w:pPr>
            <w:r>
              <w:rPr>
                <w:rFonts w:cs="Arial" w:ascii="Arial" w:hAnsi="Arial"/>
                <w:sz w:val="16"/>
                <w:szCs w:val="16"/>
              </w:rPr>
              <w:t>c) riguardante la popolazione agricola &lt; 30 anni (%)</w:t>
            </w:r>
          </w:p>
          <w:p>
            <w:pPr>
              <w:pStyle w:val="Normal"/>
              <w:spacing w:lineRule="auto" w:line="240" w:before="0" w:after="0"/>
              <w:rPr>
                <w:rFonts w:ascii="Arial" w:hAnsi="Arial" w:cs="Arial"/>
                <w:sz w:val="16"/>
                <w:szCs w:val="16"/>
              </w:rPr>
            </w:pPr>
            <w:r>
              <w:rPr>
                <w:rFonts w:cs="Arial" w:ascii="Arial" w:hAnsi="Arial"/>
                <w:sz w:val="16"/>
                <w:szCs w:val="16"/>
              </w:rPr>
              <w:t>d) riguardante le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i problemi di valutabilità di cui al quesito IX 1.1</w:t>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 xml:space="preserve">Effetto diretto: </w:t>
            </w:r>
          </w:p>
          <w:p>
            <w:pPr>
              <w:pStyle w:val="Normal"/>
              <w:spacing w:lineRule="auto" w:line="240" w:before="0" w:after="0"/>
              <w:jc w:val="center"/>
              <w:rPr>
                <w:rFonts w:ascii="Arial" w:hAnsi="Arial" w:cs="Arial"/>
                <w:sz w:val="16"/>
                <w:szCs w:val="16"/>
              </w:rPr>
            </w:pPr>
            <w:r>
              <w:rPr>
                <w:rFonts w:cs="Arial" w:ascii="Arial" w:hAnsi="Arial"/>
                <w:sz w:val="16"/>
                <w:szCs w:val="16"/>
              </w:rPr>
              <w:t>Misura P</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La misura J può avere effetto indiretto</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2 Costo per la popolazione agricola di ciascun posto di lavoro mantenuto / 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 La variazione stagionale delle attività è più equilibr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1 Forza lavoro occupata in periodi di ridotta attività agricola grazie al sostegno (ETP, n. di persone interessat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269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2 Prolungamento della stagione turistica (giorni/anno)</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di contesto</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ul turism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rolungamento della stagione turistica potrebbe essere un effetto positivo di azioni di promozione quali sito internet (N2), artigianato (S) e agriturismo (P). La valutazione di tale effetto non è però supportata dalla disponibilità elementi certi che mettano in relazione diretta le misure e i dati disponibili. Si descrive l’andamento del turismo regionale nel periodo della programmazion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N2</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P</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lang w:val="en-US"/>
              </w:rPr>
            </w:pPr>
            <w:r>
              <w:rPr>
                <w:rFonts w:cs="Arial" w:ascii="Arial" w:hAnsi="Arial"/>
                <w:b/>
                <w:sz w:val="16"/>
                <w:szCs w:val="16"/>
                <w:lang w:val="en-US"/>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 La diversificazione delle attività contribuisce all’occupazione della popolazione extra-agricol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1 Posti di lavoro per beneficiari extra-agricoli mantenuti/creati dal sostegno (ETP, n. di persone interessate)</w:t>
            </w:r>
          </w:p>
          <w:p>
            <w:pPr>
              <w:pStyle w:val="Normal"/>
              <w:spacing w:lineRule="auto" w:line="240" w:before="0" w:after="0"/>
              <w:rPr>
                <w:rFonts w:ascii="Arial" w:hAnsi="Arial" w:cs="Arial"/>
                <w:sz w:val="16"/>
                <w:szCs w:val="16"/>
              </w:rPr>
            </w:pPr>
            <w:r>
              <w:rPr>
                <w:rFonts w:cs="Arial" w:ascii="Arial" w:hAnsi="Arial"/>
                <w:sz w:val="16"/>
                <w:szCs w:val="16"/>
              </w:rPr>
              <w:t>a) di cui legati al turismo (%)</w:t>
            </w:r>
          </w:p>
          <w:p>
            <w:pPr>
              <w:pStyle w:val="Normal"/>
              <w:spacing w:lineRule="auto" w:line="240" w:before="0" w:after="0"/>
              <w:rPr>
                <w:rFonts w:ascii="Arial" w:hAnsi="Arial" w:cs="Arial"/>
                <w:sz w:val="16"/>
                <w:szCs w:val="16"/>
              </w:rPr>
            </w:pPr>
            <w:r>
              <w:rPr>
                <w:rFonts w:cs="Arial" w:ascii="Arial" w:hAnsi="Arial"/>
                <w:sz w:val="16"/>
                <w:szCs w:val="16"/>
              </w:rPr>
              <w:t>b) ... artigianato e prodotti locali (%)</w:t>
            </w:r>
          </w:p>
          <w:p>
            <w:pPr>
              <w:pStyle w:val="Normal"/>
              <w:spacing w:lineRule="auto" w:line="240" w:before="0" w:after="0"/>
              <w:rPr>
                <w:rFonts w:ascii="Arial" w:hAnsi="Arial" w:cs="Arial"/>
                <w:sz w:val="16"/>
                <w:szCs w:val="16"/>
              </w:rPr>
            </w:pPr>
            <w:r>
              <w:rPr>
                <w:rFonts w:cs="Arial" w:ascii="Arial" w:hAnsi="Arial"/>
                <w:sz w:val="16"/>
                <w:szCs w:val="16"/>
              </w:rPr>
              <w:t>c) ... agroindustria (%)</w:t>
            </w:r>
          </w:p>
          <w:p>
            <w:pPr>
              <w:pStyle w:val="Normal"/>
              <w:spacing w:lineRule="auto" w:line="240" w:before="0" w:after="0"/>
              <w:rPr>
                <w:rFonts w:ascii="Arial" w:hAnsi="Arial" w:cs="Arial"/>
                <w:sz w:val="16"/>
                <w:szCs w:val="16"/>
              </w:rPr>
            </w:pPr>
            <w:r>
              <w:rPr>
                <w:rFonts w:cs="Arial" w:ascii="Arial" w:hAnsi="Arial"/>
                <w:sz w:val="16"/>
                <w:szCs w:val="16"/>
              </w:rPr>
              <w:t>d) ... persone con &lt; 30 anni (%)</w:t>
            </w:r>
          </w:p>
          <w:p>
            <w:pPr>
              <w:pStyle w:val="Normal"/>
              <w:spacing w:lineRule="auto" w:line="240" w:before="0" w:after="0"/>
              <w:rPr>
                <w:rFonts w:ascii="Arial" w:hAnsi="Arial" w:cs="Arial"/>
                <w:sz w:val="16"/>
                <w:szCs w:val="16"/>
              </w:rPr>
            </w:pPr>
            <w:r>
              <w:rPr>
                <w:rFonts w:cs="Arial" w:ascii="Arial" w:hAnsi="Arial"/>
                <w:sz w:val="16"/>
                <w:szCs w:val="16"/>
              </w:rPr>
              <w:t>e) ...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 Osservatorio Artigiani</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è possibile ottenere una relazione robusta tra diversificazione delle attività e occupazione extra-agricola. Si può analizzare l’andamento occupazionale dei beneficiari artigiani nel periodo considerato.</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2 Costo per la popolazione extra-agricola di ciascun posto di lavoro mantenuto/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la mancanza di dati non consente di calcolare l’indicatore)</w:t>
            </w:r>
          </w:p>
        </w:tc>
      </w:tr>
      <w:tr>
        <w:trPr>
          <w:trHeight w:val="1813"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aratteristiche strutturali dell’economia rurale sono state mantenute o migliorate?</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 Le strutture produttive legate all’agricoltura sono state mantenute o 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1 Aziende che fruiscono di miglioramenti agricoli grazie alle azioni sovvenzionate (n. e % aziende ed ettari)</w:t>
            </w:r>
          </w:p>
          <w:p>
            <w:pPr>
              <w:pStyle w:val="Normal"/>
              <w:spacing w:lineRule="auto" w:line="240" w:before="0" w:after="0"/>
              <w:rPr>
                <w:rFonts w:ascii="Arial" w:hAnsi="Arial" w:cs="Arial"/>
                <w:sz w:val="16"/>
                <w:szCs w:val="16"/>
              </w:rPr>
            </w:pPr>
            <w:r>
              <w:rPr>
                <w:rFonts w:cs="Arial" w:ascii="Arial" w:hAnsi="Arial"/>
                <w:sz w:val="16"/>
                <w:szCs w:val="16"/>
              </w:rPr>
              <w:t>a) di cui miglioramento fondiario</w:t>
            </w:r>
          </w:p>
          <w:p>
            <w:pPr>
              <w:pStyle w:val="Normal"/>
              <w:spacing w:lineRule="auto" w:line="240" w:before="0" w:after="0"/>
              <w:rPr>
                <w:rFonts w:ascii="Arial" w:hAnsi="Arial" w:cs="Arial"/>
                <w:sz w:val="16"/>
                <w:szCs w:val="16"/>
              </w:rPr>
            </w:pPr>
            <w:r>
              <w:rPr>
                <w:rFonts w:cs="Arial" w:ascii="Arial" w:hAnsi="Arial"/>
                <w:sz w:val="16"/>
                <w:szCs w:val="16"/>
              </w:rPr>
              <w:t>b) di cui miglioramento e diffusione delle tecniche irrigue</w:t>
            </w:r>
          </w:p>
          <w:p>
            <w:pPr>
              <w:pStyle w:val="Normal"/>
              <w:spacing w:lineRule="auto" w:line="240" w:before="0" w:after="0"/>
              <w:rPr>
                <w:rFonts w:ascii="Arial" w:hAnsi="Arial" w:cs="Arial"/>
                <w:sz w:val="16"/>
                <w:szCs w:val="16"/>
              </w:rPr>
            </w:pPr>
            <w:r>
              <w:rPr>
                <w:rFonts w:cs="Arial" w:ascii="Arial" w:hAnsi="Arial"/>
                <w:sz w:val="16"/>
                <w:szCs w:val="16"/>
              </w:rPr>
              <w:t>a) di cui relativi alla struttura dell’azienda / assetto fondiario</w:t>
            </w:r>
          </w:p>
          <w:p>
            <w:pPr>
              <w:pStyle w:val="Normal"/>
              <w:spacing w:lineRule="auto" w:line="240" w:before="0" w:after="0"/>
              <w:rPr>
                <w:rFonts w:ascii="Arial" w:hAnsi="Arial" w:cs="Arial"/>
                <w:sz w:val="16"/>
                <w:szCs w:val="16"/>
              </w:rPr>
            </w:pPr>
            <w:r>
              <w:rPr>
                <w:rFonts w:cs="Arial" w:ascii="Arial" w:hAnsi="Arial"/>
                <w:sz w:val="16"/>
                <w:szCs w:val="16"/>
              </w:rPr>
              <w:t>a) di cui gestione più professionale dell’azienda</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sposta sub a) attraverso i dati di monitoraggio J1 relativi all’estensione;</w:t>
            </w:r>
          </w:p>
          <w:p>
            <w:pPr>
              <w:pStyle w:val="Normal"/>
              <w:spacing w:lineRule="auto" w:line="240" w:before="0" w:after="0"/>
              <w:rPr>
                <w:rFonts w:ascii="Arial" w:hAnsi="Arial" w:cs="Arial"/>
                <w:sz w:val="16"/>
                <w:szCs w:val="16"/>
              </w:rPr>
            </w:pPr>
            <w:r>
              <w:rPr>
                <w:rFonts w:cs="Arial" w:ascii="Arial" w:hAnsi="Arial"/>
                <w:sz w:val="16"/>
                <w:szCs w:val="16"/>
              </w:rPr>
              <w:t>sub b) monitoraggio Q, ma i beneficiari sono enti pubblici, difficile calcolare il numero di aziende che fruiscono dei benefici;</w:t>
            </w:r>
          </w:p>
          <w:p>
            <w:pPr>
              <w:pStyle w:val="Normal"/>
              <w:spacing w:lineRule="auto" w:line="240" w:before="0" w:after="0"/>
              <w:rPr>
                <w:rFonts w:ascii="Arial" w:hAnsi="Arial" w:cs="Arial"/>
                <w:sz w:val="16"/>
                <w:szCs w:val="16"/>
              </w:rPr>
            </w:pPr>
            <w:r>
              <w:rPr>
                <w:rFonts w:cs="Arial" w:ascii="Arial" w:hAnsi="Arial"/>
                <w:sz w:val="16"/>
                <w:szCs w:val="16"/>
              </w:rPr>
              <w:t>sub c) misura non adottata (K)</w:t>
            </w:r>
          </w:p>
          <w:p>
            <w:pPr>
              <w:pStyle w:val="Normal"/>
              <w:spacing w:lineRule="auto" w:line="240" w:before="0" w:after="0"/>
              <w:rPr>
                <w:rFonts w:ascii="Arial" w:hAnsi="Arial" w:cs="Arial"/>
                <w:sz w:val="16"/>
                <w:szCs w:val="16"/>
              </w:rPr>
            </w:pPr>
            <w:r>
              <w:rPr>
                <w:rFonts w:cs="Arial" w:ascii="Arial" w:hAnsi="Arial"/>
                <w:sz w:val="16"/>
                <w:szCs w:val="16"/>
              </w:rPr>
              <w:t>sub d) Dati sgli interventi di assistenza alla gestione (L1)</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 Q, L1</w:t>
            </w:r>
          </w:p>
        </w:tc>
      </w:tr>
      <w:tr>
        <w:trPr>
          <w:trHeight w:val="83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2 Attività produttive sovvenzionate nuove / migliorate legate all’agricoltura compresa la commercializzazione di prodotti agricoli di qualità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progetti</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collaud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reazione di spazi interaziendali per la commercializzazione di prodotti agricoli di qualità</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r>
      <w:tr>
        <w:trPr>
          <w:trHeight w:val="73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3 Capacità di utilizzo delle attrezzature extra-agricole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istema Piemont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ferisce alle strutture ricettive di agriturism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1601"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 Il potenziale produttivo agricolo è stato protetto/ripristinato dai danni provocati da avversità nat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1 Superfici a rischio protette grazie alle azioni sovvenzionate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i dati in possesso non è possibile distinguere tra superfici agricole e non. Gli interventi riguardano criticità legate all’acqua. Si può realizzare una mappa degli interventi e fornire il loro valor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1</w:t>
            </w:r>
          </w:p>
        </w:tc>
      </w:tr>
      <w:tr>
        <w:trPr>
          <w:trHeight w:val="142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2 Terreno danneggiato ripristinato grazie al sostegno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potrebbero far rientrare in questa sede gli interventi rivolti alla ricostruzione del potenziale agricolo, a salvaguardia del patrimonio viticolo regionale (es. Flavescenz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w:t>
            </w:r>
          </w:p>
        </w:tc>
      </w:tr>
      <w:tr>
        <w:trPr>
          <w:trHeight w:val="12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 Il dinamismo degli operatori rurali è stato incoraggiato e il potenziale di sviluppo endogeno mobilitato nelle zone r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1 Comprovato miglioramento del dinamismo e/o delle potenzialità di sviluppo dovuto alle azioni sovvenzionate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qualitativa del complesso degli interventi relativi alle misure sub art. 33 (comprende anche IX.5-1.3, non sono facilmente distinguibili i due indicatori). Incrocio dei dati sulla marginalità socioeconomica (Ires) e i dati di ricaduta territoriale delle misur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94"/>
        <w:gridCol w:w="1418"/>
        <w:gridCol w:w="2302"/>
        <w:gridCol w:w="2524"/>
        <w:gridCol w:w="1512"/>
        <w:gridCol w:w="1256"/>
        <w:gridCol w:w="2557"/>
        <w:gridCol w:w="1655"/>
      </w:tblGrid>
      <w:tr>
        <w:trPr>
          <w:trHeight w:val="62" w:hRule="atLeast"/>
        </w:trPr>
        <w:tc>
          <w:tcPr>
            <w:tcW w:w="49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X.5. </w:t>
            </w:r>
          </w:p>
        </w:tc>
        <w:tc>
          <w:tcPr>
            <w:tcW w:w="141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che misura l’ambiente rurale è stato protetto o migliorato?</w:t>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1. I miglioramenti agricoli hanno un effetto positivo sull’ambiente</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IX.5-1.1. Aree in cui è migliorata la protezione del suolo, in particolare riducendo l’erosione, grazie ad azioni sovvenzionate (ha e %)</w:t>
            </w:r>
          </w:p>
          <w:p>
            <w:pPr>
              <w:pStyle w:val="Normal"/>
              <w:spacing w:lineRule="auto" w:line="240" w:before="0" w:after="0"/>
              <w:rPr>
                <w:rFonts w:ascii="Arial" w:hAnsi="Arial" w:cs="Arial"/>
                <w:b/>
                <w:b/>
                <w:sz w:val="16"/>
                <w:szCs w:val="18"/>
              </w:rPr>
            </w:pPr>
            <w:r>
              <w:rPr>
                <w:rFonts w:cs="Arial" w:ascii="Arial" w:hAnsi="Arial"/>
                <w:b/>
                <w:sz w:val="16"/>
                <w:szCs w:val="18"/>
              </w:rPr>
            </w:r>
          </w:p>
          <w:p>
            <w:pPr>
              <w:pStyle w:val="Normal"/>
              <w:spacing w:lineRule="auto" w:line="240" w:before="0" w:after="0"/>
              <w:rPr>
                <w:rFonts w:ascii="Arial" w:hAnsi="Arial" w:cs="Arial"/>
                <w:sz w:val="16"/>
                <w:szCs w:val="18"/>
              </w:rPr>
            </w:pPr>
            <w:r>
              <w:rPr>
                <w:rFonts w:cs="Arial" w:ascii="Arial" w:hAnsi="Arial"/>
                <w:sz w:val="16"/>
                <w:szCs w:val="18"/>
              </w:rPr>
              <w:t>IX.5-1.2. Perdita d’acqua dagli impianti di irrigazione ridotta grazie al sostegno (ha e mc/t di coltura)</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1.3. Comprovata evoluzione positiva, dal punto di vista ambientale, dei sistemi e delle pratiche agricole, dell’infrastruttura ecologica o dell’uso del terreno grazie alle azioni sovvenzionate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La protezione del suolo (IX.5-1.1.) si può valutare attraverso gli interventi della misura T1, la perdita d’acqua dagli impianti irrigui (IX.5-1.2.) attraverso gli interventi previsti dalla misura Q. L’evoluzione positiva (IX.5-1.3.) si può cercare di descrivere attraverso la misura J: gli interventi sulla viabilità dei pascoli, recinzioni e punti acqua sono quelli che rendono effettivamente possibile il bilanciamento del carico di bestiame</w:t>
            </w:r>
          </w:p>
          <w:p>
            <w:pPr>
              <w:pStyle w:val="Normal"/>
              <w:spacing w:lineRule="auto" w:line="240" w:before="0" w:after="0"/>
              <w:rPr>
                <w:rFonts w:ascii="Arial" w:hAnsi="Arial" w:cs="Arial"/>
                <w:b/>
                <w:b/>
                <w:sz w:val="16"/>
                <w:szCs w:val="18"/>
                <w:highlight w:val="cyan"/>
              </w:rPr>
            </w:pPr>
            <w:r>
              <w:rPr>
                <w:rFonts w:cs="Arial" w:ascii="Arial" w:hAnsi="Arial"/>
                <w:b/>
                <w:sz w:val="16"/>
                <w:szCs w:val="18"/>
                <w:highlight w:val="cyan"/>
              </w:rPr>
            </w:r>
          </w:p>
          <w:p>
            <w:pPr>
              <w:pStyle w:val="Normal"/>
              <w:spacing w:lineRule="auto" w:line="240" w:before="0" w:after="0"/>
              <w:rPr>
                <w:rFonts w:ascii="Arial" w:hAnsi="Arial" w:cs="Arial"/>
                <w:sz w:val="16"/>
                <w:szCs w:val="18"/>
                <w:highlight w:val="cyan"/>
              </w:rPr>
            </w:pPr>
            <w:r>
              <w:rPr>
                <w:rFonts w:cs="Arial" w:ascii="Arial" w:hAnsi="Arial"/>
                <w:sz w:val="16"/>
                <w:szCs w:val="18"/>
                <w:highlight w:val="cyan"/>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rPr>
                <w:rFonts w:ascii="Arial" w:hAnsi="Arial" w:cs="Arial"/>
                <w:b w:val="false"/>
                <w:b w:val="false"/>
                <w:sz w:val="16"/>
                <w:szCs w:val="18"/>
                <w:lang w:val="fr-FR"/>
              </w:rPr>
            </w:pPr>
            <w:r>
              <w:rPr>
                <w:rFonts w:cs="Arial" w:ascii="Arial" w:hAnsi="Arial"/>
                <w:b w:val="false"/>
                <w:sz w:val="16"/>
                <w:szCs w:val="18"/>
                <w:lang w:val="fr-FR"/>
              </w:rPr>
              <w:t>T1</w:t>
            </w:r>
          </w:p>
          <w:p>
            <w:pPr>
              <w:pStyle w:val="Normal"/>
              <w:spacing w:lineRule="auto" w:line="240" w:before="0" w:after="0"/>
              <w:jc w:val="center"/>
              <w:rPr>
                <w:rFonts w:ascii="Arial" w:hAnsi="Arial" w:cs="Arial"/>
                <w:b/>
                <w:b/>
                <w:sz w:val="16"/>
                <w:szCs w:val="18"/>
                <w:lang w:val="fr-FR"/>
              </w:rPr>
            </w:pPr>
            <w:r>
              <w:rPr>
                <w:rFonts w:cs="Arial" w:ascii="Arial" w:hAnsi="Arial"/>
                <w:b/>
                <w:sz w:val="16"/>
                <w:szCs w:val="18"/>
                <w:lang w:val="fr-FR"/>
              </w:rPr>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t>Q</w:t>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r>
          </w:p>
          <w:p>
            <w:pPr>
              <w:pStyle w:val="Heading9"/>
              <w:rPr>
                <w:rFonts w:ascii="Arial" w:hAnsi="Arial" w:cs="Arial"/>
                <w:b w:val="false"/>
                <w:b w:val="false"/>
                <w:sz w:val="16"/>
                <w:szCs w:val="18"/>
                <w:lang w:val="fr-FR"/>
              </w:rPr>
            </w:pPr>
            <w:r>
              <w:rPr>
                <w:rFonts w:cs="Arial" w:ascii="Arial" w:hAnsi="Arial"/>
                <w:b w:val="false"/>
                <w:sz w:val="16"/>
                <w:szCs w:val="18"/>
                <w:lang w:val="fr-FR"/>
              </w:rPr>
              <w:t>J</w:t>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8"/>
                <w:highlight w:val="yellow"/>
                <w:lang w:val="fr-FR"/>
              </w:rPr>
            </w:pPr>
            <w:r>
              <w:rPr>
                <w:rFonts w:cs="Arial" w:ascii="Arial" w:hAnsi="Arial"/>
                <w:b/>
                <w:sz w:val="16"/>
                <w:szCs w:val="18"/>
                <w:highlight w:val="yellow"/>
                <w:lang w:val="fr-FR"/>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lang w:val="fr-FR"/>
              </w:rPr>
            </w:pPr>
            <w:r>
              <w:rPr>
                <w:rFonts w:cs="Arial" w:ascii="Arial" w:hAnsi="Arial"/>
                <w:sz w:val="16"/>
                <w:szCs w:val="18"/>
                <w:lang w:val="fr-FR"/>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 Inquinamento/emissioni evitati e migliore utilizzo delle risorse naturali/non rinnovabi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1. Rifiuti/liquami raccolti/trattati grazie ad azioni sovvenzionate (% di rifiuti/liquami e % di aziende/abitazioni interessate)</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2.2. Percentuale di aziende/abitazioni aventi accesso a energia rinnovabile grazie ad azioni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esistono azioni specifich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8"/>
              </w:rPr>
            </w:pPr>
            <w:r>
              <w:rPr>
                <w:rFonts w:cs="Arial" w:ascii="Arial" w:hAnsi="Arial"/>
                <w:b w:val="false"/>
                <w:sz w:val="16"/>
                <w:szCs w:val="18"/>
              </w:rPr>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 I terreni non agricoli sono stati mantenuti/migliorati in termini di biodiversità, paesaggi o risorse natura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1. Comprovato miglioramento su terreni non agricoli in termini di biodiversità/paesaggio/risorse naturali grazie al sostegno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Descrizion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sz w:val="16"/>
                <w:szCs w:val="18"/>
                <w:highlight w:val="cyan"/>
              </w:rPr>
            </w:pPr>
            <w:r>
              <w:rPr>
                <w:rFonts w:cs="Arial" w:ascii="Arial" w:hAnsi="Arial"/>
                <w:bCs/>
                <w:sz w:val="16"/>
                <w:szCs w:val="18"/>
              </w:rPr>
              <w:t>Interventi per ricostituzione di biocenosi naturali e rinaturalizzazione di corsi d’acqu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 xml:space="preserve">T1 </w:t>
            </w:r>
          </w:p>
        </w:tc>
      </w:tr>
      <w:tr>
        <w:trPr>
          <w:trHeight w:val="2536"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 Maggiore conoscenza/consapevolezza riguardo ai problemi ambientali rurali e alle soluzion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1. Operatori rurali che hanno promosso scambi o diffusione di informazioni riguardo alle attività ecocompatibili grazie alle azioni sovvenzionate (numero,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tecniche/pratiche e sistemi agricoli (n. e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attività extra-agricole (n.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el periodo iniziale di campagna di lotta obbligatoria  contro la flavescenza dorata della vite sono stati realizzati corsi e documenti divulgativi per sensibilizzare e formare gli agricolto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U (flavescenza dorata)</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6</w:t>
        <w:tab/>
        <w:t>Quesiti relativi al Capitolo X  - Aspetti trasversali</w:t>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capitolo X sono volti a definire gli effetti complessivi del Piano, relativamente ai temi generali dello sviluppo rurale qu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demografia (stabilizzazione della popolazione rurale, influenza sul fenomeno dello spopolament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occupazione (posti di lavoro, lavoro familiare, partecipazione femminile al lavor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reddito (reddito derivante dall’agricoltura e da altre fonti, reddito da pluriattività, effetti intersettori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situazione di mercato dei prodotti agricoli e forestali di base (variazione del rapporto tra costo e fatturato, valore aggiunto, miglioramento del posizionamento di mercato e della qualità, variazioni di presso unitari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miglioramento dell’ambiente (uso sostenibile delle risorse, riduzione delle emissioni di gas serra, effetti sulle risorse idriche, sul suolo e su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t>L’ultima parte dei quesiti, infine, richiede di mettere in luce come le disposizioni attuative del Piano possano avere contribuito o meno a massimizzarne gli effet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e risposte ai quesiti del capitolo X, per molti aspetti, riassumono i risultati emersi nei capitoli precedenti; tuttavia una risposta esaustiva richiede anche la disponibilità di informazioni specifiche.</w:t>
      </w:r>
    </w:p>
    <w:p>
      <w:pPr>
        <w:pStyle w:val="Normal"/>
        <w:spacing w:lineRule="auto" w:line="240" w:before="0" w:after="0"/>
        <w:jc w:val="both"/>
        <w:rPr>
          <w:rFonts w:ascii="Times New Roman" w:hAnsi="Times New Roman" w:cs="Times New Roman"/>
        </w:rPr>
      </w:pPr>
      <w:r>
        <w:rPr>
          <w:rFonts w:cs="Times New Roman" w:ascii="Times New Roman" w:hAnsi="Times New Roman"/>
        </w:rPr>
        <w:t>La natura dei quesiti fa in modo che si concentrino nel capitolo X anche i limiti e le difficoltà valutative incontrate nei capitoli preced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all’analisi effettuata, emerge per una parte dei quesiti una valutabilità relativamente agevole, poiché i dati necessari si possono desumere dalle informazioni raccolte nella fase attuativa del programma (ad esempio quelle relative alle realizzazioni fisiche, utilizzabili per i quesiti di carattere ambientale). Altre informazioni possono essere ottenute calcolando la frequenza delle combinazioni tra misure, alla ricerca di possibili effetti sinergici, ed ancora esaminando le caratteristiche dei principali bandi, al fine di evidenziare come i criteri attuativi possano avere influito sui risultati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Maggior difficoltà si riscontrano invece per i quesiti legati a demografia, occupazione e reddito. Per la quantificazione degli effetti diretti è possibile fare riferimento, almeno in parte, agli indicatori elaborati per gli altri capitoli, mentre gli effetti indiretti sono maggiormente difficili da individuare, separando oltrettutto l’effetto del Piano rispetto ad altri fattori, e soprattutto da quantific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li effetti sulla situazione demografica e sul sistema produttivo extra-agricolo, difficilmente possono essere osservabili a livello complessivo di regione, poiché il PSR agisce soprattutto su un settore, quello agricolo, che riguarda solamente il 2% del Pil regionale, da un lato, mentre le misure in grado di incidere in termini generali sull’assetto socioeconomico non dispongono della massa finanziaria tale da produrre effetti rilevanti su scala ampia. </w:t>
      </w:r>
    </w:p>
    <w:p>
      <w:pPr>
        <w:pStyle w:val="Normal"/>
        <w:spacing w:lineRule="auto" w:line="240" w:before="0" w:after="0"/>
        <w:jc w:val="both"/>
        <w:rPr/>
      </w:pPr>
      <w:r>
        <w:rPr>
          <w:rFonts w:cs="Times New Roman" w:ascii="Times New Roman" w:hAnsi="Times New Roman"/>
        </w:rPr>
        <w:t xml:space="preserve">Si rende pertanto necessario procedere isolando specifici contesti territoriali (ad esempio le aree montane) in cui, per la maggiore “rarefazione” del tessuto socioeconomico e la particolare modulazione delle misure del PSR, sia possibile ipotizzare un effetto apprezzabile. Si tratta, essenzialmente, di affrontare problemi simili a quelli evidenziati per il capitolo IX, relativo agli interventi ex articolo 33. La ricerca di elementi quantificati, comunque, si presenta particolarmente ardua poiché le informazioni statistiche fornite dalle fonti ufficiali non consentono generalmente di operare alla scala territoriale e settoriale necessaria; al tempo stesso si rileva l’eccessiva difficoltà e onerosità di procedere a rilevazioni quantitative </w:t>
      </w:r>
      <w:r>
        <w:rPr>
          <w:rFonts w:cs="Times New Roman" w:ascii="Times New Roman" w:hAnsi="Times New Roman"/>
          <w:i/>
          <w:iCs/>
        </w:rPr>
        <w:t>ad hoc</w:t>
      </w:r>
      <w:r>
        <w:rPr>
          <w:rFonts w:cs="Times New Roman" w:ascii="Times New Roman" w:hAnsi="Times New Roman"/>
        </w:rPr>
        <w:t>, dotate della necessaria validità statist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Prendendo atto di tali vincoli, si ritiene tuttavia possibile affrontare i quesiti proposti, ricorrendo ove necessario, a metodi qualitativi, in particolare puntando a individuare e descrivere i meccanismi attivati dal Piano ed i loro effetti attraverso interviste a testimoni privilegiati. Un contributo di particolare interesse potrà derivare dall’apporto conoscitivo dei referenti di misura, la cui collaborazione risulta pertanto essenziale. Si è inoltre fatto ricorso con buona efficacia al metodo del </w:t>
      </w:r>
      <w:r>
        <w:rPr>
          <w:rFonts w:cs="Times New Roman" w:ascii="Times New Roman" w:hAnsi="Times New Roman"/>
          <w:b/>
        </w:rPr>
        <w:t>focus group</w:t>
      </w:r>
      <w:r>
        <w:rPr>
          <w:rFonts w:cs="Times New Roman" w:ascii="Times New Roman" w:hAnsi="Times New Roman"/>
        </w:rPr>
        <w:t xml:space="preserve"> per individuare elementi qualitativi ed ottenere la loro validazione attraverso la convergenza delle opinioni dei partecipa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riferimento di partenza utilizzato per avviare l’attività del focus è stato l’obiettivo globale del PSR 2000-2006 della Regione Piemo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e, specie nelle aree in declino rurale, e nell’ambito delle pari opportunità tra uomini e donn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Tale obiettivo, secondo i valutatori e tenendo conto dei quesiti del capitolo X del piano di valutazione, si raccorda soprattutto agli effetti relativi ai seguenti tem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polazione, in particolare effetti di contrasto allo spopolamento nelle aree rurali margi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occupazio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di reddito</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qualificazione dei prodotti e miglioramento del loro posizionamenti di mercato</w:t>
      </w:r>
    </w:p>
    <w:p>
      <w:pPr>
        <w:pStyle w:val="Normal"/>
        <w:spacing w:lineRule="auto" w:line="240" w:before="0" w:after="0"/>
        <w:jc w:val="both"/>
        <w:rPr>
          <w:rFonts w:ascii="Times New Roman" w:hAnsi="Times New Roman" w:cs="Times New Roman"/>
        </w:rPr>
      </w:pPr>
      <w:r>
        <w:rPr>
          <w:rFonts w:cs="Times New Roman" w:ascii="Times New Roman" w:hAnsi="Times New Roman"/>
        </w:rPr>
        <w:t>Non si sono considerate, nell’ambito del focus, le ricadute ambientali, che sono state affrontate attraverso approcci di altro tipo.</w:t>
      </w:r>
    </w:p>
    <w:p>
      <w:pPr>
        <w:pStyle w:val="Normal"/>
        <w:spacing w:lineRule="auto" w:line="240" w:before="0" w:after="0"/>
        <w:jc w:val="both"/>
        <w:rPr>
          <w:rFonts w:ascii="Times New Roman" w:hAnsi="Times New Roman" w:cs="Times New Roman"/>
        </w:rPr>
      </w:pPr>
      <w:r>
        <w:rPr>
          <w:rFonts w:cs="Times New Roman" w:ascii="Times New Roman" w:hAnsi="Times New Roman"/>
        </w:rPr>
        <w:t>E’ opportuno valutare sia le ricadute dirette (settoriali), rispetto alle quali abbiamo una certa presenza di elementi analitici, sia le ricadute generali / territoriali, rispetto alle quali gli elementi di valutazione sono più scarsi e difficili da misur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metodo adottato è quello definito</w:t>
      </w:r>
      <w:r>
        <w:rPr>
          <w:rFonts w:cs="Times New Roman" w:ascii="Times New Roman" w:hAnsi="Times New Roman"/>
          <w:b/>
        </w:rPr>
        <w:t xml:space="preserve"> </w:t>
      </w:r>
      <w:r>
        <w:rPr>
          <w:rFonts w:cs="Times New Roman" w:ascii="Times New Roman" w:hAnsi="Times New Roman"/>
          <w:u w:val="single"/>
        </w:rPr>
        <w:t>Metaplan</w:t>
      </w:r>
      <w:r>
        <w:rPr>
          <w:rFonts w:cs="Times New Roman" w:ascii="Times New Roman" w:hAnsi="Times New Roman"/>
        </w:rPr>
        <w:t>, che prevede passaggi nei quali ciascun partecipante opera individualmente e momenti di discussione collettiva e guidata, per giungere alla condivisione e validazione degli item espressi dai partecipanti. Le fasi dell’attività sono quattr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1 – Orientamento - Breve introduzione del focus, presentazione dei temi e di un sintetico quadro di contes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2 – Espressione individuale dei partecipanti - Ciascun partecipante dovrà compilare 2 cartellini nei quali indicare a proprio giudizio 2 importanti effetti socioeconomici del PSR (item), riferiti in qualche modo all’obiettivo globale. Tale fase porterà alla compilazione da parte di ciascun partecipante la compilazione di due cartellini contenenti ciascuno un item legato ai temi previsti, una quantità ben gestibile attraverso il metodo adotta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3 – Discussione e collocazione tematica degli item, nella quale ogni item contenuto nei singoli cartellini viene preso in considerazione dal gruppo e, attraverso attribuito a uno (o più) dei 4 temi;</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4 – Attribuzione di rilevanza – fase collegiale collegiale nella quale si richiede al gruppo di esprimere per ciascun item la sua rilevanza, articolata sulla base dei seguenti aspetti:</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Quale effettiva rilevanza ha avuto l’effetto indicato (punteggio);</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 xml:space="preserve">Quanto dell’effetto è stato di tipo settoriale ( punteggio) e quanto territoriale  </w:t>
        <w:tab/>
        <w:tab/>
      </w:r>
    </w:p>
    <w:p>
      <w:pPr>
        <w:pStyle w:val="Normal"/>
        <w:spacing w:lineRule="auto" w:line="240" w:before="0" w:after="0"/>
        <w:jc w:val="both"/>
        <w:rPr>
          <w:rFonts w:ascii="Times New Roman" w:hAnsi="Times New Roman" w:cs="Times New Roman"/>
        </w:rPr>
      </w:pPr>
      <w:r>
        <w:rPr>
          <w:rFonts w:cs="Times New Roman" w:ascii="Times New Roman" w:hAnsi="Times New Roman"/>
        </w:rPr>
        <w:t>I prodotti finali del focus group sono stat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a verbalizzazione del focus, da cui sono stati tratti numerosi spunti interpretativi utili anche per i quesiti specifici delle singole misure (commenti, esemp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individuazione di una serie di effetti rilevanti, raggruppati nei 4 temi, e descritti anche in termini di rilevanz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descrizione sintetica dei risultati attraverso matrici o grafici cartesia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X – Aspetti trasvers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480" w:hRule="exact"/>
        </w:trPr>
        <w:tc>
          <w:tcPr>
            <w:tcW w:w="5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490"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05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3065"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INDICATORI</w:t>
            </w:r>
          </w:p>
        </w:tc>
        <w:tc>
          <w:tcPr>
            <w:tcW w:w="650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 VALUTATIVO</w:t>
            </w:r>
          </w:p>
        </w:tc>
      </w:tr>
      <w:tr>
        <w:trPr>
          <w:trHeight w:val="167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X.1</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stabilizzare la popolazione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1.1 La ripartizione per età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1.1. Percentuale di persone che lavorano in aziende agricole/ forestali beneficiarie di età: (i) &lt; 30 anni (%); (ii) 30- 39 anni (%); (iii) &gt; 40 anni(%)</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età nei capitoli II, III, IV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presenti in azienda.</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r>
      <w:tr>
        <w:trPr>
          <w:trHeight w:val="15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eastAsia="SimSun;宋体" w:cs="Arial"/>
                <w:b/>
                <w:b/>
                <w:sz w:val="16"/>
                <w:szCs w:val="18"/>
                <w:lang w:eastAsia="zh-CN"/>
              </w:rPr>
            </w:pPr>
            <w:r>
              <w:rPr>
                <w:rFonts w:eastAsia="SimSun;宋体" w:cs="Arial" w:ascii="Arial" w:hAnsi="Arial"/>
                <w:b/>
                <w:sz w:val="16"/>
                <w:szCs w:val="18"/>
                <w:lang w:eastAsia="zh-CN"/>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2  La ripartizione per sesso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2.1. Rapporto tra {donne} e {uomini} tra le persone beneficiarie del sostegn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sesso nei capitoli II, 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 dipendenti presenti nelle aziende beneficiarie.</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2114"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3  Lo spopolamenti rurale è diminuit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X.1- 3.1. Prove di una reale influenza del piano sulla diminuzione dello spopolamento rurale (descrizione, comprese le variazioni della popolazione agricola e della restante popolazione rurale)</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utilizzare anche altre prove, tra cui le informazioni provenienti da indicatori comuni relativi alla migr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
                <w:b/>
                <w:sz w:val="16"/>
                <w:szCs w:val="18"/>
              </w:rPr>
            </w:pPr>
            <w:r>
              <w:rPr>
                <w:rFonts w:cs="Arial" w:ascii="Arial" w:hAnsi="Arial"/>
                <w:sz w:val="16"/>
                <w:szCs w:val="18"/>
              </w:rPr>
              <w:t xml:space="preserve">In Piemonte il problema dello spopolamento rurale si riscontra essenzialmente nelle aree montane marginali ed in alcune situazioni della collina. Peraltro la dinamica demografica risente di numerosi fattori tra cui, recentemente, le brusche variazioni dei saldi migratori. Si può tentare di indagare sulla relazione tra PSR e spopolamento attraverso indagini ad hoc (ad esempio integrando quanto previsto per il capitolo IX) e attraverso contatti con esperti locali. </w:t>
            </w:r>
          </w:p>
        </w:tc>
      </w:tr>
      <w:tr>
        <w:trPr>
          <w:trHeight w:val="3256"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 2.</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garantire occupazione sia all’interno che al di fuori delle aziend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1  Posti di lavoro creati o mantenuti, direttamente o indirettamente col piano, nelle aziende agricole / forest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1.1. Posti di lavoro mantenuti/ creati in aziende agricole/ forestali direttamente/ indirettamente beneficiarie (ETP)</w:t>
            </w:r>
          </w:p>
          <w:p>
            <w:pPr>
              <w:pStyle w:val="Normal"/>
              <w:spacing w:lineRule="auto" w:line="240" w:before="0" w:after="0"/>
              <w:rPr>
                <w:rFonts w:ascii="Arial" w:hAnsi="Arial" w:cs="Arial"/>
                <w:sz w:val="16"/>
                <w:szCs w:val="18"/>
              </w:rPr>
            </w:pPr>
            <w:r>
              <w:rPr>
                <w:rFonts w:cs="Arial" w:ascii="Arial" w:hAnsi="Arial"/>
                <w:sz w:val="16"/>
                <w:szCs w:val="18"/>
              </w:rPr>
              <w:t>di cui titolari (%)</w:t>
            </w:r>
          </w:p>
          <w:p>
            <w:pPr>
              <w:pStyle w:val="Normal"/>
              <w:spacing w:lineRule="auto" w:line="240" w:before="0" w:after="0"/>
              <w:rPr>
                <w:rFonts w:ascii="Arial" w:hAnsi="Arial" w:cs="Arial"/>
                <w:sz w:val="16"/>
                <w:szCs w:val="18"/>
              </w:rPr>
            </w:pPr>
            <w:r>
              <w:rPr>
                <w:rFonts w:cs="Arial" w:ascii="Arial" w:hAnsi="Arial"/>
                <w:sz w:val="16"/>
                <w:szCs w:val="18"/>
              </w:rPr>
              <w:t>(b) di cui lavoro extra- familiare (%)</w:t>
            </w:r>
          </w:p>
          <w:p>
            <w:pPr>
              <w:pStyle w:val="Normal"/>
              <w:spacing w:lineRule="auto" w:line="240" w:before="0" w:after="0"/>
              <w:rPr>
                <w:rFonts w:ascii="Arial" w:hAnsi="Arial" w:cs="Arial"/>
                <w:sz w:val="16"/>
                <w:szCs w:val="18"/>
              </w:rPr>
            </w:pPr>
            <w:r>
              <w:rPr>
                <w:rFonts w:cs="Arial" w:ascii="Arial" w:hAnsi="Arial"/>
                <w:sz w:val="16"/>
                <w:szCs w:val="18"/>
              </w:rPr>
              <w:t>(c) di cui donne(%)</w:t>
            </w:r>
          </w:p>
          <w:p>
            <w:pPr>
              <w:pStyle w:val="Normal"/>
              <w:spacing w:lineRule="auto" w:line="240" w:before="0" w:after="0"/>
              <w:rPr>
                <w:rFonts w:ascii="Arial" w:hAnsi="Arial" w:cs="Arial"/>
                <w:sz w:val="16"/>
                <w:szCs w:val="18"/>
              </w:rPr>
            </w:pPr>
            <w:r>
              <w:rPr>
                <w:rFonts w:cs="Arial" w:ascii="Arial" w:hAnsi="Arial"/>
                <w:sz w:val="16"/>
                <w:szCs w:val="18"/>
              </w:rPr>
              <w:t>(d) di cui posti di lavoro a tempo pieno (%)</w:t>
            </w:r>
          </w:p>
          <w:p>
            <w:pPr>
              <w:pStyle w:val="Normal"/>
              <w:spacing w:lineRule="auto" w:line="240" w:before="0" w:after="0"/>
              <w:rPr>
                <w:rFonts w:ascii="Arial" w:hAnsi="Arial" w:cs="Arial"/>
                <w:sz w:val="16"/>
                <w:szCs w:val="18"/>
              </w:rPr>
            </w:pPr>
            <w:r>
              <w:rPr>
                <w:rFonts w:cs="Arial" w:ascii="Arial" w:hAnsi="Arial"/>
                <w:sz w:val="16"/>
                <w:szCs w:val="18"/>
              </w:rPr>
              <w:t>(e) di cui connessi ad attività remunerative diverse dalla produzione primaria di prodotti agricoli/ forestali (%)</w:t>
            </w:r>
          </w:p>
          <w:p>
            <w:pPr>
              <w:pStyle w:val="Normal"/>
              <w:spacing w:lineRule="auto" w:line="240" w:before="0" w:after="0"/>
              <w:rPr>
                <w:rFonts w:ascii="Arial" w:hAnsi="Arial" w:cs="Arial"/>
                <w:sz w:val="16"/>
                <w:szCs w:val="18"/>
              </w:rPr>
            </w:pPr>
            <w:r>
              <w:rPr>
                <w:rFonts w:cs="Arial" w:ascii="Arial" w:hAnsi="Arial"/>
                <w:sz w:val="16"/>
                <w:szCs w:val="18"/>
              </w:rPr>
              <w:t>(f) di cui indotti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i capitoli I, II, (VII), VIII e IX]</w:t>
            </w:r>
          </w:p>
          <w:p>
            <w:pPr>
              <w:pStyle w:val="Normal"/>
              <w:spacing w:lineRule="auto" w:line="240" w:before="0" w:after="0"/>
              <w:rPr>
                <w:rFonts w:ascii="Arial" w:hAnsi="Arial" w:cs="Arial"/>
                <w:sz w:val="16"/>
                <w:szCs w:val="18"/>
              </w:rPr>
            </w:pPr>
            <w:r>
              <w:rPr>
                <w:rFonts w:cs="Arial" w:ascii="Arial" w:hAnsi="Arial"/>
                <w:sz w:val="16"/>
                <w:szCs w:val="18"/>
              </w:rPr>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la somma degli indicatori relativi agli effetti occupazionali elaborati per i capitoli I. II, VIII e IX. Di notevole difficoltà la stima degli effetti indiretti, che possono essere indagati per via qualitativa attraverso contatti con testimoni privilegiati.</w:t>
            </w:r>
          </w:p>
          <w:p>
            <w:pPr>
              <w:pStyle w:val="Normal"/>
              <w:spacing w:lineRule="auto" w:line="240" w:before="0" w:after="0"/>
              <w:rPr>
                <w:rFonts w:ascii="Arial" w:hAnsi="Arial" w:cs="Arial"/>
                <w:sz w:val="16"/>
                <w:szCs w:val="18"/>
              </w:rPr>
            </w:pPr>
            <w:r>
              <w:rPr>
                <w:rFonts w:cs="Arial" w:ascii="Arial" w:hAnsi="Arial"/>
                <w:sz w:val="16"/>
                <w:szCs w:val="18"/>
              </w:rPr>
              <w:t>Verificare il possibile apporto della banca dati RICA.</w:t>
            </w:r>
          </w:p>
        </w:tc>
      </w:tr>
      <w:tr>
        <w:trPr>
          <w:trHeight w:val="307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2  Posti di lavoro creati o mantenuti, direttamente o indirettamente dal piano, nelle imprese (diverse dalle aziende agricole) delle zone rurali o in comparti legati all’agricoltur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2.1. Posti di lavoro mantenuti/ creati in imprese (diverse dalle aziende agricole) direttamente/ indirettamente beneficiarie (FTE)</w:t>
            </w:r>
          </w:p>
          <w:p>
            <w:pPr>
              <w:pStyle w:val="Normal"/>
              <w:spacing w:lineRule="auto" w:line="240" w:before="0" w:after="0"/>
              <w:rPr>
                <w:rFonts w:ascii="Arial" w:hAnsi="Arial" w:cs="Arial"/>
                <w:sz w:val="16"/>
                <w:szCs w:val="18"/>
              </w:rPr>
            </w:pPr>
            <w:r>
              <w:rPr>
                <w:rFonts w:cs="Arial" w:ascii="Arial" w:hAnsi="Arial"/>
                <w:sz w:val="16"/>
                <w:szCs w:val="18"/>
              </w:rPr>
              <w:t>(a) di cui donne</w:t>
            </w:r>
          </w:p>
          <w:p>
            <w:pPr>
              <w:pStyle w:val="Normal"/>
              <w:spacing w:lineRule="auto" w:line="240" w:before="0" w:after="0"/>
              <w:rPr>
                <w:rFonts w:ascii="Arial" w:hAnsi="Arial" w:cs="Arial"/>
                <w:sz w:val="16"/>
                <w:szCs w:val="18"/>
              </w:rPr>
            </w:pPr>
            <w:r>
              <w:rPr>
                <w:rFonts w:cs="Arial" w:ascii="Arial" w:hAnsi="Arial"/>
                <w:sz w:val="16"/>
                <w:szCs w:val="18"/>
              </w:rPr>
              <w:t>(b) di cui giovani (di età inferiore a 30 anni)</w:t>
            </w:r>
          </w:p>
          <w:p>
            <w:pPr>
              <w:pStyle w:val="Normal"/>
              <w:spacing w:lineRule="auto" w:line="240" w:before="0" w:after="0"/>
              <w:rPr>
                <w:rFonts w:ascii="Arial" w:hAnsi="Arial" w:cs="Arial"/>
                <w:sz w:val="16"/>
                <w:szCs w:val="18"/>
              </w:rPr>
            </w:pPr>
            <w:r>
              <w:rPr>
                <w:rFonts w:cs="Arial" w:ascii="Arial" w:hAnsi="Arial"/>
                <w:sz w:val="16"/>
                <w:szCs w:val="18"/>
              </w:rPr>
              <w:t>(c) di cui connessi alla pluriattività di agricoltori a tempo parziale</w:t>
            </w:r>
          </w:p>
          <w:p>
            <w:pPr>
              <w:pStyle w:val="Normal"/>
              <w:spacing w:lineRule="auto" w:line="240" w:before="0" w:after="0"/>
              <w:rPr>
                <w:rFonts w:ascii="Arial" w:hAnsi="Arial" w:cs="Arial"/>
                <w:sz w:val="16"/>
                <w:szCs w:val="18"/>
              </w:rPr>
            </w:pPr>
            <w:r>
              <w:rPr>
                <w:rFonts w:cs="Arial" w:ascii="Arial" w:hAnsi="Arial"/>
                <w:sz w:val="16"/>
                <w:szCs w:val="18"/>
              </w:rPr>
              <w:t>(d) di cui indotti da effetti a monte e da effetti moltiplicatori del reddit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gli effetti occupazionali riportati nei capitoli VII (misura G) e IX. Di notevole difficoltà la stima degli effetti indiretti, che possono essere indagati per via qualitativa attraverso contatti con testimoni privilegiati.</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3557"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3.</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mantenere o migliorare il reddito della comunità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1  Reddito della popolazione 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1.1. Reddito della popolazione agricola direttamente/ indirettamente beneficiaria (Euro/persona, numero di persone interessate)</w:t>
            </w:r>
          </w:p>
          <w:p>
            <w:pPr>
              <w:pStyle w:val="Normal"/>
              <w:spacing w:lineRule="auto" w:line="240" w:before="0" w:after="0"/>
              <w:rPr>
                <w:rFonts w:ascii="Arial" w:hAnsi="Arial" w:cs="Arial"/>
                <w:sz w:val="16"/>
                <w:szCs w:val="18"/>
              </w:rPr>
            </w:pPr>
            <w:r>
              <w:rPr>
                <w:rFonts w:cs="Arial" w:ascii="Arial" w:hAnsi="Arial"/>
                <w:sz w:val="16"/>
                <w:szCs w:val="18"/>
              </w:rPr>
              <w:t>(a) di cui ‘reddito agricolo familiare’ (%)</w:t>
            </w:r>
          </w:p>
          <w:p>
            <w:pPr>
              <w:pStyle w:val="Normal"/>
              <w:spacing w:lineRule="auto" w:line="240" w:before="0" w:after="0"/>
              <w:rPr>
                <w:rFonts w:ascii="Arial" w:hAnsi="Arial" w:cs="Arial"/>
                <w:sz w:val="16"/>
                <w:szCs w:val="18"/>
              </w:rPr>
            </w:pPr>
            <w:r>
              <w:rPr>
                <w:rFonts w:cs="Arial" w:ascii="Arial" w:hAnsi="Arial"/>
                <w:sz w:val="16"/>
                <w:szCs w:val="18"/>
              </w:rPr>
              <w:t>(b) di cui reddito della forza lavoro extra- familiare nelle aziende (%)</w:t>
            </w:r>
          </w:p>
          <w:p>
            <w:pPr>
              <w:pStyle w:val="Normal"/>
              <w:spacing w:lineRule="auto" w:line="240" w:before="0" w:after="0"/>
              <w:rPr>
                <w:rFonts w:ascii="Arial" w:hAnsi="Arial" w:cs="Arial"/>
                <w:sz w:val="16"/>
                <w:szCs w:val="18"/>
              </w:rPr>
            </w:pPr>
            <w:r>
              <w:rPr>
                <w:rFonts w:cs="Arial" w:ascii="Arial" w:hAnsi="Arial"/>
                <w:sz w:val="16"/>
                <w:szCs w:val="18"/>
              </w:rPr>
              <w:t>(c) di cui connesso alla pluriattività di agricoltori a tempo parziale o ad attività remunerative in azienda diverse dalla produzione primaria di prodotti agricoli/ forestali (%)</w:t>
            </w:r>
          </w:p>
          <w:p>
            <w:pPr>
              <w:pStyle w:val="Normal"/>
              <w:spacing w:lineRule="auto" w:line="240" w:before="0" w:after="0"/>
              <w:rPr>
                <w:rFonts w:ascii="Arial" w:hAnsi="Arial" w:cs="Arial"/>
                <w:color w:val="FF0000"/>
                <w:sz w:val="16"/>
                <w:szCs w:val="18"/>
              </w:rPr>
            </w:pPr>
            <w:r>
              <w:rPr>
                <w:rFonts w:cs="Arial" w:ascii="Arial" w:hAnsi="Arial"/>
                <w:sz w:val="16"/>
                <w:szCs w:val="18"/>
              </w:rPr>
              <w:t>(d) di cui indotto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I, II, III, IV, V,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before="0" w:after="0"/>
              <w:rPr>
                <w:rFonts w:ascii="Arial" w:hAnsi="Arial" w:cs="Arial"/>
                <w:sz w:val="16"/>
                <w:szCs w:val="18"/>
              </w:rPr>
            </w:pPr>
            <w:r>
              <w:rPr>
                <w:rFonts w:cs="Arial" w:ascii="Arial" w:hAnsi="Arial"/>
                <w:sz w:val="16"/>
                <w:szCs w:val="18"/>
              </w:rPr>
              <w:t>Le principali informazioni possono essere desunte dalla banca dati RICA:</w:t>
            </w:r>
          </w:p>
          <w:p>
            <w:pPr>
              <w:pStyle w:val="Corpodeltesto2"/>
              <w:numPr>
                <w:ilvl w:val="0"/>
                <w:numId w:val="19"/>
              </w:numPr>
              <w:spacing w:lineRule="auto" w:line="240" w:before="0" w:after="0"/>
              <w:rPr>
                <w:rFonts w:ascii="Arial" w:hAnsi="Arial" w:cs="Arial"/>
                <w:bCs/>
                <w:sz w:val="16"/>
                <w:szCs w:val="18"/>
              </w:rPr>
            </w:pPr>
            <w:r>
              <w:rPr>
                <w:rFonts w:cs="Arial" w:ascii="Arial" w:hAnsi="Arial"/>
                <w:bCs/>
                <w:sz w:val="16"/>
                <w:szCs w:val="18"/>
              </w:rPr>
              <w:t>redditi dei familiari impegnati nell’attività agricol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dei salariati (non familiari impegnati in aziend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prodotti dalla pluriattività degli agricoltori part time</w:t>
            </w:r>
          </w:p>
          <w:p>
            <w:pPr>
              <w:pStyle w:val="Normal"/>
              <w:numPr>
                <w:ilvl w:val="0"/>
                <w:numId w:val="19"/>
              </w:numPr>
              <w:spacing w:lineRule="auto" w:line="240" w:before="0" w:after="0"/>
              <w:rPr>
                <w:rFonts w:ascii="Arial" w:hAnsi="Arial" w:cs="Arial"/>
                <w:sz w:val="16"/>
                <w:szCs w:val="18"/>
              </w:rPr>
            </w:pPr>
            <w:r>
              <w:rPr>
                <w:rFonts w:cs="Arial" w:ascii="Arial" w:hAnsi="Arial"/>
                <w:bCs/>
                <w:sz w:val="16"/>
                <w:szCs w:val="18"/>
              </w:rPr>
              <w:t>redditi prodotti dell’attività di trasformazione dei prodotti e redditi da altre attività non agricole svolte in azienda (incluso bosco se già non c’è).</w:t>
            </w:r>
          </w:p>
          <w:p>
            <w:pPr>
              <w:pStyle w:val="Normal"/>
              <w:spacing w:lineRule="auto" w:line="240" w:before="0" w:after="0"/>
              <w:rPr>
                <w:rFonts w:ascii="Arial" w:hAnsi="Arial" w:cs="Arial"/>
                <w:bCs/>
                <w:sz w:val="16"/>
                <w:szCs w:val="18"/>
              </w:rPr>
            </w:pPr>
            <w:r>
              <w:rPr>
                <w:rFonts w:cs="Arial" w:ascii="Arial" w:hAnsi="Arial"/>
                <w:bCs/>
                <w:sz w:val="16"/>
                <w:szCs w:val="18"/>
              </w:rPr>
            </w:r>
          </w:p>
          <w:p>
            <w:pPr>
              <w:pStyle w:val="Normal"/>
              <w:spacing w:lineRule="auto" w:line="240" w:before="0" w:after="0"/>
              <w:rPr>
                <w:rFonts w:ascii="Arial" w:hAnsi="Arial" w:cs="Arial"/>
                <w:bCs/>
                <w:sz w:val="16"/>
                <w:szCs w:val="18"/>
              </w:rPr>
            </w:pPr>
            <w:r>
              <w:rPr>
                <w:rFonts w:cs="Arial" w:ascii="Arial" w:hAnsi="Arial"/>
                <w:bCs/>
                <w:sz w:val="16"/>
                <w:szCs w:val="18"/>
              </w:rPr>
            </w:r>
          </w:p>
        </w:tc>
      </w:tr>
      <w:tr>
        <w:trPr>
          <w:trHeight w:val="267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2  Reddito della popolazione extra-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2.1. Reddito della popolazione extra- agricola direttamente/ indirettamente beneficiaria (Euro/persona, numero persone interessate)</w:t>
            </w:r>
          </w:p>
          <w:p>
            <w:pPr>
              <w:pStyle w:val="Normal"/>
              <w:spacing w:lineRule="auto" w:line="240" w:before="0" w:after="0"/>
              <w:rPr>
                <w:rFonts w:ascii="Arial" w:hAnsi="Arial" w:cs="Arial"/>
                <w:sz w:val="16"/>
                <w:szCs w:val="18"/>
              </w:rPr>
            </w:pPr>
            <w:r>
              <w:rPr>
                <w:rFonts w:cs="Arial" w:ascii="Arial" w:hAnsi="Arial"/>
                <w:sz w:val="16"/>
                <w:szCs w:val="18"/>
              </w:rPr>
              <w:t>(a) di cui relativo al turismo rurale (%)</w:t>
            </w:r>
          </w:p>
          <w:p>
            <w:pPr>
              <w:pStyle w:val="Normal"/>
              <w:spacing w:lineRule="auto" w:line="240" w:before="0" w:after="0"/>
              <w:rPr>
                <w:rFonts w:ascii="Arial" w:hAnsi="Arial" w:cs="Arial"/>
                <w:sz w:val="16"/>
                <w:szCs w:val="18"/>
              </w:rPr>
            </w:pPr>
            <w:r>
              <w:rPr>
                <w:rFonts w:cs="Arial" w:ascii="Arial" w:hAnsi="Arial"/>
                <w:sz w:val="16"/>
                <w:szCs w:val="18"/>
              </w:rPr>
              <w:t>(b) di cui relativo ad artigianato/ prodotti locali (%)</w:t>
            </w:r>
          </w:p>
          <w:p>
            <w:pPr>
              <w:pStyle w:val="Normal"/>
              <w:spacing w:lineRule="auto" w:line="240" w:before="0" w:after="0"/>
              <w:rPr>
                <w:rFonts w:ascii="Arial" w:hAnsi="Arial" w:cs="Arial"/>
                <w:sz w:val="16"/>
                <w:szCs w:val="18"/>
              </w:rPr>
            </w:pPr>
            <w:r>
              <w:rPr>
                <w:rFonts w:cs="Arial" w:ascii="Arial" w:hAnsi="Arial"/>
                <w:sz w:val="16"/>
                <w:szCs w:val="18"/>
              </w:rPr>
              <w:t>(c) di cui indotto da effetti a monte e da effetti moltiplicativi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tratta di un indicatore di quantificazione estremamente difficile. Alcune informazioni sugli effetti diretti in termini di reddito si potrebbero derivare dalle risposte al Capitolo IX. Le limitazioni sono dovute ai seguenti motiv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scarsa / non misurabile influenza del PSR a livello complessivo di regione (il che implica la necessità di individuare contesti territoriali circoscritti e idonei in cui il PSR può avere effetti apprezzabili sui beneficiari extra-agricol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forte influenza, nei territori idonei, di altri fattori / politiche interni ed estern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non disponibilità di informazioni statistiche alla scala territoriale e settoriale idonea, né di dati provenienti da rilevazioni dirette;</w:t>
            </w:r>
          </w:p>
          <w:p>
            <w:pPr>
              <w:pStyle w:val="Normal"/>
              <w:spacing w:lineRule="auto" w:line="240" w:before="0" w:after="0"/>
              <w:ind w:left="360" w:hanging="0"/>
              <w:rPr>
                <w:rFonts w:ascii="Arial" w:hAnsi="Arial" w:cs="Arial"/>
                <w:sz w:val="16"/>
                <w:szCs w:val="18"/>
              </w:rPr>
            </w:pPr>
            <w:r>
              <w:rPr>
                <w:rFonts w:cs="Arial" w:ascii="Arial" w:hAnsi="Arial"/>
                <w:sz w:val="16"/>
                <w:szCs w:val="18"/>
              </w:rPr>
              <w:t>Si ritiene necessario, quindi, indagare il fenomeno in modo descrittivo / qualitativo, attraverso casi di studio o interviste a testimoni privilegiati.</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143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4.</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tabs>
                <w:tab w:val="clear" w:pos="708"/>
                <w:tab w:val="left" w:pos="214" w:leader="none"/>
              </w:tabs>
              <w:spacing w:lineRule="auto" w:line="240" w:before="0" w:after="0"/>
              <w:rPr>
                <w:rFonts w:ascii="Arial" w:hAnsi="Arial" w:cs="Arial"/>
                <w:sz w:val="16"/>
                <w:szCs w:val="16"/>
              </w:rPr>
            </w:pPr>
            <w:r>
              <w:rPr>
                <w:rFonts w:cs="Arial" w:ascii="Arial" w:hAnsi="Arial"/>
                <w:sz w:val="16"/>
                <w:szCs w:val="16"/>
              </w:rPr>
              <w:t>In che misura il piano ha migliorato la situazione di mercato dei prodotti agricoli/forestali di bas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1  La produttività è migliorata e/o i costi sono diminuiti nelle principali filiere di produzion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1.1. Rapporto {fatturato} / {costo} nelle principali filiere di produzione beneficiari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produttività/costi nei capitoli I, III, IV,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69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2  Il posizionamento sul mercato (qualità, ecc) delle principali filiere produttive è migliorata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1. Variazione del valore aggiunto per unità di prodotto agricolo/ forestale di base per 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Footer"/>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ISTAT.</w:t>
            </w:r>
          </w:p>
          <w:p>
            <w:pPr>
              <w:pStyle w:val="Footer"/>
              <w:spacing w:lineRule="auto" w:line="240" w:before="0" w:after="0"/>
              <w:rPr>
                <w:rFonts w:ascii="Arial" w:hAnsi="Arial" w:cs="Arial"/>
                <w:sz w:val="16"/>
                <w:szCs w:val="16"/>
              </w:rPr>
            </w:pPr>
            <w:r>
              <w:rPr>
                <w:rFonts w:cs="Arial" w:ascii="Arial" w:hAnsi="Arial"/>
                <w:sz w:val="16"/>
                <w:szCs w:val="16"/>
              </w:rPr>
            </w:r>
          </w:p>
        </w:tc>
      </w:tr>
      <w:tr>
        <w:trPr>
          <w:trHeight w:val="177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 4- 2.2. Percentuale di prodotto agricolo di base la cui qualità è migliorata a qualsiasi stadio delle filiere produttive beneficiarie grazie al piano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53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3. Comprovato  miglioramento del posizionamento sul mercato (descrizion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anche con l’ausilio di focus group</w:t>
            </w:r>
          </w:p>
        </w:tc>
      </w:tr>
      <w:tr>
        <w:trPr>
          <w:trHeight w:val="157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3  Si osserva un’evoluzione positiva del fatturato e del prezzo nelle principali filiere produttiv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1. Variazione delle vendite lorde annuali nel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fatturato/prezzo nei capitoli I, VII, VIII e IX]</w:t>
            </w:r>
          </w:p>
        </w:tc>
        <w:tc>
          <w:tcPr>
            <w:tcW w:w="650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t>.</w:t>
            </w:r>
          </w:p>
        </w:tc>
      </w:tr>
      <w:tr>
        <w:trPr>
          <w:trHeight w:val="153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2. Evoluzione del prezzo per unità di prodotto standard nelle principali filiere produttive beneficiarie (%) [utilizzare anche altre prove, tra cui le informazioni provenienti da indicatori comuni relativi a fatturato/prezzo nei capitoli I, VII, VIII e IX]</w:t>
            </w:r>
          </w:p>
        </w:tc>
        <w:tc>
          <w:tcPr>
            <w:tcW w:w="650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019"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5.</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e al miglioramento dell’ambiente?</w:t>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1  La combinazione di diverse azioni sovvenzionate (all’interno di singoli capitoli o tra capitoli diversi) incentrate su produzione / sviluppo e/o sull’ambiente ha effetti ambientali positiv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1. Percentuale di azioni sovvenzionate completamente/ principalmente finalizzate alla tutela o alla valorizzazione del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per quanto riguarda gli effetti ambientali delle misure del Piano, attingendo ai dati di origine amministrativa raccolti in fase di monitoraggio.</w:t>
            </w:r>
          </w:p>
        </w:tc>
      </w:tr>
      <w:tr>
        <w:trPr>
          <w:trHeight w:val="355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2. Percentuale di azioni sovvenzionate, incentrate sugli aspetti della produzione e dello sviluppo, che producono effetti collaterali positivi per 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grazie a tecnologie più pulite (%)</w:t>
            </w:r>
          </w:p>
          <w:p>
            <w:pPr>
              <w:pStyle w:val="Normal"/>
              <w:spacing w:lineRule="auto" w:line="240" w:before="0" w:after="0"/>
              <w:rPr>
                <w:rFonts w:ascii="Arial" w:hAnsi="Arial" w:cs="Arial"/>
                <w:sz w:val="16"/>
                <w:szCs w:val="16"/>
              </w:rPr>
            </w:pPr>
            <w:r>
              <w:rPr>
                <w:rFonts w:cs="Arial" w:ascii="Arial" w:hAnsi="Arial"/>
                <w:sz w:val="16"/>
                <w:szCs w:val="16"/>
              </w:rPr>
              <w:t>(b) di cui grazie a pratiche agricole migliori o a</w:t>
            </w:r>
          </w:p>
          <w:p>
            <w:pPr>
              <w:pStyle w:val="Normal"/>
              <w:spacing w:lineRule="auto" w:line="240" w:before="0" w:after="0"/>
              <w:rPr>
                <w:rFonts w:ascii="Arial" w:hAnsi="Arial" w:cs="Arial"/>
                <w:sz w:val="16"/>
                <w:szCs w:val="16"/>
              </w:rPr>
            </w:pPr>
            <w:r>
              <w:rPr>
                <w:rFonts w:cs="Arial" w:ascii="Arial" w:hAnsi="Arial"/>
                <w:sz w:val="16"/>
                <w:szCs w:val="16"/>
              </w:rPr>
              <w:t>cambiamento/ mantenimento di modelli di utilizzazione del terreno</w:t>
            </w:r>
          </w:p>
          <w:p>
            <w:pPr>
              <w:pStyle w:val="Normal"/>
              <w:spacing w:lineRule="auto" w:line="240" w:before="0" w:after="0"/>
              <w:rPr>
                <w:rFonts w:ascii="Arial" w:hAnsi="Arial" w:cs="Arial"/>
                <w:sz w:val="16"/>
                <w:szCs w:val="16"/>
              </w:rPr>
            </w:pPr>
            <w:r>
              <w:rPr>
                <w:rFonts w:cs="Arial" w:ascii="Arial" w:hAnsi="Arial"/>
                <w:sz w:val="16"/>
                <w:szCs w:val="16"/>
              </w:rPr>
              <w:t>(tra cui carico del bestiam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ura A – Capitolo I, le misure agroambientali, Capitolo VI, la misura G – Capitolo VII oltre alla misura J – Capitolo IX), attingendo ai dati di origine amministrativa raccolti in fase di monitoraggio.</w:t>
            </w:r>
          </w:p>
        </w:tc>
      </w:tr>
      <w:tr>
        <w:trPr>
          <w:trHeight w:val="240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3. Percentuale di azioni sovvenzionate che hanno generato effetti</w:t>
            </w:r>
          </w:p>
          <w:p>
            <w:pPr>
              <w:pStyle w:val="Normal"/>
              <w:spacing w:lineRule="auto" w:line="240" w:before="0" w:after="0"/>
              <w:rPr>
                <w:rFonts w:ascii="Arial" w:hAnsi="Arial" w:cs="Arial"/>
                <w:sz w:val="16"/>
                <w:szCs w:val="16"/>
              </w:rPr>
            </w:pPr>
            <w:r>
              <w:rPr>
                <w:rFonts w:cs="Arial" w:ascii="Arial" w:hAnsi="Arial"/>
                <w:sz w:val="16"/>
                <w:szCs w:val="16"/>
              </w:rPr>
              <w:t>ambientali negativi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durante la fase di elaborazione/ investimento/ costruzione (%)</w:t>
            </w:r>
          </w:p>
          <w:p>
            <w:pPr>
              <w:pStyle w:val="Normal"/>
              <w:spacing w:lineRule="auto" w:line="240" w:before="0" w:after="0"/>
              <w:rPr>
                <w:rFonts w:ascii="Arial" w:hAnsi="Arial" w:cs="Arial"/>
                <w:sz w:val="16"/>
                <w:szCs w:val="16"/>
              </w:rPr>
            </w:pPr>
            <w:r>
              <w:rPr>
                <w:rFonts w:cs="Arial" w:ascii="Arial" w:hAnsi="Arial"/>
                <w:sz w:val="16"/>
                <w:szCs w:val="16"/>
              </w:rPr>
              <w:t>(b) di cui durante la fase operativ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linea di massima tutti gli interventi del Piano non dovrebbero generare effetti ambientali negativi. Si tratta di un aspetto da chiarire, si suggerisce in particolare un confronto con l’Autorità Ambientale del Piano.</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2  I modelli di utilizzazione del terreno (tra cui carico del bestiame) sono stati mantenuti o si sono evoluti in modo favorevole all’ambient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2.1. Percentuale di territorio nella zona coperta dal piano che ha subito mutamenti positivi (o sono stati evitati mutam. neg.) quanto all’utilizzo del terreno, in relaz. al piano (%)</w:t>
            </w:r>
          </w:p>
          <w:p>
            <w:pPr>
              <w:pStyle w:val="Normal"/>
              <w:spacing w:lineRule="auto" w:line="240" w:before="0" w:after="0"/>
              <w:rPr>
                <w:rFonts w:ascii="Arial" w:hAnsi="Arial" w:cs="Arial"/>
                <w:sz w:val="16"/>
                <w:szCs w:val="16"/>
              </w:rPr>
            </w:pPr>
            <w:r>
              <w:rPr>
                <w:rFonts w:cs="Arial" w:ascii="Arial" w:hAnsi="Arial"/>
                <w:sz w:val="16"/>
                <w:szCs w:val="16"/>
              </w:rPr>
              <w:t>(a) di cui concernent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b) di cui concernente seminativi (agricoltura biologica, rotazione) (%)</w:t>
            </w:r>
          </w:p>
          <w:p>
            <w:pPr>
              <w:pStyle w:val="Normal"/>
              <w:spacing w:lineRule="auto" w:line="240" w:before="0" w:after="0"/>
              <w:rPr>
                <w:rFonts w:ascii="Arial" w:hAnsi="Arial" w:cs="Arial"/>
                <w:sz w:val="16"/>
                <w:szCs w:val="16"/>
              </w:rPr>
            </w:pPr>
            <w:r>
              <w:rPr>
                <w:rFonts w:cs="Arial" w:ascii="Arial" w:hAnsi="Arial"/>
                <w:sz w:val="16"/>
                <w:szCs w:val="16"/>
              </w:rPr>
              <w:t>(c) di cui concernente terreni incolti o aree seminaturali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utilizzazione del terreno nei capitoli 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e misure agroambientali, Capitolo VI, alle misure J miglioramento fondiario e U ricostituzione del potenziale agricolo danneggiato– Capitolo IX, eventualmente considerando anche la misura E indennità compensativa – Capitolo V), attingendo ai dati di origine amministrativa raccolti in fase di monitoraggio.</w:t>
            </w:r>
          </w:p>
        </w:tc>
      </w:tr>
      <w:tr>
        <w:trPr>
          <w:trHeight w:val="210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3  E’ stato evitato o ridotto al minimo l’uso non sostenibile o l’inquinamento delle risorse natur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1. Percentuale di risorse idriche il cui esaurimento è stato contenuto (o il rinnovamento migliorato) grazie al piano (%)</w:t>
            </w:r>
          </w:p>
          <w:p>
            <w:pPr>
              <w:pStyle w:val="Normal"/>
              <w:numPr>
                <w:ilvl w:val="0"/>
                <w:numId w:val="33"/>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ndicatore puòe essere quantificabile a partire dai dati di realizzazione degli interventi relativi alla misura Q – gestione delle risorse idriche in agricoltura (Capitolo IX) posti a confronto con informazioni generali sulle risorse idriche della regione, in collaborazione con il referente di misura. </w:t>
            </w:r>
          </w:p>
        </w:tc>
      </w:tr>
      <w:tr>
        <w:trPr>
          <w:trHeight w:val="199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2. Percentuale di risorse idriche con livelli di inquinamento</w:t>
            </w:r>
          </w:p>
          <w:p>
            <w:pPr>
              <w:pStyle w:val="Normal"/>
              <w:spacing w:lineRule="auto" w:line="240" w:before="0" w:after="0"/>
              <w:rPr>
                <w:rFonts w:ascii="Arial" w:hAnsi="Arial" w:cs="Arial"/>
                <w:sz w:val="16"/>
                <w:szCs w:val="16"/>
              </w:rPr>
            </w:pPr>
            <w:r>
              <w:rPr>
                <w:rFonts w:cs="Arial" w:ascii="Arial" w:hAnsi="Arial"/>
                <w:sz w:val="16"/>
                <w:szCs w:val="16"/>
              </w:rPr>
              <w:t>Ridotti/ stabilizzati grazie al pian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6"/>
              </w:rPr>
              <w:t xml:space="preserve">Tale indicatore si può ricavare attraverso la sintesi degli elementi raccolti nei Capitoli precedenti (in particolare le misure agroambientali, Capitolo VI) e attraverso dati desumibili da indagini </w:t>
            </w:r>
            <w:r>
              <w:rPr>
                <w:rFonts w:cs="Arial" w:ascii="Arial" w:hAnsi="Arial"/>
                <w:i/>
                <w:iCs/>
                <w:sz w:val="16"/>
                <w:szCs w:val="16"/>
              </w:rPr>
              <w:t>ad hoc</w:t>
            </w:r>
            <w:r>
              <w:rPr>
                <w:rFonts w:cs="Arial" w:ascii="Arial" w:hAnsi="Arial"/>
                <w:sz w:val="16"/>
                <w:szCs w:val="16"/>
              </w:rPr>
              <w:t xml:space="preserve"> svolte da Enti preposti al controllo della situazione ambientale</w:t>
            </w:r>
          </w:p>
        </w:tc>
      </w:tr>
      <w:tr>
        <w:trPr>
          <w:trHeight w:val="242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3. Evoluzione dell’emissione annua di gas (effetto serra) (tonnellate di</w:t>
            </w:r>
          </w:p>
          <w:p>
            <w:pPr>
              <w:pStyle w:val="Normal"/>
              <w:spacing w:lineRule="auto" w:line="240" w:before="0" w:after="0"/>
              <w:rPr>
                <w:rFonts w:ascii="Arial" w:hAnsi="Arial" w:cs="Arial"/>
                <w:sz w:val="16"/>
                <w:szCs w:val="16"/>
              </w:rPr>
            </w:pPr>
            <w:r>
              <w:rPr>
                <w:rFonts w:cs="Arial" w:ascii="Arial" w:hAnsi="Arial"/>
                <w:sz w:val="16"/>
                <w:szCs w:val="16"/>
              </w:rPr>
              <w:t>Equivalenti carbonio) per effetto del piano (stime approssimative)</w:t>
            </w:r>
          </w:p>
          <w:p>
            <w:pPr>
              <w:pStyle w:val="Normal"/>
              <w:spacing w:lineRule="auto" w:line="240" w:before="0" w:after="0"/>
              <w:rPr>
                <w:rFonts w:ascii="Arial" w:hAnsi="Arial" w:cs="Arial"/>
                <w:sz w:val="16"/>
                <w:szCs w:val="16"/>
              </w:rPr>
            </w:pPr>
            <w:r>
              <w:rPr>
                <w:rFonts w:cs="Arial" w:ascii="Arial" w:hAnsi="Arial"/>
                <w:sz w:val="16"/>
                <w:szCs w:val="16"/>
              </w:rPr>
              <w:t>(a) di cui da anidride carbonica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da protossido d’azot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 xml:space="preserve">di cui da metano (%)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calcolo di tale indicatore può essere messo in relazione soprattutto con gli effetti della misura H – imboschimento di terreni agricoli (Capitolo IV). Saranno inoltre vagliati i possibili effetti anche di altre misure, anche se non direttamente previsti negli obiettivi delle stesse. Si farà ricorso a coefficienti che permettano di stimare, a partire dall’ampiezza delle superfici oggetto degli interventi, la riduzione dell’emissione di gas serra.</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4  I paesaggi rurali sono stati mantenuti o valorizza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4.1. Percentuale di territorio nella zona coperta dal piano che ha subito</w:t>
            </w:r>
          </w:p>
          <w:p>
            <w:pPr>
              <w:pStyle w:val="Normal"/>
              <w:spacing w:lineRule="auto" w:line="240" w:before="0" w:after="0"/>
              <w:rPr>
                <w:rFonts w:ascii="Arial" w:hAnsi="Arial" w:cs="Arial"/>
                <w:sz w:val="16"/>
                <w:szCs w:val="16"/>
              </w:rPr>
            </w:pPr>
            <w:r>
              <w:rPr>
                <w:rFonts w:cs="Arial" w:ascii="Arial" w:hAnsi="Arial"/>
                <w:sz w:val="16"/>
                <w:szCs w:val="16"/>
              </w:rPr>
              <w:t>effetti positivi (o sono stati evitati effetti negativi) sul paesaggio (%)</w:t>
            </w:r>
          </w:p>
          <w:p>
            <w:pPr>
              <w:pStyle w:val="Normal"/>
              <w:spacing w:lineRule="auto" w:line="240" w:before="0" w:after="0"/>
              <w:rPr>
                <w:rFonts w:ascii="Arial" w:hAnsi="Arial" w:cs="Arial"/>
                <w:sz w:val="16"/>
                <w:szCs w:val="16"/>
              </w:rPr>
            </w:pPr>
            <w:r>
              <w:rPr>
                <w:rFonts w:cs="Arial" w:ascii="Arial" w:hAnsi="Arial"/>
                <w:sz w:val="16"/>
                <w:szCs w:val="16"/>
              </w:rPr>
              <w:t>(a) di cui effetti che hanno contribuito rispettivamente a:</w:t>
            </w:r>
          </w:p>
          <w:p>
            <w:pPr>
              <w:pStyle w:val="Normal"/>
              <w:spacing w:lineRule="auto" w:line="240" w:before="0" w:after="0"/>
              <w:rPr>
                <w:rFonts w:ascii="Arial" w:hAnsi="Arial" w:cs="Arial"/>
                <w:sz w:val="16"/>
                <w:szCs w:val="16"/>
              </w:rPr>
            </w:pPr>
            <w:r>
              <w:rPr>
                <w:rFonts w:cs="Arial" w:ascii="Arial" w:hAnsi="Arial"/>
                <w:sz w:val="16"/>
                <w:szCs w:val="16"/>
              </w:rPr>
              <w:t>- coerenza del paesaggio (%);</w:t>
            </w:r>
          </w:p>
          <w:p>
            <w:pPr>
              <w:pStyle w:val="Normal"/>
              <w:spacing w:lineRule="auto" w:line="240" w:before="0" w:after="0"/>
              <w:rPr>
                <w:rFonts w:ascii="Arial" w:hAnsi="Arial" w:cs="Arial"/>
                <w:sz w:val="16"/>
                <w:szCs w:val="16"/>
              </w:rPr>
            </w:pPr>
            <w:r>
              <w:rPr>
                <w:rFonts w:cs="Arial" w:ascii="Arial" w:hAnsi="Arial"/>
                <w:sz w:val="16"/>
                <w:szCs w:val="16"/>
              </w:rPr>
              <w:t>- differenziazione del paesaggio (omogeneità/ diversità) (%)</w:t>
            </w:r>
          </w:p>
          <w:p>
            <w:pPr>
              <w:pStyle w:val="Normal"/>
              <w:spacing w:lineRule="auto" w:line="240" w:before="0" w:after="0"/>
              <w:rPr>
                <w:rFonts w:ascii="Arial" w:hAnsi="Arial" w:cs="Arial"/>
                <w:sz w:val="16"/>
                <w:szCs w:val="16"/>
              </w:rPr>
            </w:pPr>
            <w:r>
              <w:rPr>
                <w:rFonts w:cs="Arial" w:ascii="Arial" w:hAnsi="Arial"/>
                <w:sz w:val="16"/>
                <w:szCs w:val="16"/>
              </w:rPr>
              <w:t>- identità culturale (%)</w:t>
            </w:r>
          </w:p>
          <w:p>
            <w:pPr>
              <w:pStyle w:val="Normal"/>
              <w:spacing w:lineRule="auto" w:line="240" w:before="0" w:after="0"/>
              <w:rPr>
                <w:rFonts w:ascii="Arial" w:hAnsi="Arial" w:cs="Arial"/>
                <w:sz w:val="16"/>
                <w:szCs w:val="16"/>
              </w:rPr>
            </w:pPr>
            <w:r>
              <w:rPr>
                <w:rFonts w:cs="Arial" w:ascii="Arial" w:hAnsi="Arial"/>
                <w:sz w:val="16"/>
                <w:szCs w:val="16"/>
              </w:rPr>
              <w:t>(b) di cui riguardanti l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aesaggio nei capitoli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yra H – imboschimenti ed alcune azioni della misura F, Capitolo VI, alle misure J miglioramento fondiario e U ricostituzione del potenziale agricolo danneggiato – Capitolo IX, eventualmente considerando anche la misura E indennità compensativa – Capitolo V), attingendo ai dati di origine amministrativa raccolti in fase di monitoraggio.</w:t>
            </w:r>
          </w:p>
        </w:tc>
      </w:tr>
      <w:tr>
        <w:trPr>
          <w:trHeight w:val="2268"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6.</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disposizioni attuative hanno contribuito a massimizzare gli effetti auspicati del piano?</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1  Le azioni convenzionate sono concertate e complementari in modo da creare sinergia attraverso la loro interazione con diversi aspetti delle problematiche / opportunità di sviluppo rural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1.1. Frequenza dei gruppi/ combinazioni di azioni/ progetti, all’interno e/ o tra capitoli, mirati a problematiche/ opportunità di sviluppo rurale (i) in vari stadi delle filiere di produzione agricole/ forestali ; (ii) su diversi aspetti di particolari strozzature e/ o (iii) tali da creare congiuntamente massa critica (%)</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l quesito può essere affrontata attraverso:</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l’elaborazione di una matrice che metta in evidenza la frequenza delle combinazioni tra le misure, con particolare attenzione alle combinazioni che si prestano ad un’azione sinergica nei confronti si specifiche problematiche ed opportunita;</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interviste ai rappresentanti di misura ed altri soggetti rilevanti in grado di mettere in evidenza, con la loro esperienza, situazioni di sinergia o di criticità nella combinazione di misure.</w:t>
            </w:r>
          </w:p>
        </w:tc>
      </w:tr>
      <w:tr>
        <w:trPr>
          <w:trHeight w:val="183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X.6.2  Coloro che aderiscono al piano (aziende, imprese, associazioni…) sono in primo luogo i soggetti che hanno maggiore bisogno e/o potenzialità di sviluppo rurale nella zona interessata (indigenti, capaci, ideatori di progetti promettenti…), grazie ad una serie di disposizioni attuative quali</w:t>
            </w:r>
          </w:p>
          <w:p>
            <w:pPr>
              <w:pStyle w:val="Normal"/>
              <w:autoSpaceDE w:val="false"/>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pubblicizzazione delle possibilità di sostegno, </w:t>
            </w:r>
          </w:p>
          <w:p>
            <w:pPr>
              <w:pStyle w:val="Normal"/>
              <w:autoSpaceDE w:val="false"/>
              <w:spacing w:lineRule="auto" w:line="240" w:before="0" w:after="0"/>
              <w:rPr>
                <w:rFonts w:ascii="Arial" w:hAnsi="Arial" w:cs="Arial"/>
                <w:sz w:val="16"/>
                <w:szCs w:val="16"/>
              </w:rPr>
            </w:pPr>
            <w:r>
              <w:rPr>
                <w:rFonts w:cs="Arial" w:ascii="Arial" w:hAnsi="Arial"/>
                <w:sz w:val="16"/>
                <w:szCs w:val="16"/>
              </w:rPr>
              <w:t>(ii) criteri di selezione / eligibilità,</w:t>
            </w:r>
          </w:p>
          <w:p>
            <w:pPr>
              <w:pStyle w:val="Normal"/>
              <w:autoSpaceDE w:val="false"/>
              <w:spacing w:lineRule="auto" w:line="240" w:before="0" w:after="0"/>
              <w:rPr>
                <w:rFonts w:ascii="Arial" w:hAnsi="Arial" w:cs="Arial"/>
                <w:sz w:val="16"/>
                <w:szCs w:val="16"/>
              </w:rPr>
            </w:pPr>
            <w:r>
              <w:rPr>
                <w:rFonts w:cs="Arial" w:ascii="Arial" w:hAnsi="Arial"/>
                <w:sz w:val="16"/>
                <w:szCs w:val="16"/>
              </w:rPr>
              <w:t>(iii) differenziazione del premio e/o</w:t>
            </w:r>
          </w:p>
          <w:p>
            <w:pPr>
              <w:pStyle w:val="Normal"/>
              <w:autoSpaceDE w:val="false"/>
              <w:spacing w:lineRule="auto" w:line="240" w:before="0" w:after="0"/>
              <w:rPr>
                <w:rFonts w:ascii="Arial" w:hAnsi="Arial" w:cs="Arial"/>
                <w:sz w:val="16"/>
                <w:szCs w:val="16"/>
              </w:rPr>
            </w:pPr>
            <w:r>
              <w:rPr>
                <w:rFonts w:cs="Arial" w:ascii="Arial" w:hAnsi="Arial"/>
                <w:sz w:val="16"/>
                <w:szCs w:val="16"/>
              </w:rPr>
              <w:t>(iv) procedure/criteri per la scelta dei progetti, nonché</w:t>
            </w:r>
          </w:p>
          <w:p>
            <w:pPr>
              <w:pStyle w:val="Normal"/>
              <w:autoSpaceDE w:val="false"/>
              <w:spacing w:lineRule="auto" w:line="240" w:before="0" w:after="0"/>
              <w:rPr>
                <w:rFonts w:ascii="Arial" w:hAnsi="Arial" w:cs="Arial"/>
                <w:sz w:val="16"/>
                <w:szCs w:val="16"/>
              </w:rPr>
            </w:pPr>
            <w:r>
              <w:rPr>
                <w:rFonts w:cs="Arial" w:ascii="Arial" w:hAnsi="Arial"/>
                <w:sz w:val="16"/>
                <w:szCs w:val="16"/>
              </w:rPr>
              <w:t>(v) eliminazione di inutili ritardi e costi burocratici per questi beneficiari</w:t>
            </w:r>
          </w:p>
          <w:p>
            <w:pPr>
              <w:pStyle w:val="Normal"/>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1. Principali tipi di beneficiari diretti e operatori (p. es. aziende, imprese, associazioni, reti; proprietari/ titolari, trasformatori/ commercianti, seminativo/ pascolativo; piccolo/ grande) interessati dal piano (tipologi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Cs/>
                <w:sz w:val="16"/>
                <w:szCs w:val="16"/>
              </w:rPr>
            </w:pPr>
            <w:r>
              <w:rPr>
                <w:rFonts w:cs="Arial" w:ascii="Arial" w:hAnsi="Arial"/>
                <w:sz w:val="16"/>
                <w:szCs w:val="16"/>
              </w:rPr>
              <w:t>E’ possibile effettuare specifiche elaborazioni dei dati raccolti in fase di attuazione del Piano.</w:t>
            </w:r>
          </w:p>
        </w:tc>
      </w:tr>
      <w:tr>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Cs/>
                <w:sz w:val="16"/>
                <w:szCs w:val="16"/>
              </w:rPr>
            </w:pPr>
            <w:r>
              <w:rPr>
                <w:rFonts w:cs="Arial" w:ascii="Arial" w:hAnsi="Arial"/>
                <w:bCs/>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2. Prove di ritardi o costi scoraggianti/inutili per i benefic. dir./ operatori (descriz.)</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in particolare esperti delle organizzazioni di rappresentanza delle principali categorie di potenziali beneficiar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8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X. 6.3  Gli effetti di leva sono stati massimizzati attraverso una combinazione di criteri di selezione / eleggibilità, differenziazione del premio o procedure / criteri per la scelta dei progetti </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3.1. Indice di leva = rapporto tra {spesa totale da parte dei beneficiari diretti per le azioni sovvenzionate } e {cofinanziamento pubblico}</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assimizzazione dell’effetto di leva può essere indagata attraverso un esame dei criteri attuativi dei principali bandi e un confronto con testimoni privilegiati . Un prezioso contributo potrà essere fornito anche dai referenti di misura.</w:t>
            </w:r>
          </w:p>
        </w:tc>
      </w:tr>
      <w:tr>
        <w:trPr>
          <w:trHeight w:val="157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4  Gli effetti inerziali sono stati evitati grazie ad una combinazione di criteri di selezione / differenziazione del premio o procedure / criteri per la scelta dei proget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4.1. Prove di effetti inerziali (descrizione e quantificazione approssimativ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11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5  Gli effetti indiretti positivi (soprattutto gli effetti a monte) sono stati massimizzati</w:t>
            </w:r>
          </w:p>
        </w:tc>
        <w:tc>
          <w:tcPr>
            <w:tcW w:w="306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5.1. Prove di azioni/ progetti che hanno avuto effetti indiretti positivi (descrizione)</w:t>
            </w:r>
          </w:p>
        </w:tc>
        <w:tc>
          <w:tcPr>
            <w:tcW w:w="650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o approccio del punto precedente. Inoltre si può tentare una quantificazione delle ricadute complessive del piano attraverso strumenti econometrici (tavole intersettorial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7"/>
      <w:headerReference w:type="first" r:id="rId58"/>
      <w:footerReference w:type="default" r:id="rId59"/>
      <w:footerReference w:type="first" r:id="rId60"/>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
              <wp:simplePos x="0" y="0"/>
              <wp:positionH relativeFrom="column">
                <wp:posOffset>-6985</wp:posOffset>
              </wp:positionH>
              <wp:positionV relativeFrom="paragraph">
                <wp:posOffset>3810</wp:posOffset>
              </wp:positionV>
              <wp:extent cx="55797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4">
              <wp:simplePos x="0" y="0"/>
              <wp:positionH relativeFrom="column">
                <wp:posOffset>-10536555</wp:posOffset>
              </wp:positionH>
              <wp:positionV relativeFrom="paragraph">
                <wp:posOffset>45720</wp:posOffset>
              </wp:positionV>
              <wp:extent cx="61201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8">
              <wp:simplePos x="0" y="0"/>
              <wp:positionH relativeFrom="column">
                <wp:posOffset>-6985</wp:posOffset>
              </wp:positionH>
              <wp:positionV relativeFrom="paragraph">
                <wp:posOffset>3810</wp:posOffset>
              </wp:positionV>
              <wp:extent cx="899985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67">
              <wp:simplePos x="0" y="0"/>
              <wp:positionH relativeFrom="column">
                <wp:posOffset>-10536555</wp:posOffset>
              </wp:positionH>
              <wp:positionV relativeFrom="paragraph">
                <wp:posOffset>45720</wp:posOffset>
              </wp:positionV>
              <wp:extent cx="612013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2</w:t>
    </w:r>
    <w:r>
      <w:rPr>
        <w:sz w:val="18"/>
        <w:i/>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93">
              <wp:simplePos x="0" y="0"/>
              <wp:positionH relativeFrom="column">
                <wp:posOffset>-6985</wp:posOffset>
              </wp:positionH>
              <wp:positionV relativeFrom="paragraph">
                <wp:posOffset>3810</wp:posOffset>
              </wp:positionV>
              <wp:extent cx="89998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8.1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2">
              <wp:simplePos x="0" y="0"/>
              <wp:positionH relativeFrom="column">
                <wp:posOffset>-10536555</wp:posOffset>
              </wp:positionH>
              <wp:positionV relativeFrom="paragraph">
                <wp:posOffset>45720</wp:posOffset>
              </wp:positionV>
              <wp:extent cx="612013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347.75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0</w:t>
    </w:r>
    <w:r>
      <w:rPr>
        <w:sz w:val="18"/>
        <w:i/>
        <w:szCs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1">
              <wp:simplePos x="0" y="0"/>
              <wp:positionH relativeFrom="column">
                <wp:posOffset>-6985</wp:posOffset>
              </wp:positionH>
              <wp:positionV relativeFrom="paragraph">
                <wp:posOffset>17780</wp:posOffset>
              </wp:positionV>
              <wp:extent cx="55797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0">
              <wp:simplePos x="0" y="0"/>
              <wp:positionH relativeFrom="column">
                <wp:posOffset>-10536555</wp:posOffset>
              </wp:positionH>
              <wp:positionV relativeFrom="paragraph">
                <wp:posOffset>45720</wp:posOffset>
              </wp:positionV>
              <wp:extent cx="612013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3</w:t>
    </w:r>
    <w:r>
      <w:rPr>
        <w:sz w:val="18"/>
        <w:i/>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0">
              <wp:simplePos x="0" y="0"/>
              <wp:positionH relativeFrom="column">
                <wp:posOffset>-6985</wp:posOffset>
              </wp:positionH>
              <wp:positionV relativeFrom="paragraph">
                <wp:posOffset>3810</wp:posOffset>
              </wp:positionV>
              <wp:extent cx="899985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7">
              <wp:simplePos x="0" y="0"/>
              <wp:positionH relativeFrom="column">
                <wp:posOffset>-10536555</wp:posOffset>
              </wp:positionH>
              <wp:positionV relativeFrom="paragraph">
                <wp:posOffset>45720</wp:posOffset>
              </wp:positionV>
              <wp:extent cx="61201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7</w:t>
    </w:r>
    <w:r>
      <w:rPr>
        <w:sz w:val="18"/>
        <w:i/>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4">
              <wp:simplePos x="0" y="0"/>
              <wp:positionH relativeFrom="column">
                <wp:posOffset>-6985</wp:posOffset>
              </wp:positionH>
              <wp:positionV relativeFrom="paragraph">
                <wp:posOffset>17780</wp:posOffset>
              </wp:positionV>
              <wp:extent cx="89998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3">
              <wp:simplePos x="0" y="0"/>
              <wp:positionH relativeFrom="column">
                <wp:posOffset>-10536555</wp:posOffset>
              </wp:positionH>
              <wp:positionV relativeFrom="paragraph">
                <wp:posOffset>45720</wp:posOffset>
              </wp:positionV>
              <wp:extent cx="612013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4</w:t>
    </w:r>
    <w:r>
      <w:rPr>
        <w:sz w:val="18"/>
        <w:i/>
        <w:szCs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3">
              <wp:simplePos x="0" y="0"/>
              <wp:positionH relativeFrom="column">
                <wp:posOffset>-6985</wp:posOffset>
              </wp:positionH>
              <wp:positionV relativeFrom="paragraph">
                <wp:posOffset>17780</wp:posOffset>
              </wp:positionV>
              <wp:extent cx="55797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2">
              <wp:simplePos x="0" y="0"/>
              <wp:positionH relativeFrom="column">
                <wp:posOffset>-10536555</wp:posOffset>
              </wp:positionH>
              <wp:positionV relativeFrom="paragraph">
                <wp:posOffset>45720</wp:posOffset>
              </wp:positionV>
              <wp:extent cx="612013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9</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0">
              <wp:simplePos x="0" y="0"/>
              <wp:positionH relativeFrom="column">
                <wp:posOffset>-6985</wp:posOffset>
              </wp:positionH>
              <wp:positionV relativeFrom="paragraph">
                <wp:posOffset>17780</wp:posOffset>
              </wp:positionV>
              <wp:extent cx="55797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9">
              <wp:simplePos x="0" y="0"/>
              <wp:positionH relativeFrom="column">
                <wp:posOffset>-10536555</wp:posOffset>
              </wp:positionH>
              <wp:positionV relativeFrom="paragraph">
                <wp:posOffset>45720</wp:posOffset>
              </wp:positionV>
              <wp:extent cx="612013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8</w:t>
    </w:r>
    <w:r>
      <w:rPr>
        <w:sz w:val="18"/>
        <w:i/>
        <w:szCs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1">
              <wp:simplePos x="0" y="0"/>
              <wp:positionH relativeFrom="column">
                <wp:posOffset>-6985</wp:posOffset>
              </wp:positionH>
              <wp:positionV relativeFrom="paragraph">
                <wp:posOffset>17780</wp:posOffset>
              </wp:positionV>
              <wp:extent cx="899985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right" w:pos="13467" w:leader="none"/>
        <w:tab w:val="center" w:pos="13892"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25">
              <wp:simplePos x="0" y="0"/>
              <wp:positionH relativeFrom="column">
                <wp:posOffset>-10536555</wp:posOffset>
              </wp:positionH>
              <wp:positionV relativeFrom="paragraph">
                <wp:posOffset>45720</wp:posOffset>
              </wp:positionV>
              <wp:extent cx="612013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5</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
              <wp:simplePos x="0" y="0"/>
              <wp:positionH relativeFrom="column">
                <wp:posOffset>-6985</wp:posOffset>
              </wp:positionH>
              <wp:positionV relativeFrom="paragraph">
                <wp:posOffset>1905</wp:posOffset>
              </wp:positionV>
              <wp:extent cx="576008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9">
              <wp:simplePos x="0" y="0"/>
              <wp:positionH relativeFrom="column">
                <wp:posOffset>-10536555</wp:posOffset>
              </wp:positionH>
              <wp:positionV relativeFrom="paragraph">
                <wp:posOffset>45720</wp:posOffset>
              </wp:positionV>
              <wp:extent cx="612013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7</w:t>
    </w:r>
    <w:r>
      <w:rPr>
        <w:sz w:val="18"/>
        <w:i/>
        <w:szCs w:val="18"/>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48">
              <wp:simplePos x="0" y="0"/>
              <wp:positionH relativeFrom="column">
                <wp:posOffset>-6985</wp:posOffset>
              </wp:positionH>
              <wp:positionV relativeFrom="paragraph">
                <wp:posOffset>3810</wp:posOffset>
              </wp:positionV>
              <wp:extent cx="899985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142">
              <wp:simplePos x="0" y="0"/>
              <wp:positionH relativeFrom="column">
                <wp:posOffset>-10536555</wp:posOffset>
              </wp:positionH>
              <wp:positionV relativeFrom="paragraph">
                <wp:posOffset>45720</wp:posOffset>
              </wp:positionV>
              <wp:extent cx="612013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4</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7">
              <wp:simplePos x="0" y="0"/>
              <wp:positionH relativeFrom="column">
                <wp:posOffset>-6985</wp:posOffset>
              </wp:positionH>
              <wp:positionV relativeFrom="paragraph">
                <wp:posOffset>3810</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6">
              <wp:simplePos x="0" y="0"/>
              <wp:positionH relativeFrom="column">
                <wp:posOffset>-10536555</wp:posOffset>
              </wp:positionH>
              <wp:positionV relativeFrom="paragraph">
                <wp:posOffset>45720</wp:posOffset>
              </wp:positionV>
              <wp:extent cx="61201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w:t>
    </w:r>
    <w:r>
      <w:rPr>
        <w:sz w:val="18"/>
        <w:i/>
        <w:szCs w:val="18"/>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6">
              <wp:simplePos x="0" y="0"/>
              <wp:positionH relativeFrom="column">
                <wp:posOffset>-6985</wp:posOffset>
              </wp:positionH>
              <wp:positionV relativeFrom="paragraph">
                <wp:posOffset>3810</wp:posOffset>
              </wp:positionV>
              <wp:extent cx="899985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35">
              <wp:simplePos x="0" y="0"/>
              <wp:positionH relativeFrom="column">
                <wp:posOffset>-10536555</wp:posOffset>
              </wp:positionH>
              <wp:positionV relativeFrom="paragraph">
                <wp:posOffset>45720</wp:posOffset>
              </wp:positionV>
              <wp:extent cx="612013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8</w:t>
    </w:r>
    <w:r>
      <w:rPr>
        <w:sz w:val="18"/>
        <w:i/>
        <w:szCs w:val="18"/>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4">
              <wp:simplePos x="0" y="0"/>
              <wp:positionH relativeFrom="column">
                <wp:posOffset>-6985</wp:posOffset>
              </wp:positionH>
              <wp:positionV relativeFrom="paragraph">
                <wp:posOffset>3810</wp:posOffset>
              </wp:positionV>
              <wp:extent cx="899985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02">
              <wp:simplePos x="0" y="0"/>
              <wp:positionH relativeFrom="column">
                <wp:posOffset>-10536555</wp:posOffset>
              </wp:positionH>
              <wp:positionV relativeFrom="paragraph">
                <wp:posOffset>45720</wp:posOffset>
              </wp:positionV>
              <wp:extent cx="612013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7</w:t>
    </w:r>
    <w:r>
      <w:rPr>
        <w:sz w:val="18"/>
        <w:i/>
        <w:szCs w:val="18"/>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56">
              <wp:simplePos x="0" y="0"/>
              <wp:positionH relativeFrom="column">
                <wp:posOffset>-6985</wp:posOffset>
              </wp:positionH>
              <wp:positionV relativeFrom="paragraph">
                <wp:posOffset>3810</wp:posOffset>
              </wp:positionV>
              <wp:extent cx="557974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55">
              <wp:simplePos x="0" y="0"/>
              <wp:positionH relativeFrom="column">
                <wp:posOffset>-10536555</wp:posOffset>
              </wp:positionH>
              <wp:positionV relativeFrom="paragraph">
                <wp:posOffset>45720</wp:posOffset>
              </wp:positionV>
              <wp:extent cx="612013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5</w:t>
    </w:r>
    <w:r>
      <w:rPr>
        <w:sz w:val="18"/>
        <w:i/>
        <w:szCs w:val="18"/>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22">
              <wp:simplePos x="0" y="0"/>
              <wp:positionH relativeFrom="column">
                <wp:posOffset>-6985</wp:posOffset>
              </wp:positionH>
              <wp:positionV relativeFrom="paragraph">
                <wp:posOffset>3810</wp:posOffset>
              </wp:positionV>
              <wp:extent cx="899985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13">
              <wp:simplePos x="0" y="0"/>
              <wp:positionH relativeFrom="column">
                <wp:posOffset>-10536555</wp:posOffset>
              </wp:positionH>
              <wp:positionV relativeFrom="paragraph">
                <wp:posOffset>45720</wp:posOffset>
              </wp:positionV>
              <wp:extent cx="612013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67</w:t>
    </w:r>
    <w:r>
      <w:rPr>
        <w:sz w:val="18"/>
        <w:i/>
        <w:szCs w:val="18"/>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71">
              <wp:simplePos x="0" y="0"/>
              <wp:positionH relativeFrom="column">
                <wp:posOffset>-6985</wp:posOffset>
              </wp:positionH>
              <wp:positionV relativeFrom="paragraph">
                <wp:posOffset>3810</wp:posOffset>
              </wp:positionV>
              <wp:extent cx="557974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70">
              <wp:simplePos x="0" y="0"/>
              <wp:positionH relativeFrom="column">
                <wp:posOffset>-10536555</wp:posOffset>
              </wp:positionH>
              <wp:positionV relativeFrom="paragraph">
                <wp:posOffset>45720</wp:posOffset>
              </wp:positionV>
              <wp:extent cx="612013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8</w:t>
    </w:r>
    <w:r>
      <w:rPr>
        <w:sz w:val="18"/>
        <w:i/>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86">
              <wp:simplePos x="0" y="0"/>
              <wp:positionH relativeFrom="column">
                <wp:posOffset>-6985</wp:posOffset>
              </wp:positionH>
              <wp:positionV relativeFrom="paragraph">
                <wp:posOffset>3810</wp:posOffset>
              </wp:positionV>
              <wp:extent cx="55797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181">
              <wp:simplePos x="0" y="0"/>
              <wp:positionH relativeFrom="column">
                <wp:posOffset>-10536555</wp:posOffset>
              </wp:positionH>
              <wp:positionV relativeFrom="paragraph">
                <wp:posOffset>45720</wp:posOffset>
              </wp:positionV>
              <wp:extent cx="61201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7</w:t>
    </w:r>
    <w:r>
      <w:rPr>
        <w:sz w:val="18"/>
        <w:i/>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4">
              <wp:simplePos x="0" y="0"/>
              <wp:positionH relativeFrom="column">
                <wp:posOffset>-6985</wp:posOffset>
              </wp:positionH>
              <wp:positionV relativeFrom="paragraph">
                <wp:posOffset>3810</wp:posOffset>
              </wp:positionV>
              <wp:extent cx="57600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33">
              <wp:simplePos x="0" y="0"/>
              <wp:positionH relativeFrom="column">
                <wp:posOffset>-10536555</wp:posOffset>
              </wp:positionH>
              <wp:positionV relativeFrom="paragraph">
                <wp:posOffset>45720</wp:posOffset>
              </wp:positionV>
              <wp:extent cx="61201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2">
              <wp:simplePos x="0" y="0"/>
              <wp:positionH relativeFrom="column">
                <wp:posOffset>-6985</wp:posOffset>
              </wp:positionH>
              <wp:positionV relativeFrom="paragraph">
                <wp:posOffset>3810</wp:posOffset>
              </wp:positionV>
              <wp:extent cx="899985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22">
              <wp:simplePos x="0" y="0"/>
              <wp:positionH relativeFrom="column">
                <wp:posOffset>-10536555</wp:posOffset>
              </wp:positionH>
              <wp:positionV relativeFrom="paragraph">
                <wp:posOffset>45720</wp:posOffset>
              </wp:positionV>
              <wp:extent cx="61201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8</w:t>
    </w:r>
    <w:r>
      <w:rPr>
        <w:sz w:val="18"/>
        <w:i/>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46">
              <wp:simplePos x="0" y="0"/>
              <wp:positionH relativeFrom="column">
                <wp:posOffset>-6985</wp:posOffset>
              </wp:positionH>
              <wp:positionV relativeFrom="paragraph">
                <wp:posOffset>3810</wp:posOffset>
              </wp:positionV>
              <wp:extent cx="899985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45">
              <wp:simplePos x="0" y="0"/>
              <wp:positionH relativeFrom="column">
                <wp:posOffset>-10536555</wp:posOffset>
              </wp:positionH>
              <wp:positionV relativeFrom="paragraph">
                <wp:posOffset>45720</wp:posOffset>
              </wp:positionV>
              <wp:extent cx="61201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8</w:t>
    </w:r>
    <w:r>
      <w:rPr>
        <w:sz w:val="18"/>
        <w:i/>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5">
              <wp:simplePos x="0" y="0"/>
              <wp:positionH relativeFrom="column">
                <wp:posOffset>-6985</wp:posOffset>
              </wp:positionH>
              <wp:positionV relativeFrom="paragraph">
                <wp:posOffset>3810</wp:posOffset>
              </wp:positionV>
              <wp:extent cx="557974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63">
              <wp:simplePos x="0" y="0"/>
              <wp:positionH relativeFrom="column">
                <wp:posOffset>-10536555</wp:posOffset>
              </wp:positionH>
              <wp:positionV relativeFrom="paragraph">
                <wp:posOffset>45720</wp:posOffset>
              </wp:positionV>
              <wp:extent cx="612013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1</w:t>
    </w:r>
    <w:r>
      <w:rPr>
        <w:sz w:val="18"/>
        <w:i/>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9">
              <wp:simplePos x="0" y="0"/>
              <wp:positionH relativeFrom="column">
                <wp:posOffset>-6985</wp:posOffset>
              </wp:positionH>
              <wp:positionV relativeFrom="paragraph">
                <wp:posOffset>3810</wp:posOffset>
              </wp:positionV>
              <wp:extent cx="55797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58">
              <wp:simplePos x="0" y="0"/>
              <wp:positionH relativeFrom="column">
                <wp:posOffset>-10536555</wp:posOffset>
              </wp:positionH>
              <wp:positionV relativeFrom="paragraph">
                <wp:posOffset>45720</wp:posOffset>
              </wp:positionV>
              <wp:extent cx="61201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9</w:t>
    </w:r>
    <w:r>
      <w:rPr>
        <w:sz w:val="18"/>
        <w:i/>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98">
              <wp:simplePos x="0" y="0"/>
              <wp:positionH relativeFrom="column">
                <wp:posOffset>-6985</wp:posOffset>
              </wp:positionH>
              <wp:positionV relativeFrom="paragraph">
                <wp:posOffset>3810</wp:posOffset>
              </wp:positionV>
              <wp:extent cx="89998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88">
              <wp:simplePos x="0" y="0"/>
              <wp:positionH relativeFrom="column">
                <wp:posOffset>-10536555</wp:posOffset>
              </wp:positionH>
              <wp:positionV relativeFrom="paragraph">
                <wp:posOffset>45720</wp:posOffset>
              </wp:positionV>
              <wp:extent cx="61201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2</w:t>
    </w:r>
    <w:r>
      <w:rPr>
        <w:sz w:val="18"/>
        <w:i/>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Nel caso della Misura C - Formazione sono beneficiari diretti gli enti formatori; tuttavia i quesiti valutativi pongono al centro i conduttori, o gli addetti a enti, che ricevono il servi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column">
                <wp:posOffset>13970</wp:posOffset>
              </wp:positionH>
              <wp:positionV relativeFrom="paragraph">
                <wp:posOffset>449580</wp:posOffset>
              </wp:positionV>
              <wp:extent cx="56159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6">
              <wp:simplePos x="0" y="0"/>
              <wp:positionH relativeFrom="column">
                <wp:posOffset>13970</wp:posOffset>
              </wp:positionH>
              <wp:positionV relativeFrom="paragraph">
                <wp:posOffset>449580</wp:posOffset>
              </wp:positionV>
              <wp:extent cx="899985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94">
              <wp:simplePos x="0" y="0"/>
              <wp:positionH relativeFrom="column">
                <wp:posOffset>13970</wp:posOffset>
              </wp:positionH>
              <wp:positionV relativeFrom="paragraph">
                <wp:posOffset>449580</wp:posOffset>
              </wp:positionV>
              <wp:extent cx="89998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9.75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99">
              <wp:simplePos x="0" y="0"/>
              <wp:positionH relativeFrom="column">
                <wp:posOffset>13970</wp:posOffset>
              </wp:positionH>
              <wp:positionV relativeFrom="paragraph">
                <wp:posOffset>449580</wp:posOffset>
              </wp:positionV>
              <wp:extent cx="561594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07">
              <wp:simplePos x="0" y="0"/>
              <wp:positionH relativeFrom="column">
                <wp:posOffset>13970</wp:posOffset>
              </wp:positionH>
              <wp:positionV relativeFrom="paragraph">
                <wp:posOffset>449580</wp:posOffset>
              </wp:positionV>
              <wp:extent cx="89998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2">
              <wp:simplePos x="0" y="0"/>
              <wp:positionH relativeFrom="column">
                <wp:posOffset>13970</wp:posOffset>
              </wp:positionH>
              <wp:positionV relativeFrom="paragraph">
                <wp:posOffset>449580</wp:posOffset>
              </wp:positionV>
              <wp:extent cx="899985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11">
              <wp:simplePos x="0" y="0"/>
              <wp:positionH relativeFrom="column">
                <wp:posOffset>13970</wp:posOffset>
              </wp:positionH>
              <wp:positionV relativeFrom="paragraph">
                <wp:posOffset>449580</wp:posOffset>
              </wp:positionV>
              <wp:extent cx="561594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08">
              <wp:simplePos x="0" y="0"/>
              <wp:positionH relativeFrom="column">
                <wp:posOffset>13970</wp:posOffset>
              </wp:positionH>
              <wp:positionV relativeFrom="paragraph">
                <wp:posOffset>449580</wp:posOffset>
              </wp:positionV>
              <wp:extent cx="561594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19">
              <wp:simplePos x="0" y="0"/>
              <wp:positionH relativeFrom="column">
                <wp:posOffset>13970</wp:posOffset>
              </wp:positionH>
              <wp:positionV relativeFrom="paragraph">
                <wp:posOffset>449580</wp:posOffset>
              </wp:positionV>
              <wp:extent cx="899985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33">
              <wp:simplePos x="0" y="0"/>
              <wp:positionH relativeFrom="column">
                <wp:posOffset>13970</wp:posOffset>
              </wp:positionH>
              <wp:positionV relativeFrom="paragraph">
                <wp:posOffset>449580</wp:posOffset>
              </wp:positionV>
              <wp:extent cx="561594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54">
              <wp:simplePos x="0" y="0"/>
              <wp:positionH relativeFrom="column">
                <wp:posOffset>13970</wp:posOffset>
              </wp:positionH>
              <wp:positionV relativeFrom="paragraph">
                <wp:posOffset>449580</wp:posOffset>
              </wp:positionV>
              <wp:extent cx="899985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34">
              <wp:simplePos x="0" y="0"/>
              <wp:positionH relativeFrom="column">
                <wp:posOffset>13970</wp:posOffset>
              </wp:positionH>
              <wp:positionV relativeFrom="paragraph">
                <wp:posOffset>449580</wp:posOffset>
              </wp:positionV>
              <wp:extent cx="899985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9">
              <wp:simplePos x="0" y="0"/>
              <wp:positionH relativeFrom="column">
                <wp:posOffset>13970</wp:posOffset>
              </wp:positionH>
              <wp:positionV relativeFrom="paragraph">
                <wp:posOffset>449580</wp:posOffset>
              </wp:positionV>
              <wp:extent cx="561594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7">
              <wp:simplePos x="0" y="0"/>
              <wp:positionH relativeFrom="column">
                <wp:posOffset>13970</wp:posOffset>
              </wp:positionH>
              <wp:positionV relativeFrom="paragraph">
                <wp:posOffset>449580</wp:posOffset>
              </wp:positionV>
              <wp:extent cx="561594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9">
              <wp:simplePos x="0" y="0"/>
              <wp:positionH relativeFrom="column">
                <wp:posOffset>13970</wp:posOffset>
              </wp:positionH>
              <wp:positionV relativeFrom="paragraph">
                <wp:posOffset>449580</wp:posOffset>
              </wp:positionV>
              <wp:extent cx="899985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0">
              <wp:simplePos x="0" y="0"/>
              <wp:positionH relativeFrom="column">
                <wp:posOffset>13970</wp:posOffset>
              </wp:positionH>
              <wp:positionV relativeFrom="paragraph">
                <wp:posOffset>449580</wp:posOffset>
              </wp:positionV>
              <wp:extent cx="899985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ind w:right="-286" w:hanging="0"/>
      <w:rPr>
        <w:rFonts w:eastAsia="Calibri;Century Gothic" w:cs="Calibri;Century Gothic"/>
      </w:rPr>
    </w:pPr>
    <w:r>
      <w:rPr>
        <w:rFonts w:eastAsia="Calibri;Century Gothic" w:cs="Calibri;Century Gothic"/>
      </w:rPr>
      <w:t xml:space="preserve">                                                                                                                                                                                                                                                                                                                                                                                                   </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191">
              <wp:simplePos x="0" y="0"/>
              <wp:positionH relativeFrom="column">
                <wp:posOffset>13970</wp:posOffset>
              </wp:positionH>
              <wp:positionV relativeFrom="paragraph">
                <wp:posOffset>449580</wp:posOffset>
              </wp:positionV>
              <wp:extent cx="56159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40">
              <wp:simplePos x="0" y="0"/>
              <wp:positionH relativeFrom="column">
                <wp:posOffset>-12361545</wp:posOffset>
              </wp:positionH>
              <wp:positionV relativeFrom="paragraph">
                <wp:posOffset>429895</wp:posOffset>
              </wp:positionV>
              <wp:extent cx="61201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1">
              <wp:simplePos x="0" y="0"/>
              <wp:positionH relativeFrom="column">
                <wp:posOffset>-75565</wp:posOffset>
              </wp:positionH>
              <wp:positionV relativeFrom="paragraph">
                <wp:posOffset>-1249045</wp:posOffset>
              </wp:positionV>
              <wp:extent cx="595820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0297140</wp:posOffset>
              </wp:positionH>
              <wp:positionV relativeFrom="paragraph">
                <wp:posOffset>1957070</wp:posOffset>
              </wp:positionV>
              <wp:extent cx="61201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0102830</wp:posOffset>
              </wp:positionH>
              <wp:positionV relativeFrom="paragraph">
                <wp:posOffset>-1169035</wp:posOffset>
              </wp:positionV>
              <wp:extent cx="61201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36">
              <wp:simplePos x="0" y="0"/>
              <wp:positionH relativeFrom="column">
                <wp:posOffset>-12361545</wp:posOffset>
              </wp:positionH>
              <wp:positionV relativeFrom="paragraph">
                <wp:posOffset>429895</wp:posOffset>
              </wp:positionV>
              <wp:extent cx="61201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75565</wp:posOffset>
              </wp:positionH>
              <wp:positionV relativeFrom="paragraph">
                <wp:posOffset>-1249045</wp:posOffset>
              </wp:positionV>
              <wp:extent cx="59582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50.9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20297140</wp:posOffset>
              </wp:positionH>
              <wp:positionV relativeFrom="paragraph">
                <wp:posOffset>1957070</wp:posOffset>
              </wp:positionV>
              <wp:extent cx="61201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20102830</wp:posOffset>
              </wp:positionH>
              <wp:positionV relativeFrom="paragraph">
                <wp:posOffset>-1169035</wp:posOffset>
              </wp:positionV>
              <wp:extent cx="61201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50.9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75565</wp:posOffset>
              </wp:positionH>
              <wp:positionV relativeFrom="paragraph">
                <wp:posOffset>271780</wp:posOffset>
              </wp:positionV>
              <wp:extent cx="57600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5.95pt;margin-top:21.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column">
                <wp:posOffset>13970</wp:posOffset>
              </wp:positionH>
              <wp:positionV relativeFrom="paragraph">
                <wp:posOffset>449580</wp:posOffset>
              </wp:positionV>
              <wp:extent cx="89998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mc:AlternateContent>
        <mc:Choice Requires="wps">
          <w:drawing>
            <wp:anchor behindDoc="1" distT="0" distB="0" distL="0" distR="0" simplePos="0" locked="0" layoutInCell="0" allowOverlap="1" relativeHeight="12">
              <wp:simplePos x="0" y="0"/>
              <wp:positionH relativeFrom="column">
                <wp:posOffset>-34925</wp:posOffset>
              </wp:positionH>
              <wp:positionV relativeFrom="paragraph">
                <wp:posOffset>438785</wp:posOffset>
              </wp:positionV>
              <wp:extent cx="899985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2.75pt;margin-top:34.5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1">
              <wp:simplePos x="0" y="0"/>
              <wp:positionH relativeFrom="column">
                <wp:posOffset>13970</wp:posOffset>
              </wp:positionH>
              <wp:positionV relativeFrom="paragraph">
                <wp:posOffset>449580</wp:posOffset>
              </wp:positionV>
              <wp:extent cx="561594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072" w:leader="none"/>
        <w:tab w:val="right" w:pos="14287"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column">
                <wp:posOffset>13970</wp:posOffset>
              </wp:positionH>
              <wp:positionV relativeFrom="paragraph">
                <wp:posOffset>449580</wp:posOffset>
              </wp:positionV>
              <wp:extent cx="56159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8">
              <wp:simplePos x="0" y="0"/>
              <wp:positionH relativeFrom="column">
                <wp:posOffset>13970</wp:posOffset>
              </wp:positionH>
              <wp:positionV relativeFrom="paragraph">
                <wp:posOffset>449580</wp:posOffset>
              </wp:positionV>
              <wp:extent cx="899985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75"/>
        </w:tabs>
        <w:ind w:left="375"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4"/>
        </w:tabs>
        <w:ind w:left="2844" w:hanging="360"/>
      </w:pPr>
      <w:rPr>
        <w:rFonts w:ascii="Symbol" w:hAnsi="Symbol" w:cs="Symbol" w:hint="default"/>
      </w:rPr>
    </w:lvl>
  </w:abstractNum>
  <w:abstractNum w:abstractNumId="7">
    <w:lvl w:ilvl="0">
      <w:start w:val="1"/>
      <w:numFmt w:val="lowerLetter"/>
      <w:lvlText w:val="(%1)"/>
      <w:lvlJc w:val="left"/>
      <w:pPr>
        <w:tabs>
          <w:tab w:val="num" w:pos="390"/>
        </w:tabs>
        <w:ind w:left="390" w:hanging="39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90"/>
        </w:tabs>
        <w:ind w:left="390" w:hanging="39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81"/>
        </w:tabs>
        <w:ind w:left="708" w:firstLine="76"/>
      </w:pPr>
      <w:rPr>
        <w:rFonts w:ascii="Symbol" w:hAnsi="Symbol" w:cs="Symbol" w:hint="default"/>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450"/>
        </w:tabs>
        <w:ind w:left="450" w:hanging="45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Carattere">
    <w:name w:val=" Carattere"/>
    <w:basedOn w:val="Caratterepredefinitoparagrafo"/>
    <w:qFormat/>
    <w:rPr>
      <w:rFonts w:ascii="Arial" w:hAnsi="Arial" w:cs="Arial"/>
      <w:sz w:val="22"/>
      <w:szCs w:val="24"/>
    </w:rPr>
  </w:style>
  <w:style w:type="character" w:styleId="WWCarattere">
    <w:name w:val="WW- Carattere"/>
    <w:basedOn w:val="Caratterepredefinitoparagrafo"/>
    <w:qFormat/>
    <w:rPr>
      <w:sz w:val="22"/>
      <w:szCs w:val="22"/>
    </w:rPr>
  </w:style>
  <w:style w:type="character" w:styleId="WWCarattere1">
    <w:name w:val="WW- Carattere1"/>
    <w:basedOn w:val="Caratterepredefinitoparagrafo"/>
    <w:qFormat/>
    <w:rPr>
      <w:sz w:val="22"/>
      <w:szCs w:val="22"/>
    </w:rPr>
  </w:style>
  <w:style w:type="character" w:styleId="PageNumber">
    <w:name w:val="Page Number"/>
    <w:basedOn w:val="Caratterepredefinitoparagrafo"/>
    <w:rPr/>
  </w:style>
  <w:style w:type="character" w:styleId="WWCarattere2">
    <w:name w:val="WW- Carattere2"/>
    <w:basedOn w:val="Caratterepredefinitoparagrafo"/>
    <w:qFormat/>
    <w:rPr/>
  </w:style>
  <w:style w:type="character" w:styleId="FootnoteCharacters">
    <w:name w:val="Footnote Characters"/>
    <w:basedOn w:val="Caratterepredefinitoparagrafo"/>
    <w:qFormat/>
    <w:rPr>
      <w:vertAlign w:val="superscript"/>
    </w:rPr>
  </w:style>
  <w:style w:type="character" w:styleId="WWCarattere3">
    <w:name w:val="WW- Carattere3"/>
    <w:basedOn w:val="Caratterepredefinitoparagrafo"/>
    <w:qFormat/>
    <w:rPr>
      <w:rFonts w:ascii="Times New Roman" w:hAnsi="Times New Roman" w:cs="Times New Roman"/>
      <w:b/>
    </w:rPr>
  </w:style>
  <w:style w:type="character" w:styleId="WWCarattere4">
    <w:name w:val="WW- Carattere4"/>
    <w:basedOn w:val="Caratterepredefinitoparagrafo"/>
    <w:qFormat/>
    <w:rPr>
      <w:rFonts w:ascii="Tahoma" w:hAnsi="Tahoma" w:cs="Tahoma"/>
      <w:sz w:val="16"/>
      <w:szCs w:val="16"/>
    </w:rPr>
  </w:style>
  <w:style w:type="character" w:styleId="WWCarattere5">
    <w:name w:val="WW- Carattere5"/>
    <w:basedOn w:val="Carattere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firstLine="567"/>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16:00Z</dcterms:created>
  <dc:creator>Valued Acer Customer</dc:creator>
  <dc:description/>
  <dc:language>en-US</dc:language>
  <cp:lastModifiedBy>amarelli</cp:lastModifiedBy>
  <cp:lastPrinted>2008-12-09T22:18:00Z</cp:lastPrinted>
  <dcterms:modified xsi:type="dcterms:W3CDTF">2008-12-23T12:22:00Z</dcterms:modified>
  <cp:revision>6</cp:revision>
  <dc:subject/>
  <dc:title>Analisi di valutabilità del PSR 2000-2006 della Regione Piemonte</dc:title>
</cp:coreProperties>
</file>